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6030"/>
        <w:gridCol w:w="3333"/>
      </w:tblGrid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  <w:lang w:val="en-US"/>
              </w:rPr>
              <w:t xml:space="preserve"> </w:t>
            </w:r>
            <w:r>
              <w:rPr>
                <w:b/>
                <w:sz w:val="32"/>
              </w:rPr>
              <w:t xml:space="preserve">- </w:t>
            </w:r>
            <w:r>
              <w:rPr>
                <w:b/>
                <w:b/>
                <w:sz w:val="32"/>
                <w:sz w:val="32"/>
              </w:rPr>
              <w:t xml:space="preserve">ร่าง </w:t>
            </w:r>
            <w:r>
              <w:rPr>
                <w:b/>
                <w:sz w:val="3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พระราชบัญญัติ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การประกอบกิจการน้ำ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พ</w:t>
            </w:r>
            <w:r>
              <w:rPr>
                <w:b/>
                <w:sz w:val="32"/>
              </w:rPr>
              <w:t>.</w:t>
            </w:r>
            <w:r>
              <w:rPr>
                <w:b/>
                <w:b/>
                <w:sz w:val="32"/>
                <w:sz w:val="32"/>
              </w:rPr>
              <w:t>ศ</w:t>
            </w:r>
            <w:r>
              <w:rPr>
                <w:b/>
                <w:sz w:val="32"/>
              </w:rPr>
              <w:t>. …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โดยที่เป็นการสมควรให้มีกฎหมายว่าด้วยการประกอ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ิจการน้ำ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พระราชบัญญัตินี้มีบทบัญญัติบางประการเกี่ยวกับการจำกัดสิทธิและเสรีภาพของบุคคล ซึ่งตามมาตรา </w:t>
            </w:r>
            <w:r>
              <w:rPr>
                <w:sz w:val="32"/>
              </w:rPr>
              <w:t xml:space="preserve">29 </w:t>
            </w:r>
            <w:r>
              <w:rPr>
                <w:sz w:val="32"/>
                <w:sz w:val="32"/>
              </w:rPr>
              <w:t xml:space="preserve">ประกอบกับมาตรา </w:t>
            </w:r>
            <w:r>
              <w:rPr>
                <w:sz w:val="32"/>
              </w:rPr>
              <w:t xml:space="preserve">34 </w:t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45 </w:t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50 </w:t>
            </w:r>
            <w:r>
              <w:rPr>
                <w:sz w:val="32"/>
                <w:sz w:val="32"/>
              </w:rPr>
              <w:t xml:space="preserve">และมาตรา </w:t>
            </w:r>
            <w:r>
              <w:rPr>
                <w:sz w:val="32"/>
              </w:rPr>
              <w:t xml:space="preserve">57 </w:t>
            </w:r>
            <w:r>
              <w:rPr>
                <w:sz w:val="32"/>
                <w:sz w:val="32"/>
              </w:rPr>
              <w:t>ขอ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รัฐธรรมนูญแห่งราชอาณาจักรไทย บัญญัติให้กระทำได้โดยอาศัยอำนาจตามบทบัญญัติแห่งกฎหมาย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1  </w:t>
            </w:r>
            <w:r>
              <w:rPr>
                <w:sz w:val="32"/>
                <w:sz w:val="32"/>
              </w:rPr>
              <w:t xml:space="preserve">พระราชบัญญัตินี้เรียกว่า </w:t>
            </w:r>
            <w:r>
              <w:rPr>
                <w:sz w:val="32"/>
              </w:rPr>
              <w:t>"</w:t>
            </w:r>
            <w:r>
              <w:rPr>
                <w:sz w:val="32"/>
                <w:sz w:val="32"/>
              </w:rPr>
              <w:t>พระราชบัญญัติ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ารประกอบกิจการน้ำ พ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ศ</w:t>
            </w:r>
            <w:r>
              <w:rPr>
                <w:sz w:val="32"/>
              </w:rPr>
              <w:t>. …."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2  </w:t>
            </w:r>
            <w:r>
              <w:rPr>
                <w:sz w:val="32"/>
                <w:sz w:val="32"/>
              </w:rPr>
              <w:t xml:space="preserve">พระราชบัญญัตินี้ให้ใช้บังคับตั้งแต่วันประกาศในราชกิจจานุเบกษาเป็นต้นไป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3  </w:t>
            </w:r>
            <w:r>
              <w:rPr>
                <w:sz w:val="32"/>
                <w:sz w:val="32"/>
              </w:rPr>
              <w:t>ในพระราชบัญญัตินี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>“</w:t>
            </w:r>
            <w:r>
              <w:rPr>
                <w:sz w:val="32"/>
                <w:sz w:val="32"/>
              </w:rPr>
              <w:t>กิจการน้ำ” หมายความว่า กิจการน้ำประเภทดังต่อไปนี้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กิจการน้ำประปา หมายความว่า การจัดให้มีน้ำซึ่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เหมาะสมแก่การอุปโภคและบริโภคของผู้ใช้บริการโดยผ่านโครงข่ายท่อน้ำประปาไปยังปลายทางเพื่อการอุปโภคและบริโภค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(2) </w:t>
            </w:r>
            <w:r>
              <w:rPr>
                <w:sz w:val="32"/>
                <w:sz w:val="32"/>
              </w:rPr>
              <w:t>กิจการจัดการน้ำเสีย  หมายความว่า การนำน้ำเสียจากจุดกำเนิดโดยผ่านโครงข่ายท่อสำหรับการบำบัดและทิ้งหรือนำกลับมาใช้ใหม่ด้วย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ab/>
              <w:t xml:space="preserve">(3) </w:t>
            </w:r>
            <w:r>
              <w:rPr>
                <w:sz w:val="32"/>
                <w:sz w:val="32"/>
              </w:rPr>
              <w:t>กิจการน้ำอื่นตามที่คณะกรรมการกำหน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“</w:t>
            </w:r>
            <w:r>
              <w:rPr>
                <w:sz w:val="32"/>
                <w:sz w:val="32"/>
              </w:rPr>
              <w:t>การประกอบกิจการน้ำ” หมายความว่า การประกอ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กิจการน้ำตามที่ได้รับใบอนุญาตจากคณะกรรมการ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“</w:t>
            </w:r>
            <w:r>
              <w:rPr>
                <w:sz w:val="32"/>
                <w:sz w:val="32"/>
              </w:rPr>
              <w:t xml:space="preserve">ระบบโครงข่ายน้ำ” หมายความว่า ระบบน้ำประปา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ระบบบำบัดน้ำเสียรวม  หรือระบบท่อน้ำอื่นใดในการประกอบ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sz w:val="32"/>
              </w:rPr>
              <w:t>กิจการน้ำ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BodyText2"/>
              <w:rPr>
                <w:b/>
                <w:b/>
                <w:lang w:val="en-US"/>
              </w:rPr>
            </w:pPr>
            <w:r>
              <w:rPr/>
              <w:tab/>
              <w:t xml:space="preserve"> “</w:t>
            </w:r>
            <w:r>
              <w:rPr/>
              <w:t xml:space="preserve">ระบบน้ำประปา” หมายความว่า ท่อน้ำประปา ประตูน้ำ โรงสูบน้ำ เครื่องวัดปริมาณน้ำ ถังพักน้ำ โรงกรองน้ำ และอุปกรณ์ต่าง ๆ </w:t>
            </w:r>
          </w:p>
          <w:p>
            <w:pPr>
              <w:pStyle w:val="Normal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“</w:t>
            </w:r>
            <w:r>
              <w:rPr>
                <w:sz w:val="32"/>
                <w:sz w:val="32"/>
              </w:rPr>
              <w:t xml:space="preserve">ระบบบำบัดน้ำเสียรวม” หมายความว่า ท่อรวบรวมน้ำเสีย สิ่งปลูกสร้าง เครื่องมือ เครื่องใช้ และอุปกรณ์ต่าง ๆ เพื่อการรับและบำบัดน้ำเสีย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>"</w:t>
            </w:r>
            <w:r>
              <w:rPr>
                <w:sz w:val="32"/>
                <w:sz w:val="32"/>
              </w:rPr>
              <w:t>คณะกรรมการ</w:t>
            </w:r>
            <w:r>
              <w:rPr>
                <w:sz w:val="32"/>
              </w:rPr>
              <w:t xml:space="preserve">" </w:t>
            </w:r>
            <w:r>
              <w:rPr>
                <w:sz w:val="32"/>
                <w:sz w:val="32"/>
              </w:rPr>
              <w:t>หมายความว่า คณะกรรมการกำกับกิจการน้ำแห่งชาติ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>"</w:t>
            </w:r>
            <w:r>
              <w:rPr>
                <w:sz w:val="32"/>
                <w:sz w:val="32"/>
              </w:rPr>
              <w:t>สำนักงาน</w:t>
            </w:r>
            <w:r>
              <w:rPr>
                <w:sz w:val="32"/>
              </w:rPr>
              <w:t xml:space="preserve">" </w:t>
            </w:r>
            <w:r>
              <w:rPr>
                <w:sz w:val="32"/>
                <w:sz w:val="32"/>
              </w:rPr>
              <w:t>หมายความว่า สำนักงานคณะกรรมการกำกับกิจการน้ำแห่งชาติ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>"</w:t>
            </w:r>
            <w:r>
              <w:rPr>
                <w:sz w:val="32"/>
                <w:sz w:val="32"/>
              </w:rPr>
              <w:t>เลขาธิการ</w:t>
            </w:r>
            <w:r>
              <w:rPr>
                <w:sz w:val="32"/>
              </w:rPr>
              <w:t xml:space="preserve">" </w:t>
            </w:r>
            <w:r>
              <w:rPr>
                <w:sz w:val="32"/>
                <w:sz w:val="32"/>
              </w:rPr>
              <w:t>หมายความว่า เลขาธิการคณะกรรมการกำกับกิจการน้ำแห่งชาติ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>"</w:t>
            </w:r>
            <w:r>
              <w:rPr>
                <w:sz w:val="32"/>
                <w:sz w:val="32"/>
              </w:rPr>
              <w:t>พนักงานเจ้าหน้าที่</w:t>
            </w:r>
            <w:r>
              <w:rPr>
                <w:sz w:val="32"/>
              </w:rPr>
              <w:t xml:space="preserve">" </w:t>
            </w:r>
            <w:r>
              <w:rPr>
                <w:sz w:val="32"/>
                <w:sz w:val="32"/>
              </w:rPr>
              <w:t>หมายความว่า ผู้ซึ่งคณะกรรมการแต่งตั้งให้มีอำนาจหน้าที่ปฏิบัติการตามพระราชบัญญัตินี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>"</w:t>
            </w:r>
            <w:r>
              <w:rPr>
                <w:sz w:val="32"/>
                <w:sz w:val="32"/>
              </w:rPr>
              <w:t>รัฐมนตรี</w:t>
            </w:r>
            <w:r>
              <w:rPr>
                <w:sz w:val="32"/>
              </w:rPr>
              <w:t xml:space="preserve">" </w:t>
            </w:r>
            <w:r>
              <w:rPr>
                <w:sz w:val="32"/>
                <w:sz w:val="32"/>
              </w:rPr>
              <w:t>หมายความว่า รัฐมนตรีผู้รักษาการตามพระราชบัญญัตินี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4  </w:t>
            </w:r>
            <w:r>
              <w:rPr>
                <w:sz w:val="32"/>
                <w:sz w:val="32"/>
              </w:rPr>
              <w:t>บรรดากฎหมาย กฎ และข้อบังคับอื่นในส่วนที่มีบัญญัติไว้แล้วในพระราชบัญญัตินี้ หรือซึ่งขัดหรือแย้งกั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บทบัญญัติแห่งพระราชบัญญัตินี้ ให้ใช้พระราชบัญญัตินี้แทน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5  </w:t>
            </w:r>
            <w:r>
              <w:rPr>
                <w:sz w:val="32"/>
                <w:sz w:val="32"/>
              </w:rPr>
              <w:t xml:space="preserve">ให้ </w:t>
            </w:r>
            <w:r>
              <w:rPr>
                <w:sz w:val="32"/>
              </w:rPr>
              <w:t xml:space="preserve">[] </w:t>
            </w:r>
            <w:r>
              <w:rPr>
                <w:sz w:val="32"/>
                <w:sz w:val="32"/>
              </w:rPr>
              <w:t>รักษาการตามพระราชบัญญัตินี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3"/>
              <w:rPr/>
            </w:pPr>
            <w:r>
              <w:rPr/>
              <w:t xml:space="preserve">หมวด </w:t>
            </w:r>
            <w:r>
              <w:rPr/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บททั่วไป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6  </w:t>
            </w:r>
            <w:r>
              <w:rPr>
                <w:sz w:val="32"/>
                <w:sz w:val="32"/>
              </w:rPr>
              <w:t>พระราชบัญญัตินี้มีวัตถุประสงค์ ดังต่อไปนี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1) </w:t>
            </w:r>
            <w:r>
              <w:rPr>
                <w:sz w:val="32"/>
                <w:sz w:val="32"/>
              </w:rPr>
              <w:t xml:space="preserve">จัดให้มีระบบการกำกับดูแลการประกอบกิจการน้ำที่มีความเหมาะสมและมีความโปร่งใส 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ab/>
              <w:t xml:space="preserve"> (2) </w:t>
            </w:r>
            <w:r>
              <w:rPr>
                <w:sz w:val="32"/>
                <w:sz w:val="32"/>
              </w:rPr>
              <w:t>ส่งเสริมและสนับสนุนการประกอบกิจการน้ำที่ม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ประสิทธิภาพ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3) </w:t>
            </w:r>
            <w:r>
              <w:rPr>
                <w:sz w:val="32"/>
                <w:sz w:val="32"/>
              </w:rPr>
              <w:t>ให้ประชาชนได้รับบริการจากกิจการน้ำที่มีคุณภาพได้มาตรฐานและเป็นธรรม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4) </w:t>
            </w:r>
            <w:r>
              <w:rPr>
                <w:sz w:val="32"/>
                <w:sz w:val="32"/>
              </w:rPr>
              <w:t>ป้องกันการแข่งขันในการประกอบกิจการน้ำที่ไม่เป็นธรรมและการใช้อำนาจผูกขาดในทางมิชอบ</w:t>
            </w:r>
            <w:r>
              <w:rPr>
                <w:sz w:val="32"/>
              </w:rPr>
              <w:tab/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 xml:space="preserve">หมวด </w:t>
            </w:r>
            <w:r>
              <w:rPr>
                <w:b/>
                <w:sz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องค์กรกำกับดูแลการประกอบกิจการน้ำ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 xml:space="preserve">ส่วนที่ </w:t>
            </w:r>
            <w:r>
              <w:rPr>
                <w:b/>
                <w:sz w:val="32"/>
              </w:rPr>
              <w:t>1</w:t>
            </w:r>
          </w:p>
          <w:p>
            <w:pPr>
              <w:pStyle w:val="Heading3"/>
              <w:rPr/>
            </w:pPr>
            <w:r>
              <w:rPr/>
              <w:t>คณะกรรมการกำกับกิจการน้ำแห่งชาติ</w:t>
            </w:r>
          </w:p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7  </w:t>
            </w:r>
            <w:r>
              <w:rPr>
                <w:sz w:val="32"/>
                <w:sz w:val="32"/>
              </w:rPr>
              <w:t>ให้มีคณะกรรมการ ประกอบด้วย ประธานกรรมการคนหนึ่งและกรรมการอื่นอีกสี่คน ซึ่งพระมหากษัตริย์ทรงพระกรุณาโปรดเกล้าฯ แต่งตั้งตามคำแนะนำของวุฒิสภ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ให้เลขาธิการเป็นเลขานุการคณะกรรม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8  </w:t>
            </w:r>
            <w:r>
              <w:rPr>
                <w:sz w:val="32"/>
                <w:sz w:val="32"/>
              </w:rPr>
              <w:t>ให้คณะกรรมการมีอำนาจหน้าที่ดังต่อไปนี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1) </w:t>
            </w:r>
            <w:r>
              <w:rPr>
                <w:sz w:val="32"/>
                <w:sz w:val="32"/>
              </w:rPr>
              <w:t>กำกับดูแลการประกอบกิจการน้ำเพื่อให้เป็นไปตามวัตถุประสงค์ของพระราชบัญญัตินี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2) </w:t>
            </w:r>
            <w:r>
              <w:rPr>
                <w:sz w:val="32"/>
                <w:sz w:val="32"/>
              </w:rPr>
              <w:t>กำหนดมาตรการ หลักเกณฑ์ วิธีการ และเงื่อนไข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ในการประกอบกิจการน้ำ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3) </w:t>
            </w:r>
            <w:r>
              <w:rPr>
                <w:sz w:val="32"/>
                <w:sz w:val="32"/>
              </w:rPr>
              <w:t>กำหนดมาตรการเพื่อส่งเสริมการแข่งขันและป้องกันการใช้อำนาจการผูกขาดในทางมิชอ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4) </w:t>
            </w:r>
            <w:r>
              <w:rPr>
                <w:sz w:val="32"/>
                <w:sz w:val="32"/>
              </w:rPr>
              <w:t>กำหนดคุณสมบัติ วิธีการ หลักเกณฑ์ เงื่อนไขและระยะเวลาในการอนุญาตการประกอบกิจการน้ำ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5) </w:t>
            </w:r>
            <w:r>
              <w:rPr>
                <w:sz w:val="32"/>
                <w:sz w:val="32"/>
              </w:rPr>
              <w:t>พิจารณาอนุญาต แก้ไข พักการใช้ และเพิกถอ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ใบอนุญาตการประกอบกิจการน้ำ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6) </w:t>
            </w:r>
            <w:r>
              <w:rPr>
                <w:sz w:val="32"/>
                <w:sz w:val="32"/>
              </w:rPr>
              <w:t xml:space="preserve">กำกับดูแลอัตราค่าบริการของผู้ประกอบกิจการน้ำ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รวมทั้งกำหนดหลักเกณฑ์ วิธีการ และเงื่อนไขในการกำกับดูแล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7) </w:t>
            </w:r>
            <w:r>
              <w:rPr>
                <w:sz w:val="32"/>
                <w:sz w:val="32"/>
              </w:rPr>
              <w:t xml:space="preserve">กำหนดอัตราค่าธรรมเนียมใบอนุญาต  และค่าธรรมเนียมการประกอบกิจการน้ำ รวมทั้งวิธีการชำระค่าธรรมเนียม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8) </w:t>
            </w:r>
            <w:r>
              <w:rPr>
                <w:sz w:val="32"/>
                <w:sz w:val="32"/>
              </w:rPr>
              <w:t xml:space="preserve">กำหนด และกำกับดูแลมาตรฐานทางวิชาการ และความปลอดภัยของการประกอบกิจการน้ำ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9) </w:t>
            </w:r>
            <w:r>
              <w:rPr>
                <w:sz w:val="32"/>
                <w:sz w:val="32"/>
              </w:rPr>
              <w:t>กำหนดมาตรฐานและคุณภาพในการให้บริการ รวมทั้งมาตรการในการคุ้มครองผู้ใช้บริการจากการประกอบกิจการน้ำ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10)  </w:t>
            </w:r>
            <w:r>
              <w:rPr>
                <w:sz w:val="32"/>
                <w:sz w:val="32"/>
              </w:rPr>
              <w:t xml:space="preserve">กำหนดและกำกับดูแล วิธีพิจารณาการร้องเรียน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ารอุทธรณ์ของผู้ใช้บริการ ผู้ประกอบกิจการน้ำ และผู้ได้รั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วามเดือดร้อนเสียหายอันเนื่องมาจากการประกอบกิจการน้ำ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11) </w:t>
            </w:r>
            <w:r>
              <w:rPr>
                <w:sz w:val="32"/>
                <w:sz w:val="32"/>
              </w:rPr>
              <w:t>เสนอแผนการดำเนินงาน งบประมาณรายจ่ายและประมาณการรายได้ประจำปีงบประมาณของคณะกรรมการต่อคณะรัฐมนตร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12) </w:t>
            </w:r>
            <w:r>
              <w:rPr>
                <w:sz w:val="32"/>
                <w:sz w:val="32"/>
              </w:rPr>
              <w:t>พิจารณาคำขออนุญาตการจัดตั้งหน่วยตรวจสอบและรับรองมาตรฐานน้ำ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13) </w:t>
            </w:r>
            <w:r>
              <w:rPr>
                <w:sz w:val="32"/>
                <w:sz w:val="32"/>
              </w:rPr>
              <w:t>กำหนดอัตรา หลักเกณฑ์ และวิธีการการส่งเงินเข้าและจ่ายเงินจากกองทุนพัฒนากิจการน้ำ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14) </w:t>
            </w:r>
            <w:r>
              <w:rPr>
                <w:sz w:val="32"/>
                <w:sz w:val="32"/>
              </w:rPr>
              <w:t>กำหนดกระบวนการในการรับฟังความเห็นจากการดำเนินการของคณะกรรม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15) </w:t>
            </w:r>
            <w:r>
              <w:rPr>
                <w:sz w:val="32"/>
                <w:sz w:val="32"/>
              </w:rPr>
              <w:t xml:space="preserve">เสนอรายงานประจำปีของคณะกรรมการต่อวุฒิสภา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16) </w:t>
            </w:r>
            <w:r>
              <w:rPr>
                <w:sz w:val="32"/>
                <w:sz w:val="32"/>
              </w:rPr>
              <w:t>ออกระเบียบเกี่ยวกับการบริหารงานของสำนักงา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17) </w:t>
            </w:r>
            <w:r>
              <w:rPr>
                <w:sz w:val="32"/>
                <w:sz w:val="32"/>
              </w:rPr>
              <w:t>ส่งเสริมสนับสนุนการวิจัยและพัฒนา และการพัฒนาบุคลากรเพื่อเพิ่มประสิทธิภาพในการกำกับดูแลการประกอบกิจการน้ำ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18) </w:t>
            </w:r>
            <w:r>
              <w:rPr>
                <w:sz w:val="32"/>
                <w:sz w:val="32"/>
              </w:rPr>
              <w:t>ปฏิบัติการอื่นใดตามที่กำหนดไว้ในพระราชบัญญัตินี้ หรือกฎหมายอื่นซึ่งกำหนดให้เป็นอำนาจหน้าที่ของคณะกรรม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ในการปฏิบัติหน้าที่ของคณะกรรมการให้ยึดถือวัตถุประสงค์ตามมาตรา </w:t>
            </w:r>
            <w:r>
              <w:rPr>
                <w:sz w:val="32"/>
              </w:rPr>
              <w:t>6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เพื่อประโยชน์ในการดำเนินการตามอำนาจหน้าที่ตาม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วรรคหนึ่ง ให้คณะกรรมการมีอำนาจออกระเบียบ ข้อบังคับ  ประกาศ   คำสั่ง หรือข้อกำหน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บรรดาระเบียบ ข้อบังคับ ประกาศ คำสั่ง   หรือข้อกำหนดใด ๆ ที่ใช้บังคับเป็นการทั่วไป เมื่อได้ประกาศในราชกิจจานุเบกษาแล้วให้ใช้บังคับได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9  </w:t>
            </w:r>
            <w:r>
              <w:rPr>
                <w:sz w:val="32"/>
                <w:sz w:val="32"/>
              </w:rPr>
              <w:t>กรรมการต้องเป็นผู้ที่มีผลงานหรือเคยปฏิบัติงานที่แสดงให้เห็นถึงการเป็นผู้มีความรู้ ความเข้าใจ และมีความเชี่ยวชาญหรือมีประสบการณ์ ในด้านกิจการน้ำ สิ่งแวดล้อม เศรษฐศาสตร์ การเงิน การบัญชี กฎหมาย คณิตศาสตร์ วิศวกรรมศาสตร์ วิทยาศาสตร์ การบริหารจัดการ หรือสังคมศาสตร์ อันจะเป็นประโยชน์ต่อกิจการน้ำ ทั้งนี้ การนับระยะเวลาในแต่ละสาขาวิชาชีพต่างๆ ข้างต้นให้สามารถนำมารวมกันได้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10  </w:t>
            </w:r>
            <w:r>
              <w:rPr>
                <w:sz w:val="32"/>
                <w:sz w:val="32"/>
              </w:rPr>
              <w:t>กรรมการต้องมีคุณสมบัติและไม่มีลักษณ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ต้องห้ามดังต่อไปนี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1) </w:t>
            </w:r>
            <w:r>
              <w:rPr>
                <w:sz w:val="32"/>
                <w:sz w:val="32"/>
              </w:rPr>
              <w:t>มีสัญชาติไทย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2) </w:t>
            </w:r>
            <w:r>
              <w:rPr>
                <w:sz w:val="32"/>
                <w:sz w:val="32"/>
              </w:rPr>
              <w:t>มีอายุไม่ต่ำกว่าสามสิบห้าปีบริบูรณ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3) </w:t>
            </w:r>
            <w:r>
              <w:rPr>
                <w:sz w:val="32"/>
                <w:sz w:val="32"/>
              </w:rPr>
              <w:t xml:space="preserve">ไม่เป็นสมาชิกสภาผู้แทนราษฎร สมาชิกวุฒิสภา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ข้าราชการการเมืองสมาชิกสภาท้องถิ่น หรือผู้บริหารท้องถิ่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4) </w:t>
            </w:r>
            <w:r>
              <w:rPr>
                <w:sz w:val="32"/>
                <w:sz w:val="32"/>
              </w:rPr>
              <w:t>ไม่เป็นผู้ดำรงตำแหน่งของพรรคการเมือ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5) </w:t>
            </w:r>
            <w:r>
              <w:rPr>
                <w:sz w:val="32"/>
                <w:sz w:val="32"/>
              </w:rPr>
              <w:t>ไม่เป็นบุคคลวิกลจริต หรือจิตฟั่นเฟือนไม่สมประกอ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6) </w:t>
            </w:r>
            <w:r>
              <w:rPr>
                <w:sz w:val="32"/>
                <w:sz w:val="32"/>
              </w:rPr>
              <w:t>ไม่เป็นบุคคลที่ติดยาเสพติดให้โทษ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7) </w:t>
            </w:r>
            <w:r>
              <w:rPr>
                <w:sz w:val="32"/>
                <w:sz w:val="32"/>
              </w:rPr>
              <w:t>ไม่เป็นบุคคลล้มละลาย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8) </w:t>
            </w:r>
            <w:r>
              <w:rPr>
                <w:sz w:val="32"/>
                <w:sz w:val="32"/>
              </w:rPr>
              <w:t>ไม่เป็นบุคคลไร้ความสามารถหรือเสมือนไร้ความสามารถ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9) </w:t>
            </w:r>
            <w:r>
              <w:rPr>
                <w:sz w:val="32"/>
                <w:sz w:val="32"/>
              </w:rPr>
              <w:t>ไม่เป็นบุคคลที่ต้องคำพิพากษาถึงที่สุดให้จำคุก เว้นแต่เป็นโทษสำหรับความผิดที่ได้กระทำโดยประมาทหรือความผิ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ลหุโทษ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10) </w:t>
            </w:r>
            <w:r>
              <w:rPr>
                <w:sz w:val="32"/>
                <w:sz w:val="32"/>
              </w:rPr>
              <w:t>ไม่เป็นบุคคลที่เคยต้องคำพิพากษาหรือคำสั่งของศาลให้ทรัพย์สินตกเป็นของแผ่นดินเพราะร่ำรวยผิดปกติหรือมีทรัพย์สินเพิ่มขึ้นผิดปกติ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11) </w:t>
            </w:r>
            <w:r>
              <w:rPr>
                <w:sz w:val="32"/>
                <w:sz w:val="32"/>
              </w:rPr>
              <w:t>ไม่เคยถูกไล่ออก ปลดออก หรือให้ออกจากราชการ หน่วยงานของรัฐหรือรัฐวิสาหกิจ หรือจากหน่วยงานของเอกชน เพราะทุจริตต่อหน้าที่ หรือเพราะประพฤติชั่วอย่างร้ายแรง หรือ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ถือว่ากระทำการทุจริตและประพฤติมิชอบในวงราช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12) </w:t>
            </w:r>
            <w:r>
              <w:rPr>
                <w:sz w:val="32"/>
                <w:sz w:val="32"/>
              </w:rPr>
              <w:t>ไม่เป็นตุลาการศาลรัฐธรรมนูญ กรรมการการเลือกตั้ง ผู้ตรวจการแผ่นดินของรัฐสภา กรรมการป้องกันและปราบปรามการทุจริตแห่งชาติ กรรมการตรวจเงินแผ่นดิน หรือสมาชิกสภาที่ปรึกษาเศรษฐกิจและสังคมแห่งชาติ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ab/>
              <w:t xml:space="preserve"> (13) </w:t>
            </w:r>
            <w:r>
              <w:rPr>
                <w:sz w:val="32"/>
                <w:sz w:val="32"/>
              </w:rPr>
              <w:t>ไม่เคยถูกวุฒิสภามีมติให้ถอดถอนออกจากตำแหน่ง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11  </w:t>
            </w:r>
            <w:r>
              <w:rPr>
                <w:sz w:val="32"/>
                <w:sz w:val="32"/>
              </w:rPr>
              <w:t xml:space="preserve">ในการแต่งตั้งกรรมการ ให้มีคณะกรรมการสรรหากรรมการคณะหนึ่งมีจำนวนสิบสามคน ทำหน้าที่คัดเลือกบุคคลที่สมควรได้รับการเสนอรายชื่อเป็นกรรมการ ประกอบด้วย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1) </w:t>
            </w:r>
            <w:r>
              <w:rPr>
                <w:sz w:val="32"/>
                <w:sz w:val="32"/>
              </w:rPr>
              <w:t>ผู้แทนสำนักนายกรัฐมนตรี ผู้แทนกระทรวงมหาดไทย ผู้แทนกระทรวงทรัพยากรธรรมชาติและสิ่งแวดล้อม ผู้แทนกระทรวงอุตสาหกรรม ผู้แทนกระทรวงการคลัง และผู้แทนสำนักงา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ณะกรรมการพัฒนาการเศรษฐกิจและสังคมแห่งชาติ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2) </w:t>
            </w:r>
            <w:r>
              <w:rPr>
                <w:sz w:val="32"/>
                <w:sz w:val="32"/>
              </w:rPr>
              <w:t>ผู้ทรงคุณวุฒิ ซึ่งมีผลงานหรือเคยปฏิบัติงานที่แสด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ให้เห็นถึงการเป็นผู้มีความรู้ ความเข้าใจ และมีความเชี่ยวชาญหรือมีประสบการณ์ในสาขากิจการด้านน้ำ เศรษฐศาสตร์ การเงิน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ารบัญชี กฎหมาย คณิตศาสตร์ วิศวกรรมศาสตร์ วิทยาศาสตร์ การบริหารจัดการ หรือสังคมศาสตร์ อันจะเป็นประโยชน์ต่อกิจการน้ำ ซึ่งคณะรัฐมนตรีแต่งตั้งจำนวนสามค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3) </w:t>
            </w:r>
            <w:r>
              <w:rPr>
                <w:sz w:val="32"/>
                <w:sz w:val="32"/>
              </w:rPr>
              <w:t>ผู้แทนสภาอุตสาหกรรมแห่งประเทศไทย แล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สภาหอการค้าแห่งประเทศไทย องค์กรละหนึ่งค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4) </w:t>
            </w:r>
            <w:r>
              <w:rPr>
                <w:sz w:val="32"/>
                <w:sz w:val="32"/>
              </w:rPr>
              <w:t>ผู้แทนองค์กรเอกชนที่เป็นนิติบุคคล นอกเหนือจาก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องค์กรในข้อ </w:t>
            </w:r>
            <w:r>
              <w:rPr>
                <w:sz w:val="32"/>
              </w:rPr>
              <w:t xml:space="preserve">(3) </w:t>
            </w:r>
            <w:r>
              <w:rPr>
                <w:sz w:val="32"/>
                <w:sz w:val="32"/>
              </w:rPr>
              <w:t>ซึ่งมีวัตถุประสงค์และผลงานในการคุ้มครอ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ผู้บริโภคหรือต่อต้านการแข่งขันอันไม่เป็นธรรมทางการค้า และไม่แสวงหากำไรในทางธุรกิจที่คณะกรรมการคุ้มครองผู้บริโภครับรองตามมาตรา </w:t>
            </w:r>
            <w:r>
              <w:rPr>
                <w:sz w:val="32"/>
              </w:rPr>
              <w:t xml:space="preserve">40 </w:t>
            </w:r>
            <w:r>
              <w:rPr>
                <w:sz w:val="32"/>
                <w:sz w:val="32"/>
              </w:rPr>
              <w:t>แห่งกฎหมายว่าด้วยการคุ้มครองผู้บริโภค คัดเลือกกันเองให้เหลือสองค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กรรมการสรรหาไม่มีสิทธิได้รับเสนอชื่อเป็นกรรม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ให้คณะกรรมการสรรหาคัดเลือกกรรมการสรรหาคนหนึ่ง เป็นประธานกรรมการสรรหา และคัดเลือกกรรมการสรรหาอีกคนหนึ่ง เป็นเลขานุการคณะกรรมการสรรห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ให้สำนักงานทำหน้าที่เป็นหน่วยงานธุรการใน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ดำเนินการสรรหาและคัดเลือกกรรม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12   </w:t>
            </w:r>
            <w:r>
              <w:rPr>
                <w:sz w:val="32"/>
                <w:sz w:val="32"/>
              </w:rPr>
              <w:t xml:space="preserve">การคัดเลือกและแต่งตั้งกรรมการ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ให้ดำเนินการดังต่อไปนี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1) </w:t>
            </w:r>
            <w:r>
              <w:rPr>
                <w:sz w:val="32"/>
                <w:sz w:val="32"/>
              </w:rPr>
              <w:t xml:space="preserve">ให้คณะกรรมการสรรหาพิจารณาคัดเลือกบุคคลผู้มีความรู้ ความเชี่ยวชาญหรือมีประสบการณ์ตามมาตรา </w:t>
            </w:r>
            <w:r>
              <w:rPr>
                <w:sz w:val="32"/>
              </w:rPr>
              <w:t xml:space="preserve">9 </w:t>
            </w:r>
            <w:r>
              <w:rPr>
                <w:sz w:val="32"/>
                <w:sz w:val="32"/>
              </w:rPr>
              <w:t xml:space="preserve">รวมทั้งมีคุณสมบัติและไม่มีลักษณะต้องห้ามตามมาตรา </w:t>
            </w:r>
            <w:r>
              <w:rPr>
                <w:sz w:val="32"/>
              </w:rPr>
              <w:t xml:space="preserve">10 </w:t>
            </w:r>
            <w:r>
              <w:rPr>
                <w:sz w:val="32"/>
                <w:sz w:val="32"/>
              </w:rPr>
              <w:t>จากบัญชีรายชื่อผู้ที่สนใจสมัครและผู้ที่ได้รับการเสนอชื่อ เป็นจำนวนสองเท่าของจำนวนกรรมการที่จะได้รับแต่งตั้งเสนอต่อคณะรัฐมนตรี พร้อมทั้งรายละเอียดของบุคคลดังกล่าว ซึ่งต้องระบุให้ชัดเจน หรือม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หลักฐานแสดงให้เห็นว่าเป็นบุคคลที่มีความเหมาะสมในด้านใดด้านหนึ่งตามมาตรา </w:t>
            </w:r>
            <w:r>
              <w:rPr>
                <w:sz w:val="32"/>
              </w:rPr>
              <w:t xml:space="preserve">9 </w:t>
            </w:r>
            <w:r>
              <w:rPr>
                <w:sz w:val="32"/>
                <w:sz w:val="32"/>
              </w:rPr>
              <w:t>และความยินยอมเป็นหนังสือของผู้ได้รับการเสนอชื่อนั้น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ให้ผู้ได้รับการเสนอชื่อเปิดเผยส่วนได้เสียของตนที่เกี่ยวข้องกับกิจการน้ำที่มีอยู่ในปัจจุบันและที่เคยมีอยู่ในรอบระยะเวลาสามปีก่อนที่ได้รับการเสนอชื่อต่อคณะกรรมการสรรหาตามหลักเกณฑ์และวิธีการที่คณะกรรมการสรรหากำหนด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2) </w:t>
            </w:r>
            <w:r>
              <w:rPr>
                <w:sz w:val="32"/>
                <w:sz w:val="32"/>
              </w:rPr>
              <w:t xml:space="preserve">ให้คณะรัฐมนตรีคัดเลือกผู้ที่ได้รับการเสนอชื่อตาม </w:t>
            </w:r>
            <w:r>
              <w:rPr>
                <w:sz w:val="32"/>
              </w:rPr>
              <w:t xml:space="preserve">(1) </w:t>
            </w:r>
            <w:r>
              <w:rPr>
                <w:sz w:val="32"/>
                <w:sz w:val="32"/>
              </w:rPr>
              <w:t xml:space="preserve">ให้เหลือเท่ากับจำนวนกรรมการที่จะได้รับแต่งตั้งและเสนอต่อประธานวุฒิสภาพร้อมรายละเอียดตามข้อ </w:t>
            </w:r>
            <w:r>
              <w:rPr>
                <w:sz w:val="32"/>
              </w:rPr>
              <w:t>(1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3) </w:t>
            </w:r>
            <w:r>
              <w:rPr>
                <w:sz w:val="32"/>
                <w:sz w:val="32"/>
              </w:rPr>
              <w:t xml:space="preserve">ในกรณีที่คณะรัฐมนตรีคัดเลือกผู้ที่ได้รับการเสนอชื่อไม่ครบตามจำนวนกรรมการที่จะได้รับการแต่งตั้ง ให้คณะกรรมการสรรหาดำเนินการตาม </w:t>
            </w:r>
            <w:r>
              <w:rPr>
                <w:sz w:val="32"/>
              </w:rPr>
              <w:t xml:space="preserve">(1) </w:t>
            </w:r>
            <w:r>
              <w:rPr>
                <w:sz w:val="32"/>
                <w:sz w:val="32"/>
              </w:rPr>
              <w:t xml:space="preserve">เฉพาะสำหรับจำนวนที่ยังขาด เพื่อเสนอคณะรัฐมนตรีคัดเลือกตาม </w:t>
            </w:r>
            <w:r>
              <w:rPr>
                <w:sz w:val="32"/>
              </w:rPr>
              <w:t xml:space="preserve">(2) </w:t>
            </w:r>
            <w:r>
              <w:rPr>
                <w:sz w:val="32"/>
                <w:sz w:val="32"/>
              </w:rPr>
              <w:t>ใหม่อีกครั้งหนึ่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4) </w:t>
            </w:r>
            <w:r>
              <w:rPr>
                <w:sz w:val="32"/>
                <w:sz w:val="32"/>
              </w:rPr>
              <w:t>ให้ประธานวุฒิสภาเรียกประชุมวุฒิสภาเพื่อมีมติ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รับรองผู้ได้รับการเสนอชื่อทั้งคณะตาม </w:t>
            </w:r>
            <w:r>
              <w:rPr>
                <w:sz w:val="32"/>
              </w:rPr>
              <w:t xml:space="preserve">(2)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</w:t>
            </w:r>
            <w:r>
              <w:rPr>
                <w:sz w:val="32"/>
              </w:rPr>
              <w:t xml:space="preserve">(5) </w:t>
            </w:r>
            <w:r>
              <w:rPr>
                <w:sz w:val="32"/>
                <w:sz w:val="32"/>
              </w:rPr>
              <w:t xml:space="preserve">ในกรณีที่วุฒิสภามีมติไม่รับรองรายชื่อที่คณะรัฐมนตรีเสนอทั้งคณะตาม </w:t>
            </w:r>
            <w:r>
              <w:rPr>
                <w:sz w:val="32"/>
              </w:rPr>
              <w:t xml:space="preserve">(4) </w:t>
            </w:r>
            <w:r>
              <w:rPr>
                <w:sz w:val="32"/>
                <w:sz w:val="32"/>
              </w:rPr>
              <w:t xml:space="preserve">ให้คณะกรรมการสรรหาดำเนินการตาม </w:t>
            </w:r>
            <w:r>
              <w:rPr>
                <w:sz w:val="32"/>
              </w:rPr>
              <w:t xml:space="preserve">(1) </w:t>
            </w:r>
            <w:r>
              <w:rPr>
                <w:sz w:val="32"/>
                <w:sz w:val="32"/>
              </w:rPr>
              <w:t xml:space="preserve">เพื่อเสนอคณะรัฐมนตรีคัดเลือกตาม </w:t>
            </w:r>
            <w:r>
              <w:rPr>
                <w:sz w:val="32"/>
              </w:rPr>
              <w:t xml:space="preserve">(2) </w:t>
            </w:r>
            <w:r>
              <w:rPr>
                <w:sz w:val="32"/>
                <w:sz w:val="32"/>
              </w:rPr>
              <w:t>ใหม่อีกครั้งหนึ่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ในการแต่งตั้งกรรมการครั้งแรก เมื่อได้มีการคัดเลือกบุคคลเป็นกรรมการครบจำนวนแล้ว ให้ผู้ที่ได้รับเลือกทั้งหมดประชุมร่วมกันเพื่อคัดเลือกกันเอง ให้คนหนึ่งเป็นประธานกรรมการ แล้วแจ้งให้นายกรัฐมนตรีทราบ และให้นายกรัฐมนตรีนำความขึ้นกราบบังคมทูลเพื่อทรงพระกรุณาโปรดเกล้าฯ แต่งตั้งประธานกรรมการและกรรม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13  </w:t>
            </w:r>
            <w:r>
              <w:rPr>
                <w:sz w:val="32"/>
                <w:sz w:val="32"/>
              </w:rPr>
              <w:t>กรรมการต้อ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1) </w:t>
            </w:r>
            <w:r>
              <w:rPr>
                <w:sz w:val="32"/>
                <w:sz w:val="32"/>
              </w:rPr>
              <w:t>ไม่เป็นข้าราชการซึ่งมีตำแหน่งหรือเงินเดือนประจำ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 xml:space="preserve">ไม่เป็นพนักงานหรือลูกจ้างของหน่วยงานของรัฐ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รัฐวิสาหกิจ หรือของราชการส่วนท้องถิ่น หรือไม่เป็นกรรมการหรือที่ปรึกษาของรัฐวิสาหกิจหรือของหน่วยงานของรัฐ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3) </w:t>
            </w:r>
            <w:r>
              <w:rPr>
                <w:sz w:val="32"/>
                <w:sz w:val="32"/>
              </w:rPr>
              <w:t>ไม่ดำรงตำแหน่งใด หรือเป็นหุ้นส่วนในห้างหุ้นส่วน บริษัท หรือองค์การที่ดำเนินธุรกิจหรือดำเนินการในกิจการด้านน้ำ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ไม่ประกอบอาชีพหรือวิชาชีพอิสระอื่นใดที่มีส่วนได้เสีย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หรือมีผลประโยชน์ขัดแย้งไม่ว่าโดยตรงหรือโดยอ้อมกับการปฏิบัติหน้าที่ในตำแหน่งกรรม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เมื่อวุฒิสภามีมติรับรองบุคคลตาม </w:t>
            </w:r>
            <w:r>
              <w:rPr>
                <w:sz w:val="32"/>
              </w:rPr>
              <w:t xml:space="preserve">(1) (2) (3) </w:t>
            </w:r>
            <w:r>
              <w:rPr>
                <w:sz w:val="32"/>
                <w:sz w:val="32"/>
              </w:rPr>
              <w:t xml:space="preserve">หรือ </w:t>
            </w:r>
            <w:r>
              <w:rPr>
                <w:sz w:val="32"/>
              </w:rPr>
              <w:t xml:space="preserve">(4) </w:t>
            </w:r>
            <w:r>
              <w:rPr>
                <w:sz w:val="32"/>
                <w:sz w:val="32"/>
              </w:rPr>
              <w:t>นายกรัฐมนตรีจะนำความขึ้นกราบบังคมทูลเพื่อทรงพระกรุณ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โปรดเกล้าฯ แต่งตั้งได้ต่อเมื่อผู้นั้นได้ลาออกจากการเป็นบุคคลตาม </w:t>
            </w:r>
            <w:r>
              <w:rPr>
                <w:sz w:val="32"/>
              </w:rPr>
              <w:t xml:space="preserve">(1) (2) </w:t>
            </w:r>
            <w:r>
              <w:rPr>
                <w:sz w:val="32"/>
                <w:sz w:val="32"/>
              </w:rPr>
              <w:t xml:space="preserve">หรือ </w:t>
            </w:r>
            <w:r>
              <w:rPr>
                <w:sz w:val="32"/>
              </w:rPr>
              <w:t xml:space="preserve">(3) </w:t>
            </w:r>
            <w:r>
              <w:rPr>
                <w:sz w:val="32"/>
                <w:sz w:val="32"/>
              </w:rPr>
              <w:t xml:space="preserve">หรือแสดงหลักฐานให้เป็นที่เชื่อถือได้ว่าตนได้เลิกประกอบอาชีพหรือวิชาชีพตาม </w:t>
            </w:r>
            <w:r>
              <w:rPr>
                <w:sz w:val="32"/>
              </w:rPr>
              <w:t xml:space="preserve">(4) </w:t>
            </w:r>
            <w:r>
              <w:rPr>
                <w:sz w:val="32"/>
                <w:sz w:val="32"/>
              </w:rPr>
              <w:t>แล้ว ซึ่งต้องกระทำภายในสิบห้าวันนับแต่วันที่วุฒิสภามีมติรับรอง แต่ถ้าผู้นั้นมิได้ลาออกหรือเลิกประกอบอาชีพหรือวิชาชีพอิสระ ภายในเวลาที่กำหนด ให้ถือว่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ผู้นั้นไม่เคยได้รับเลือกให้เป็นกรรมการ และให้ดำเนินการสรรหาและคัดเลือกกรรมการใหม่แท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14  </w:t>
            </w:r>
            <w:r>
              <w:rPr>
                <w:sz w:val="32"/>
                <w:sz w:val="32"/>
              </w:rPr>
              <w:t>กรรมการมีวาระการดำรงตำแหน่งหกปีนับแต่วันที่พระมหากษัตริย์ทรงพระกรุณาโปรดเกล้าฯ แต่งตั้ง และให้ดำรงตำแหน่งได้เพียงวาระเดียว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ในวาระเริ่มแรก เมื่อครบกำหนดสามปี ให้กรรมการ ยกเว้นประธานกรรมการ ออกจากตำแหน่งจำนวนสองคน โดยวิธีจับสลาก และให้ถือว่าการออกจากตำแหน่งโดยการจับสลากดังกล่าวเป็นการพ้นจากตำแหน่งตามวาร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ให้กรรมการซึ่งพ้นจากตำแหน่งตามวาระอยู่ในตำแหน่งเพื่อปฏิบัติหน้าที่ต่อไปจนกว่าจะมีพระบรมราชโองการโปรดเกล้าฯ แต่งตั้งกรรมการขึ้นใหม่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เพื่อให้ได้มาซึ่งกรรมการชุดใหม่เข้ามาปฏิบัติหน้าที่เมื่อสิ้นสุดวาระของกรรมการชุดเดิม ให้ดำเนินการสรรหาและเลือกกรรมการชุดใหม่ตามมาตรา </w:t>
            </w:r>
            <w:r>
              <w:rPr>
                <w:sz w:val="32"/>
              </w:rPr>
              <w:t xml:space="preserve">11 </w:t>
            </w:r>
            <w:r>
              <w:rPr>
                <w:sz w:val="32"/>
                <w:sz w:val="32"/>
              </w:rPr>
              <w:t xml:space="preserve">และมาตรา </w:t>
            </w:r>
            <w:r>
              <w:rPr>
                <w:sz w:val="32"/>
              </w:rPr>
              <w:t xml:space="preserve">12 </w:t>
            </w:r>
            <w:r>
              <w:rPr>
                <w:sz w:val="32"/>
                <w:sz w:val="32"/>
              </w:rPr>
              <w:t>เป็น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ล่วงหน้าตามสมควร และให้นายกรัฐมนตรีนำความขึ้นกราบบังคมทูลเพื่อทรงพระกรุณาโปรดเกล้าฯ แต่งตั้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15  </w:t>
            </w:r>
            <w:r>
              <w:rPr>
                <w:sz w:val="32"/>
                <w:sz w:val="32"/>
              </w:rPr>
              <w:t>นอกจากการพ้นจากตำแหน่งตามวาระ กรรมการพ้นจากตำแหน่งเมื่อ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ตาย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มีอายุครบเจ็ดสิบปีบริบูรณ์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ลาออก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 xml:space="preserve">ขาดคุณสมบัติหรือมีลักษณะต้องห้ามตามมาตรา </w:t>
            </w:r>
            <w:r>
              <w:rPr>
                <w:sz w:val="32"/>
              </w:rPr>
              <w:t>10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วุฒิสภามีมติให้ถอดถอนออกจากตำแหน่งตาม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ฎหมายประกอบรัฐธรรมนูญว่าด้วยการป้องกันและปราบปรามการทุจริต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วุฒิสภามีมติให้ออก ด้วยคะแนนเสียงไม่น้อยกว่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สองในสาม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เมื่อกรรมการพ้นจากตำแหน่งก่อนครบวาระ ให้กรรมการเท่าที่เหลืออยู่ปฏิบัติหน้าที่ต่อไปได้และให้ถือว่าคณะกรรมการประกอบด้วยกรรมการเท่าที่มีอยู่ เว้นแต่มีกรรมการเหลืออยู่ไม่ถึงสามคน และให้นำความตามมาตรา </w:t>
            </w:r>
            <w:r>
              <w:rPr>
                <w:sz w:val="32"/>
              </w:rPr>
              <w:t xml:space="preserve">14 </w:t>
            </w:r>
            <w:r>
              <w:rPr>
                <w:sz w:val="32"/>
                <w:sz w:val="32"/>
              </w:rPr>
              <w:t>วรรคสี่ มาใช้บังคับโดยอนุโลม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ในกรณีที่ประธานกรรมการพ้นจากตำแหน่งตามวรรคหนึ่ง หรือพ้นตำแหน่งเมื่อครบวาระ ให้คณะกรรมการประชุมกันเพื่อเลือกกรรมการคนหนึ่งเป็นประธานกรรมการ แล้วแจ้งให้นายกรัฐมนตรีทราบ และให้นายกรัฐมนตรีนำความขึ้นกราบบังคมทูลเพื่อทร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พระกรุณาโปรดเกล้าฯ แต่งตั้งเป็นประธานกรรม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16  </w:t>
            </w:r>
            <w:r>
              <w:rPr>
                <w:sz w:val="32"/>
                <w:sz w:val="32"/>
              </w:rPr>
              <w:t>ภายในเวลาสองปีนับแต่พ้นจากตำแหน่ง กรรมการจะประกอบอาชีพหรือวิชาชีพอิสระที่เป็นผลให้ได้รับเงินหรือประโยชน์ใดจากนิติบุคคลซึ่งเป็นผู้รับใบอนุญาตประกอ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ิจการน้ำหรือนิติบุคคลอื่นใดที่เกี่ยวข้องกันมิได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17  </w:t>
            </w:r>
            <w:r>
              <w:rPr>
                <w:sz w:val="32"/>
                <w:sz w:val="32"/>
              </w:rPr>
              <w:t>การประชุมของคณะกรรมการต้องมีกรรมการมาประชุมไม่น้อยกว่ากึ่งหนึ่งของจำนวนกรรมการที่มีอยู่ จึงเป็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องค์ประชุม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ให้ประธานกรรมการเป็นประธานในที่ประชุม ถ้าไม่มีประธานกรรมการหรือประธานกรรมการไม่มาประชุมหรือไม่อาจปฏิบัติหน้าที่ได้ ให้กรรมการที่มาประชุมเลือกกรรมการคนหนึ่งเป็นประธานในที่ประชุม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ในการวินิจฉัยชี้ขาดให้ถือเสียงข้างมาก กรรมการคนหนึ่งมีเสียงหนึ่งในการลงคะแนน   ถ้ามีคะแนนเสียงเท่ากัน ให้ประธานในที่ประชุมออกเสียงเพิ่มขึ้นอีกเสียงหนึ่งเป็นเสียงชี้ขาด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18  </w:t>
            </w:r>
            <w:r>
              <w:rPr>
                <w:sz w:val="32"/>
                <w:sz w:val="32"/>
              </w:rPr>
              <w:t>ให้ประธานกรรมการและกรรมการเป็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เจ้าหน้าที่ของรัฐซึ่งดำรงตำแหน่งระดับสูงตามกฎหมายประกอ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รัฐธรรมนูญว่าด้วยการป้องกันและปราบปรามการทุจริต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19  </w:t>
            </w:r>
            <w:r>
              <w:rPr>
                <w:sz w:val="32"/>
                <w:sz w:val="32"/>
              </w:rPr>
              <w:t>ให้คณะกรรมการมีอำนาจแต่งตั้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ณะอนุกรรมการหรือบุคคลหนึ่งบุคคลใดเพื่อพิจารณาหรือ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กระทำการอย่างใดตามที่คณะกรรมการมอบหมายได้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วิธีการปฏิบัติหน้าที่ของคณะอนุกรรมการ หรือบุคคลที่ได้รับมอบหมายให้เป็นไปตามที่คณะกรรมการกำหน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20  </w:t>
            </w:r>
            <w:r>
              <w:rPr>
                <w:sz w:val="32"/>
                <w:sz w:val="32"/>
              </w:rPr>
              <w:t xml:space="preserve">ในการปฏิบัติหน้าที่ของคณะกรรมการ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คณะอนุกรรมการ และบุคคลซึ่งคณะกรรมการแต่งตั้งตามมาตรา </w:t>
            </w:r>
            <w:r>
              <w:rPr>
                <w:sz w:val="32"/>
              </w:rPr>
              <w:t xml:space="preserve">19 </w:t>
            </w:r>
            <w:r>
              <w:rPr>
                <w:sz w:val="32"/>
                <w:sz w:val="32"/>
              </w:rPr>
              <w:t>วรรคหนึ่ง ให้มีอำนาจสั่งให้หน่วยงานของรัฐ หรือบุคคลใดมีหนังสือชี้แจงข้อเท็จจริง มาให้ถ้อยคำหรือส่งเอกสารหลักฐา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ที่เกี่ยวข้องเพื่อประกอบการพิจารณาได้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21  </w:t>
            </w:r>
            <w:r>
              <w:rPr>
                <w:sz w:val="32"/>
                <w:sz w:val="32"/>
              </w:rPr>
              <w:t xml:space="preserve">ในการปฏิบัติหน้าที่ตามมาตรา </w:t>
            </w:r>
            <w:r>
              <w:rPr>
                <w:sz w:val="32"/>
              </w:rPr>
              <w:t xml:space="preserve">19 </w:t>
            </w:r>
            <w:r>
              <w:rPr>
                <w:sz w:val="32"/>
                <w:sz w:val="32"/>
              </w:rPr>
              <w:t>วรรคหนึ่ง ให้ประธานกรรมการ กรรมการ อนุกรรมการ และบุคคลซึ่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ณะกรรมการแต่งตั้ง เป็นเจ้าพนักงานตามประมวลกฎหมายอาญ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ให้ประธานกรรมการ กรรมการ อนุกรรมการ บุคคลซึ่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คณะกรรมการแต่งตั้งตามมาตรา </w:t>
            </w:r>
            <w:r>
              <w:rPr>
                <w:sz w:val="32"/>
              </w:rPr>
              <w:t xml:space="preserve">19 </w:t>
            </w:r>
            <w:r>
              <w:rPr>
                <w:sz w:val="32"/>
                <w:sz w:val="32"/>
              </w:rPr>
              <w:t>วรรคหนึ่ง เลขาธิการและพนักงานและลูกจ้างของสำนักงาน เป็นเจ้าหน้าที่ของรัฐตามกฎหมายว่าด้วยความรับผิดทางละเมิดของเจ้าหน้าที่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22  </w:t>
            </w:r>
            <w:r>
              <w:rPr>
                <w:sz w:val="32"/>
                <w:sz w:val="32"/>
              </w:rPr>
              <w:t xml:space="preserve">ก่อนการตัดสินใจดำเนินการ หรือออกระเบียบ ข้อบังคับ ประกาศ ข้อกำหนด หรือคำสั่งใด ๆ ของคณะกรรมการ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ซึ่งจะมีผลกระทบต่อบุคคลหรือกลุ่มบุคคลใด ๆ ให้คณะกรรมการเปิดโอกาสให้บุคคลหรือกลุ่มบุคคลที่จะได้รับผลกระทบนั้นแสดงความคิดเห็น หรือให้ข้อมูลต่อคณะกรรมการ ทั้งนี้ตามกระบวนการที่คณะกรรมการกำหน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23  </w:t>
            </w:r>
            <w:r>
              <w:rPr>
                <w:sz w:val="32"/>
                <w:sz w:val="32"/>
              </w:rPr>
              <w:t xml:space="preserve">ในกรณีที่คณะกรรมการพิจารณาแล้วเห็นว่า การจัดกระบวนการในการรับฟังความเห็นจะเป็นประโยชน์ต่อประเด็นต่าง ๆ ที่คณะกรรมการจะทำการตัดสินใจ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ดำเนินการ หรือออกระเบียบ ข้อบังคับ ประกาศ ข้อกำหนด หรือ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ำสั่ง คณะกรรมการอาจสั่งให้มีการรับฟังความเห็นขึ้นได้ ทั้งนี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ให้เป็นไปตามกระบวนการที่คณะกรรมการกำหน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24  </w:t>
            </w:r>
            <w:r>
              <w:rPr>
                <w:sz w:val="32"/>
                <w:sz w:val="32"/>
              </w:rPr>
              <w:t>ให้คณะกรรมการชี้แจงเหตุผลในการตัดสินใจหรือในการออกระเบียบ ข้อบังคับ ประกาศ ข้อกำหนด หรือคำสั่งใดๆ ที่มีผลกระทบต่อบุคคลใดบุคคลหนึ่ง หรือบุคคลกลุ่มใดกลุ่มหนึ่งเป็นลายลักษณ์อักษรภายในหกสิบวัน  ถ้าบุคคลหรือกลุ่มบุคคลที่ได้รับผลกระทบนั้นร้องขอ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ให้คณะกรรมการชี้แจงเหตุผลในการตัดสินใจหรือในการออกระเบียบ ข้อบังคับ ประกาศ ข้อกำหนด หรือคำสั่งใดๆ อันเป็นผลเนื่องมาจากการรับฟังความเห็นตามมาตรา </w:t>
            </w:r>
            <w:r>
              <w:rPr>
                <w:sz w:val="32"/>
              </w:rPr>
              <w:t xml:space="preserve">24 </w:t>
            </w:r>
            <w:r>
              <w:rPr>
                <w:sz w:val="32"/>
                <w:sz w:val="32"/>
              </w:rPr>
              <w:t>เป็นลายลักษณ์อักษ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25  </w:t>
            </w:r>
            <w:r>
              <w:rPr>
                <w:sz w:val="32"/>
                <w:sz w:val="32"/>
              </w:rPr>
              <w:t>ให้กรรมการได้รับค่าตอบแทนและค่าใช้จ่ายอื่นในการปฏิบัติงานตามที่กำหนดในพระราชกฤษฎีกา และให้ถือว่าเป็นค่าใช้จ่ายในการดำเนินงานของสำนักงา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ค่าตอบแทนและค่าใช้จ่ายอื่นในการปฏิบัติงานของอนุกรรมการและบุคคลใดตามมาตรา </w:t>
            </w:r>
            <w:r>
              <w:rPr>
                <w:sz w:val="32"/>
              </w:rPr>
              <w:t xml:space="preserve">20 </w:t>
            </w:r>
            <w:r>
              <w:rPr>
                <w:sz w:val="32"/>
                <w:sz w:val="32"/>
              </w:rPr>
              <w:t>ให้เป็นไปตามที่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ณะกรรมการกำหน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่วนที่ </w:t>
            </w:r>
            <w:r>
              <w:rPr>
                <w:sz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สำนักงานคณะกรรมการกำกับกิจการน้ำแห่งชาติ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26  </w:t>
            </w:r>
            <w:r>
              <w:rPr>
                <w:sz w:val="32"/>
                <w:sz w:val="32"/>
              </w:rPr>
              <w:t>ให้มีสำนักงานคณะกรรมการกำกับกิจการน้ำแห่งชาติเป็นหน่วยงานของรัฐมีฐานะเป็นนิติบุคคล และอยู่ภายใต้การกำกับดูแลของประธานกรรม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27  </w:t>
            </w:r>
            <w:r>
              <w:rPr>
                <w:sz w:val="32"/>
                <w:sz w:val="32"/>
              </w:rPr>
              <w:t>ให้สำนักงานมีอำนาจหน้าที่รับผิดชอบเกี่ยวกับกิจการทั่วไปของคณะกรรมการและให้มีอำนาจหน้าที่ ดังต่อไปนี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1) </w:t>
            </w:r>
            <w:r>
              <w:rPr>
                <w:sz w:val="32"/>
                <w:sz w:val="32"/>
              </w:rPr>
              <w:t>รับผิดชอบงานธุรการของคณะกรรม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2) </w:t>
            </w:r>
            <w:r>
              <w:rPr>
                <w:sz w:val="32"/>
                <w:sz w:val="32"/>
              </w:rPr>
              <w:t>รับค่าธรรมเนียมตามที่กำหนดในกฎหมายหรือตามที่คณะกรรมการกำหน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3) </w:t>
            </w:r>
            <w:r>
              <w:rPr>
                <w:sz w:val="32"/>
                <w:sz w:val="32"/>
              </w:rPr>
              <w:t>รับเรื่องร้องเรียนเกี่ยวกับการประกอบกิจการน้ำ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4) </w:t>
            </w:r>
            <w:r>
              <w:rPr>
                <w:sz w:val="32"/>
                <w:sz w:val="32"/>
              </w:rPr>
              <w:t xml:space="preserve">ศึกษารวบรวมและวิเคราะห์ และเผยแพร่ข้อมูลเกี่ยวกับการประกอบกิจการน้ำ </w:t>
            </w:r>
            <w:r>
              <w:rPr>
                <w:sz w:val="32"/>
              </w:rPr>
              <w:t>[</w:t>
            </w:r>
            <w:r>
              <w:rPr>
                <w:sz w:val="32"/>
                <w:sz w:val="32"/>
              </w:rPr>
              <w:t>สภาพการแข่งขันในการประกอบกิจการน้ำ การพยากรณ์ความต้องการน้ำของประเทศ</w:t>
            </w:r>
            <w:r>
              <w:rPr>
                <w:sz w:val="32"/>
              </w:rPr>
              <w:t xml:space="preserve">] </w:t>
            </w:r>
            <w:r>
              <w:rPr>
                <w:sz w:val="32"/>
                <w:sz w:val="32"/>
              </w:rPr>
              <w:t xml:space="preserve">และข้อมูลอื่น ๆ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ที่เกี่ยวข้อ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5) </w:t>
            </w:r>
            <w:r>
              <w:rPr>
                <w:sz w:val="32"/>
                <w:sz w:val="32"/>
              </w:rPr>
              <w:t>จัดทำประมาณการรายรับและรายจ่ายของสำนักงานเพื่อเสนอคณะกรรมการให้ความเห็นชอ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6) </w:t>
            </w:r>
            <w:r>
              <w:rPr>
                <w:sz w:val="32"/>
                <w:sz w:val="32"/>
              </w:rPr>
              <w:t>ปฏิบัติงานอื่นตามที่คณะกรรมการมอบหมาย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28  </w:t>
            </w:r>
            <w:r>
              <w:rPr>
                <w:sz w:val="32"/>
                <w:sz w:val="32"/>
              </w:rPr>
              <w:t>กิจการของสำนักงานไม่อยู่ภายใต้บังคับกฎหมายว่าด้วยการคุ้มครองแรงงาน กฎหมายว่าด้วยแรงงานสัมพันธ์ กฎหมายว่าด้วยการประกันสังคม และกฎหมายว่าด้วยเงินทดแทน ทั้งนี้ เลขาธิการ พนักงานและลูกจ้างของสำนักงานต้องได้รับประโยชน์ตอบแทนไม่น้อยกว่าที่กำหนดไว้ในกฎหมายดังกล่าว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29  </w:t>
            </w:r>
            <w:r>
              <w:rPr>
                <w:sz w:val="32"/>
                <w:sz w:val="32"/>
              </w:rPr>
              <w:t xml:space="preserve">ให้ประธานกรรมการโดยความเห็นชอบของคณะกรรมการมีอำนาจออกระเบียบหรือประกาศเกี่ยวกับการบริหารงานทั่วไป การบริหารงานบุคคล การงบประมาณ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การเงินและทรัพย์สิน และการดำเนินการอื่นของสำนักงาน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โดยเฉพาะในเรื่องดังต่อไปนี้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sz w:val="32"/>
              </w:rPr>
              <w:t xml:space="preserve"> (1) </w:t>
            </w:r>
            <w:r>
              <w:rPr>
                <w:sz w:val="32"/>
                <w:sz w:val="32"/>
              </w:rPr>
              <w:t>การแบ่งส่วนงานภายในของสำนักงาน และขอบเขตหน้าที่ของส่วนงานดังกล่าว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sz w:val="32"/>
              </w:rPr>
              <w:t xml:space="preserve"> (2) </w:t>
            </w:r>
            <w:r>
              <w:rPr>
                <w:sz w:val="32"/>
                <w:sz w:val="32"/>
              </w:rPr>
              <w:t>การกำหนดตำแหน่ง อัตราเงินเดือน และค่าตอบแทนอื่นของเลขาธิการ พนักงานและลูกจ้างของสำนักงาน รวมทั้ง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ให้ได้รับเงินเดือนและค่าตอบแทนอื่น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sz w:val="32"/>
              </w:rPr>
              <w:t xml:space="preserve"> (3) </w:t>
            </w:r>
            <w:r>
              <w:rPr>
                <w:sz w:val="32"/>
                <w:sz w:val="32"/>
              </w:rPr>
              <w:t xml:space="preserve">การกำหนดคุณสมบัติ การคัดเลือก การบรรจุ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การแต่งตั้ง การทดลองปฏิบัติงาน การย้าย การเลื่อนตำแหน่ง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ารเลื่อนขั้นเงินเดือน การออกจากตำแหน่ง การสั่งพักงาน วินัย การสอบสวนและการลงโทษทางวินัย การร้องทุกข์ และการอุทธรณ์ การลงโทษ สำหรับเลขาธิการ และพนักงานของสำนักงาน รวมทั้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วิธีการและเงื่อนไขในการจ้างลูกจ้างของสำนักงาน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sz w:val="32"/>
              </w:rPr>
              <w:t xml:space="preserve"> (4) </w:t>
            </w:r>
            <w:r>
              <w:rPr>
                <w:sz w:val="32"/>
                <w:sz w:val="32"/>
              </w:rPr>
              <w:t xml:space="preserve">การรักษาการแทนและการปฏิบัติการแทนในตำแหน่งของเลขาธิการ และพนักงานของสำนักงาน รวมทั้งการรักษาการแทนในตำแหน่งเลขาธิการ ในกรณีที่เลขาธิการ พ้นจากตำแหน่งตามมาตรา </w:t>
            </w:r>
            <w:r>
              <w:rPr>
                <w:sz w:val="32"/>
              </w:rPr>
              <w:t xml:space="preserve">32 </w:t>
            </w:r>
            <w:r>
              <w:rPr>
                <w:sz w:val="32"/>
                <w:sz w:val="32"/>
              </w:rPr>
              <w:t xml:space="preserve">หรือมาตรา </w:t>
            </w:r>
            <w:r>
              <w:rPr>
                <w:sz w:val="32"/>
              </w:rPr>
              <w:t>33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sz w:val="32"/>
              </w:rPr>
              <w:t xml:space="preserve"> (5) </w:t>
            </w:r>
            <w:r>
              <w:rPr>
                <w:sz w:val="32"/>
                <w:sz w:val="32"/>
              </w:rPr>
              <w:t>การกำหนดเครื่องแบบและการแต่งกายของพนักงานและลูกจ้างของสำนักงาน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sz w:val="32"/>
              </w:rPr>
              <w:t xml:space="preserve"> (6) </w:t>
            </w:r>
            <w:r>
              <w:rPr>
                <w:sz w:val="32"/>
                <w:sz w:val="32"/>
              </w:rPr>
              <w:t>การจ้างและการแต่งตั้งบุคคลเพื่อเป็นผู้เชี่ยวชาญหรือเป็นผู้ชำนาญการเฉพาะด้านอันจะเป็นประโยชน์ต่อการปฏิบัติ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หน้าที่ของคณะกรรมการ รวมทั้งอัตราค่าตอบแทนการจ้าง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sz w:val="32"/>
              </w:rPr>
              <w:t xml:space="preserve"> (7) </w:t>
            </w:r>
            <w:r>
              <w:rPr>
                <w:sz w:val="32"/>
                <w:sz w:val="32"/>
              </w:rPr>
              <w:t>การบริหารและจัดการงบประมาณ ทรัพย์สิน และการพัสดุของสำนักงาน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sz w:val="32"/>
              </w:rPr>
              <w:t xml:space="preserve"> (8) </w:t>
            </w:r>
            <w:r>
              <w:rPr>
                <w:sz w:val="32"/>
                <w:sz w:val="32"/>
              </w:rPr>
              <w:t>การจัดสวัสดิการหรือการสงเคราะห์อื่นแก่พนักงานและลูกจ้างของสำนักงา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30  </w:t>
            </w:r>
            <w:r>
              <w:rPr>
                <w:sz w:val="32"/>
                <w:sz w:val="32"/>
              </w:rPr>
              <w:t>ให้สำนักงานมีเลขาธิการคนหนึ่งรับผิดชอบการปฏิบัติงานของสำนักงาน ขึ้นตรงต่อประธานกรรมการ และเป็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ผู้บังคับบัญชาพนักงานและลูกจ้างของสำนักงา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31  </w:t>
            </w:r>
            <w:r>
              <w:rPr>
                <w:sz w:val="32"/>
                <w:sz w:val="32"/>
              </w:rPr>
              <w:t xml:space="preserve">ให้ประธานกรรมการ โดยความเห็นชอบของคณะกรรมการเป็นผู้แต่งตั้งและถอดถอนเลขาธิการ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เลขาธิการต้องมีคุณสมบัติและไม่มีลักษณะต้องห้ามตามมาตรา </w:t>
            </w:r>
            <w:r>
              <w:rPr>
                <w:sz w:val="32"/>
              </w:rPr>
              <w:t xml:space="preserve">10 </w:t>
            </w:r>
            <w:r>
              <w:rPr>
                <w:sz w:val="32"/>
                <w:sz w:val="32"/>
              </w:rPr>
              <w:t xml:space="preserve">และมาตรา </w:t>
            </w:r>
            <w:r>
              <w:rPr>
                <w:sz w:val="32"/>
              </w:rPr>
              <w:t xml:space="preserve">13 </w:t>
            </w:r>
            <w:r>
              <w:rPr>
                <w:sz w:val="32"/>
                <w:sz w:val="32"/>
              </w:rPr>
              <w:t>วรรคหนึ่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</w:t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32  </w:t>
            </w:r>
            <w:r>
              <w:rPr>
                <w:sz w:val="32"/>
                <w:sz w:val="32"/>
              </w:rPr>
              <w:t>เลขาธิการมีวาระการดำรงตำแหน่งคราวละห้าปีนับแต่วันที่ได้รับแต่งตั้ง และอาจได้รับแต่งตั้งใหม่อีกได้ แต่จะดำรงตำแหน่งติดต่อกันเกินสองวาระไม่ได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33  </w:t>
            </w:r>
            <w:r>
              <w:rPr>
                <w:sz w:val="32"/>
                <w:sz w:val="32"/>
              </w:rPr>
              <w:t xml:space="preserve">นอกจากการพ้นจากตำแหน่งตามวาระตามมาตรา </w:t>
            </w:r>
            <w:r>
              <w:rPr>
                <w:sz w:val="32"/>
              </w:rPr>
              <w:t xml:space="preserve">32 </w:t>
            </w:r>
            <w:r>
              <w:rPr>
                <w:sz w:val="32"/>
                <w:sz w:val="32"/>
              </w:rPr>
              <w:t>เลขาธิการพ้นจากตำแหน่งเมื่อ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1) </w:t>
            </w:r>
            <w:r>
              <w:rPr>
                <w:sz w:val="32"/>
                <w:sz w:val="32"/>
              </w:rPr>
              <w:t>ตาย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2) </w:t>
            </w:r>
            <w:r>
              <w:rPr>
                <w:sz w:val="32"/>
                <w:sz w:val="32"/>
              </w:rPr>
              <w:t>มีอายุครบหกสิบปีบริบูรณ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3) </w:t>
            </w:r>
            <w:r>
              <w:rPr>
                <w:sz w:val="32"/>
                <w:sz w:val="32"/>
              </w:rPr>
              <w:t>ลาออก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4) </w:t>
            </w:r>
            <w:r>
              <w:rPr>
                <w:sz w:val="32"/>
                <w:sz w:val="32"/>
              </w:rPr>
              <w:t>เป็นบุคคลที่ต้องคำพิพากษาถึงที่สุดให้จำคุก เว้นแต่เป็นโทษสำหรับความผิดที่ได้กระทำโดยประมาทหรือความผิ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ลหุโทษ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5) </w:t>
            </w:r>
            <w:r>
              <w:rPr>
                <w:sz w:val="32"/>
                <w:sz w:val="32"/>
              </w:rPr>
              <w:t xml:space="preserve">ขาดคุณสมบัติหรือมีลักษณะต้องห้ามตามมาตรา </w:t>
            </w:r>
            <w:r>
              <w:rPr>
                <w:sz w:val="32"/>
              </w:rPr>
              <w:t xml:space="preserve">10 </w:t>
            </w:r>
            <w:r>
              <w:rPr>
                <w:sz w:val="32"/>
                <w:sz w:val="32"/>
              </w:rPr>
              <w:t xml:space="preserve">หรือมาตรา </w:t>
            </w:r>
            <w:r>
              <w:rPr>
                <w:sz w:val="32"/>
              </w:rPr>
              <w:t xml:space="preserve">13 </w:t>
            </w:r>
            <w:r>
              <w:rPr>
                <w:sz w:val="32"/>
                <w:sz w:val="32"/>
              </w:rPr>
              <w:t>วรรคหนึ่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6) </w:t>
            </w:r>
            <w:r>
              <w:rPr>
                <w:sz w:val="32"/>
                <w:sz w:val="32"/>
              </w:rPr>
              <w:t>คณะกรรมการมีมติด้วยคะแนนเสียงไม่น้อยกว่าสองในสามของจำนวนกรรมการทั้งหมดให้ออก เพราะมีความประพฤติเสื่อมเสียอย่างร้ายแรง บกพร่องในหน้าที่อย่างร้ายแรง หรือไม่สามารถปฏิบัติหน้าที่ได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34  </w:t>
            </w:r>
            <w:r>
              <w:rPr>
                <w:sz w:val="32"/>
                <w:sz w:val="32"/>
              </w:rPr>
              <w:t>ให้เลขาธิการและพนักงานของสำนักงานเป็นเจ้าหน้าที่ของรัฐตามกฎหมายประกอบรัฐธรรมนูญว่าด้วย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ป้องกันและปราบปรามการทุจริต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ให้เลขาธิการเป็นผู้ดำรงตำแหน่งระดับสูงตามกฎหมายประกอบรัฐธรรมนูญว่าด้วยการป้องกันและปราบปรามการทุจริต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ในการปฏิบัติหน้าที่ตามพระราชบัญญัตินี้ ให้เลขาธิการและพนักงานของสำนักงานเป็นเจ้าพนักงานตามประมวลกฎหมายอาญ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35  </w:t>
            </w:r>
            <w:r>
              <w:rPr>
                <w:sz w:val="32"/>
                <w:sz w:val="32"/>
              </w:rPr>
              <w:t>สำนักงานมีรายได้ ดังต่อไปนี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(1) </w:t>
            </w:r>
            <w:r>
              <w:rPr>
                <w:sz w:val="32"/>
                <w:sz w:val="32"/>
              </w:rPr>
              <w:t>รายได้หรือผลประโยชน์อันได้มาจากการดำเนินงานตามอำนาจหน้าที่ของคณะกรรมการ และสำนักงา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(2) </w:t>
            </w:r>
            <w:r>
              <w:rPr>
                <w:sz w:val="32"/>
                <w:sz w:val="32"/>
              </w:rPr>
              <w:t>เงินอุดหนุนที่รัฐบาลจัดสรรให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(3) </w:t>
            </w:r>
            <w:r>
              <w:rPr>
                <w:sz w:val="32"/>
                <w:sz w:val="32"/>
              </w:rPr>
              <w:t xml:space="preserve">เงินและทรัพย์สินที่มีผู้บริจาคให้แก่สำนักงาน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4) </w:t>
            </w:r>
            <w:r>
              <w:rPr>
                <w:sz w:val="32"/>
                <w:sz w:val="32"/>
              </w:rPr>
              <w:t>รายได้จากทรัพย์สินของสำนักงา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รายได้ของสำนักงานตามวรรคหนึ่งไม่เป็นรายได้ที่ต้องนำส่งกระทรวงการคลังตามกฎหมายว่าด้วยเงินคงคลัง และกฎหมายว่าด้วยวิธีการงบประมาณ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36  </w:t>
            </w:r>
            <w:r>
              <w:rPr>
                <w:sz w:val="32"/>
                <w:sz w:val="32"/>
              </w:rPr>
              <w:t xml:space="preserve">ให้คณะกรรมการเสนอแผนการดำเนินงาน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งบประมาณรายจ่าย และประมาณการรายได้ประจำปีงบประมาณของคณะกรรมการและสำนักงาน รวมทั้งอัตราค่าธรรมเนียมแล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ผลประโยชน์อื่น ๆ ตามมาตรา </w:t>
            </w:r>
            <w:r>
              <w:rPr>
                <w:sz w:val="32"/>
              </w:rPr>
              <w:t xml:space="preserve">35(1)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ในกรณีที่รายได้ตามมาตรา </w:t>
            </w:r>
            <w:r>
              <w:rPr>
                <w:sz w:val="32"/>
              </w:rPr>
              <w:t xml:space="preserve">35(1) (3) </w:t>
            </w:r>
            <w:r>
              <w:rPr>
                <w:sz w:val="32"/>
                <w:sz w:val="32"/>
              </w:rPr>
              <w:t xml:space="preserve">และ </w:t>
            </w:r>
            <w:r>
              <w:rPr>
                <w:sz w:val="32"/>
              </w:rPr>
              <w:t xml:space="preserve">(4) </w:t>
            </w:r>
            <w:r>
              <w:rPr>
                <w:sz w:val="32"/>
                <w:sz w:val="32"/>
              </w:rPr>
              <w:t xml:space="preserve">ไม่เพียงพอ ให้สำนักงานขอจัดสรรเงินอุดหนุนทั่วไปจากงบประมาณแผ่นดินตามมาตรา </w:t>
            </w:r>
            <w:r>
              <w:rPr>
                <w:sz w:val="32"/>
              </w:rPr>
              <w:t xml:space="preserve">35(2) </w:t>
            </w:r>
            <w:r>
              <w:rPr>
                <w:sz w:val="32"/>
                <w:sz w:val="32"/>
              </w:rPr>
              <w:t>เท่าที่จำเป็น และเพียงพอในการดำเนินงานเมื่อได้รับความเห็นชอบการกำหนดอัตราค่าธรรมเนียมและผลประโยชน์อื่นๆ ตามวรรคหนึ่งแล้ว ให้คณะกรรมการกำหนดอัตร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่าธรรมเนียม และอัตราการเก็บผลประโยชน์อื่น ๆ เพื่อให้สำนักงานมีรายได้ตามแผนการดำเนินงา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  <w:sz w:val="32"/>
              </w:rPr>
              <w:t>สำหรับเงินอุดหนุนที่จะขอจัดสรรจากเงินงบประมาณแผ่นดิน ให้คณะกรรมการเสนองบประมาณรายจ่ายของปีงบประมาณที่ขอรับการสนับสนุนต่อคณะรัฐมนตรี เพื่อจัดสรรเงินอุดหนุนทั่วไปของสำนักงานไว้ในร่างพระราชบัญญัติงบประมาณรายจ่ายประจำปี หรือร่างพระราชบัญญัติงบประมาณรายจ่ายเพิ่มเติมแล้วแต่กรณ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ในการดำเนินการตามวรรคสี่ คณะรัฐมนตรีอาจทำความเห็นเกี่ยวกับการจัดสรรงบประมาณของสำนักงานไว้ในรายงานการเสนอร่างพระราชบัญญัติงบประมาณรายจ่ายประจำปีหรือร่า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พระราชบัญญัติงบประมาณรายจ่ายเพิ่มเติมด้วยก็ได้ และในการพิจารณาร่างพระราชบัญญัติงบประมาณรายจ่ายประจำปีหรือร่างพระราชบัญญัติงบประมาณรายจ่ายเพิ่มเติม สภาผู้แทนราษฎรหรือวุฒิสภาอาจขอให้เลขาธิการเข้าชี้แจงเพื่อประกอบการพิจารณาได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37  </w:t>
            </w:r>
            <w:r>
              <w:rPr>
                <w:sz w:val="32"/>
                <w:sz w:val="32"/>
              </w:rPr>
              <w:t>ให้สำนักงานมีอำนาจปกครอง ดูแล บำรุงรักษา ใช้ และจัดหาผลประโยชน์จากทรัพย์สินของสำนักงาน ทั้งนี้ตามระเบียบที่คณะกรรมการกำหน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38  </w:t>
            </w:r>
            <w:r>
              <w:rPr>
                <w:sz w:val="32"/>
                <w:sz w:val="32"/>
              </w:rPr>
              <w:t>บรรดาอสังหาริมทรัพย์ที่สำนักงานได้มาโดยการซื้อหรือแลกเปลี่ยนจากรายได้ของสำนักงานหรือมีผู้บริจาคให้ ให้เป็นกรรมสิทธิ์ของสำนักงา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39  </w:t>
            </w:r>
            <w:r>
              <w:rPr>
                <w:sz w:val="32"/>
                <w:sz w:val="32"/>
              </w:rPr>
              <w:t>การบัญชีของสำนักงาน ให้จัดทำตาม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หลักสากล ตามแบบและหลักเกณฑ์ที่คณะกรรมการกำหนด และต้องจัดให้มีการตรวจสอบภายในเกี่ยวกับการเงินและการบัญชีและการพัสดุของสำนักงาน ตลอดจนรายงานผลการตรวจสอบให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คณะกรรมการทราบอย่างน้อยปีละครั้ง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การตรวจสอบภายใน ให้มีผู้ปฏิบัติงานของสำนักงานทำหน้าที่เป็นผู้ตรวจสอบภายในโดยเฉพาะและให้รับผิดชอบขึ้นตร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ต่อคณะกรรมการตามระเบียบที่คณะกรรมการกำหน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40  </w:t>
            </w:r>
            <w:r>
              <w:rPr>
                <w:sz w:val="32"/>
                <w:sz w:val="32"/>
              </w:rPr>
              <w:t>ให้สำนักงานจัดทำงบดุล งบการเงิน และบัญชีทำการ ส่งผู้สอบบัญชีภายในหนึ่งร้อยยี่สิบวันนับแต่วันสิ้นป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งบประมาณ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ในทุกรอบปีให้สำนักงานการตรวจเงินแผ่นดินเป็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ผู้สอบบัญชีและประเมินผลการใช้จ่ายเงินและทรัพย์สินขอ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สำนักงาน โดยให้แสดงความคิดเห็นเป็นข้อวิเคราะห์ว่าการใช้จ่ายดังกล่าวเป็นไปตามวัตถุประสงค์ ประหยัด และได้ผลตามเป้าหมายเพียงใ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ให้สำนักงานเป็นหน่วยงานรับตรวจตามกฎหมายประกอบรัฐธรรมนูญว่าด้วยการตรวจเงินแผ่นดิ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41  </w:t>
            </w:r>
            <w:r>
              <w:rPr>
                <w:sz w:val="32"/>
                <w:sz w:val="32"/>
              </w:rPr>
              <w:t>ให้คณะกรรมการจัดทำรายงานประจำปีเสนอวุฒิสภาทุกสิ้นปีงบประมาณ และเปิดเผยต่อสาธารณชน รายงานนี้ให้กล่าวถึงผลการดำเนินงานของคณะกรรมการและสำนักงา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ในปีที่ล่วงมาแล้ว รวมทั้งเหตุผลในการตัดสินใจในเรื่องต่าง ๆ งบดุล   งบการเงิน และบัญชีทำการ พร้อมทั้งรายงานของผู้สอบบัญชี    รวมทั้งแผนงานที่จะดำเนินการในภายหน้าของคณะกรรมการและสำนักงาน</w:t>
            </w:r>
          </w:p>
          <w:p>
            <w:pPr>
              <w:pStyle w:val="NormalWeb"/>
              <w:spacing w:before="0" w:after="0"/>
              <w:rPr>
                <w:rFonts w:ascii="Cordia New" w:hAnsi="Cordia New" w:eastAsia="Cordia New" w:cs="Cordia New"/>
                <w:sz w:val="32"/>
                <w:lang w:val="th-TH"/>
              </w:rPr>
            </w:pPr>
            <w:r>
              <w:rPr>
                <w:rFonts w:eastAsia="Cordia New" w:cs="Cordia New" w:ascii="Cordia New" w:hAnsi="Cordia New"/>
                <w:sz w:val="32"/>
                <w:lang w:val="th-TH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หมวด </w:t>
            </w:r>
            <w:r>
              <w:rPr>
                <w:sz w:val="32"/>
              </w:rPr>
              <w:t>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การกำกับดูแลการประกอบกิจการน้ำ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่วนที่ </w:t>
            </w: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การอนุญาตการประกอบกิจการน้ำ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42  </w:t>
            </w:r>
            <w:r>
              <w:rPr>
                <w:sz w:val="32"/>
                <w:sz w:val="32"/>
              </w:rPr>
              <w:t>ห้ามมิให้ผู้ใดประกอบกิจการน้ำไม่ว่าจะมีค่าตอบแทนหรือไม่ก็ตาม เว้นแต่จะได้รับใบอนุญาตจากคณะกรรม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คณะกรรมการมีอำนาจกำหนดให้การประกอบกิจการน้ำบางประเภทหรือบางลักษณะ ได้รับยกเว้นไม่ต้องขออนุญาตตามพระราชบัญญัตินี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</w:t>
            </w:r>
            <w:r>
              <w:rPr>
                <w:sz w:val="32"/>
                <w:sz w:val="32"/>
              </w:rPr>
              <w:t>ในการกำหนดให้กิจการน้ำประเภทหรือลักษณะใดได้รั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ยกเว้นการขออนุญาตตามวรรคก่อน ให้คณะกรรมการคำนึงถึงขนาดของกิจการ สถานะของผู้ประกอบการ และประเภทของผู้ใช้บริการด้วย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คณะกรรมการอาจกำหนดให้กิจการน้ำที่ได้รับการยกเว้นต้องปฏิบัติตามหลักเกณฑ์ของคณะกรรมการในเรื่องใดเรื่องหนึ่งด้วยก็ได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43  </w:t>
            </w:r>
            <w:r>
              <w:rPr>
                <w:sz w:val="32"/>
                <w:sz w:val="32"/>
              </w:rPr>
              <w:t>ให้คณะกรรมการมีอำนาจในการสั่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ให้ผู้ประกอบกิจการที่เข้าลักษณะเป็นการประกอบกิจการน้ำ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ตามพระราชบัญญัตินี้ที่มิได้รับใบอนุญาตให้หยุดหรือระงั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ารประกอบกิจการน้ำได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44  </w:t>
            </w:r>
            <w:r>
              <w:rPr>
                <w:sz w:val="32"/>
                <w:sz w:val="32"/>
              </w:rPr>
              <w:t>คุณสมบัติของผู้รับใบอนุญาต วิธีการขอรั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ใบอนุญาต หลักเกณฑ์ เงื่อนไข และระยะเวลาในการออก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ใบอนุญาต รวมทั้งอัตราค่าธรรมเนียมใบอนุญาต และค่าธรรมเนียมการประกอบกิจการน้ำให้เป็นไปตามที่คณะกรรมการประกาศกำหนด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ในการกำหนดหลักเกณฑ์และเงื่อนไขของการออก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ใบอนุญาต ให้คณะกรรมการคำนึงถึงความเหมาะสมของการกำกับดูแล การแข่งขันทางการค้า การไม่เลือกปฏิบัติ และประโยชน์ขอ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ผู้ใช้บริการเป็นสำคัญ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45  </w:t>
            </w:r>
            <w:r>
              <w:rPr>
                <w:sz w:val="32"/>
                <w:sz w:val="32"/>
              </w:rPr>
              <w:t xml:space="preserve">หลักเกณฑ์และเงื่อนไขในการออกใบอนุญาตตามมาตรา </w:t>
            </w:r>
            <w:r>
              <w:rPr>
                <w:sz w:val="32"/>
              </w:rPr>
              <w:t xml:space="preserve">44 </w:t>
            </w:r>
            <w:r>
              <w:rPr>
                <w:sz w:val="32"/>
                <w:sz w:val="32"/>
              </w:rPr>
              <w:t>อาจรวมถึงเรื่องดังต่อไปนี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1) </w:t>
            </w:r>
            <w:r>
              <w:rPr>
                <w:sz w:val="32"/>
                <w:sz w:val="32"/>
              </w:rPr>
              <w:t>สถานที่ตั้งและสภาพแวดล้อมของสถานประกอบกิจการน้ำ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2) </w:t>
            </w:r>
            <w:r>
              <w:rPr>
                <w:sz w:val="32"/>
                <w:sz w:val="32"/>
              </w:rPr>
              <w:t>มาตรฐานทางวิชาการ วิศวกรรม และความปลอดภัย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3) </w:t>
            </w:r>
            <w:r>
              <w:rPr>
                <w:sz w:val="32"/>
                <w:sz w:val="32"/>
              </w:rPr>
              <w:t>มาตรฐานและคุณภาพการให้บริ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4) </w:t>
            </w:r>
            <w:r>
              <w:rPr>
                <w:sz w:val="32"/>
                <w:sz w:val="32"/>
              </w:rPr>
              <w:t>อัตราค่าบริ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5) </w:t>
            </w:r>
            <w:r>
              <w:rPr>
                <w:sz w:val="32"/>
                <w:sz w:val="32"/>
              </w:rPr>
              <w:t xml:space="preserve">ปัจจัยทางด้านสิ่งแวดล้อม เศรษฐกิจ และสังคม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6) </w:t>
            </w:r>
            <w:r>
              <w:rPr>
                <w:sz w:val="32"/>
                <w:sz w:val="32"/>
              </w:rPr>
              <w:t>ประสิทธิภาพในการใช้น้ำและทรัพยาก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7) </w:t>
            </w:r>
            <w:r>
              <w:rPr>
                <w:sz w:val="32"/>
                <w:sz w:val="32"/>
              </w:rPr>
              <w:t>ประสิทธิภาพในการประกอบกิจการและการให้บริ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8) </w:t>
            </w:r>
            <w:r>
              <w:rPr>
                <w:sz w:val="32"/>
                <w:sz w:val="32"/>
              </w:rPr>
              <w:t>กระบวนการและเทคโนโลยีในการประกอบกิจ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9) </w:t>
            </w:r>
            <w:r>
              <w:rPr>
                <w:sz w:val="32"/>
                <w:sz w:val="32"/>
              </w:rPr>
              <w:t>การต่อใบอนุญาต การสั่งพักใบอนุญาตแล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ารเพิกถอนใบอนุญาต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10) </w:t>
            </w:r>
            <w:r>
              <w:rPr>
                <w:sz w:val="32"/>
                <w:sz w:val="32"/>
              </w:rPr>
              <w:t>การป้องกันและแก้ไขการขาดแคลนน้ำ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11) </w:t>
            </w:r>
            <w:r>
              <w:rPr>
                <w:sz w:val="32"/>
                <w:sz w:val="32"/>
              </w:rPr>
              <w:t>สภาพการแข่งขันในการประกอบกิจการน้ำ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12) </w:t>
            </w:r>
            <w:r>
              <w:rPr>
                <w:sz w:val="32"/>
                <w:sz w:val="32"/>
              </w:rPr>
              <w:t>โครงสร้างการถือหุ้นและการถือหุ้นในบริษัทอื่นที่ประกอบกิจการน้ำ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13) </w:t>
            </w:r>
            <w:r>
              <w:rPr>
                <w:sz w:val="32"/>
                <w:sz w:val="32"/>
              </w:rPr>
              <w:t>กระบวนการในการรับฟังความเห็นและทำความเข้าใจกับประชาชนและผู้มีส่วนได้ส่วนเสีย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</w:t>
            </w:r>
            <w:r>
              <w:rPr>
                <w:sz w:val="32"/>
              </w:rPr>
              <w:t xml:space="preserve">(14) </w:t>
            </w:r>
            <w:r>
              <w:rPr>
                <w:sz w:val="32"/>
                <w:sz w:val="32"/>
              </w:rPr>
              <w:t>มาตรการในการบรรเทาผลกระทบต่อชุมชนและสภาพแวดล้อมในพื้นที่ใกล้เคียงกับสถานประกอบกิจการน้ำ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         </w:t>
            </w:r>
            <w:r>
              <w:rPr>
                <w:sz w:val="32"/>
              </w:rPr>
              <w:t xml:space="preserve">(15) </w:t>
            </w:r>
            <w:r>
              <w:rPr>
                <w:sz w:val="32"/>
                <w:sz w:val="32"/>
              </w:rPr>
              <w:t>การรายงานข้อมูลต่อคณะกรรม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46  </w:t>
            </w:r>
            <w:r>
              <w:rPr>
                <w:sz w:val="32"/>
                <w:sz w:val="32"/>
              </w:rPr>
              <w:t>ผู้รับใบอนุญาตต้องประกอบกิจการตาม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หลักเกณฑ์และเงื่อนไขที่กำหนดไว้ในใบอนุญาต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47  </w:t>
            </w:r>
            <w:r>
              <w:rPr>
                <w:sz w:val="32"/>
                <w:sz w:val="32"/>
              </w:rPr>
              <w:t>การประกอบกิจการน้ำให้มีระยะเวลาตามที่กำหนดไว้ในใบอนุญาต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การขอต่ออายุใบอนุญาต ให้ผู้รับใบอนุญาตยื่นคำขอก่อนวันที่ใบอนุญาตสิ้นอายุ เมื่อได้ยื่นคำขอดังกล่าวแล้ว ให้ถือว่าผู้ยื่นคำขอยังคงอยู่ในฐานะผู้รับใบอนุญาตจนกว่าจะได้รับแจ้งคำสั่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ไม่อนุญาตให้ต่ออายุใบอนุญาต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การยื่นคำขอต่ออายุใบอนุญาตและการให้ต่ออาย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ใบอนุญาตให้เป็นไปตามหลักเกณฑ์ วิธีการ และเงื่อนไขที่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ณะกรรมการประกาศกำหน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48  </w:t>
            </w:r>
            <w:r>
              <w:rPr>
                <w:sz w:val="32"/>
                <w:sz w:val="32"/>
              </w:rPr>
              <w:t>ให้ผู้รับใบอนุญาตส่งข้อมูลเกี่ยวกั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ารประกอบกิจการน้ำให้แก่คณะกรรมการตามแบบและระยะเวลาที่คณะกรรมการกำหน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ผู้รับใบอนุญาตจะต้องจัดทำบัญชีแสดงฐานะการเงินและงบการเงินตามหลักเกณฑ์และวิธีการที่คณะกรรมการกำหนด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โดยใช้มาตรฐานการบัญชีตามกฎหมายว่าด้วยการบัญช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ในกรณีที่ผู้ประกอบการประกอบกิจการอื่นนอกจากกิจการน้ำด้วย ผู้รับใบอนุญาตต้องจัดทำบัญชีแยกกิจการน้ำออกจาก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ิจการอื่นที่ทำ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49  </w:t>
            </w:r>
            <w:r>
              <w:rPr>
                <w:sz w:val="32"/>
                <w:sz w:val="32"/>
              </w:rPr>
              <w:t>ห้ามมิให้ผู้รับใบอนุญาตขายโอนสิทธิในการประกอบกิจการตามใบอนุญาตให้บุคคลอื่นไม่ว่าบางส่วนหรือ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ทั้งหมด  เว้นแต่กรณีที่จำเป็นและมีเหตุสมควร คณะกรรมการอาจพิจารณาให้ความเห็นชอบให้โอนได้ ทั้งนี้ตามหลักเกณฑ์ วิธีการ และเงื่อนไขที่คณะกรรมการกำหน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50  </w:t>
            </w:r>
            <w:r>
              <w:rPr>
                <w:sz w:val="32"/>
                <w:sz w:val="32"/>
              </w:rPr>
              <w:t>คณะกรรมการอาจสั่งพักใช้ใบอนุญาตเป็นการชั่วคราว หรือสั่งเพิกถอนใบอนุญาตได้ตามที่เห็นสมควร หากผู้รั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ใบอนุญาตฝ่าฝืนบทบัญญัติแห่งพระราชบัญญัตินี้  หรือกฎ  ระเบียบ  คำสั่ง  หรือข้อบังคับซึ่งออกตามพระราชบัญญัตินี้  หรือเมื่อผู้รับใบอนุญาตขาดคุณสมบัติตามที่คณะกรรมการกำหน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ก่อนการสั่งพักใช้ใบอนุญาตเป็นการชั่วคราว หรือสั่งเพิกถอนใบอนุญาตตามวรรคหนึ่ง ให้คณะกรรมการเปิดโอกาสให้ผู้รับใบอนุญาตชี้แจงข้อมูลแก่คณะกรรมการตามมาตรา </w:t>
            </w:r>
            <w:r>
              <w:rPr>
                <w:sz w:val="32"/>
              </w:rPr>
              <w:t>22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หลังจากคณะกรรมการรับฟังคำชี้แจงของผู้รับใบอนุญาตแล้ว และเห็นว่ามีเหตุปัจจัยต่างๆ ที่เปลี่ยนแปลงไป คณะกรรมการอาจแก้ไขเงื่อนไขของใบอนุญาตแทนก็ได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51  </w:t>
            </w:r>
            <w:r>
              <w:rPr>
                <w:sz w:val="32"/>
                <w:sz w:val="32"/>
              </w:rPr>
              <w:t xml:space="preserve">ในกรณีที่มีความจำเป็นเพื่อความมั่นคงหรือเพื่อรักษาประโยชน์สาธารณะหรือเศรษฐกิจของประเทศ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ให้คณะกรรมการมีอำนาจออกคำสั่งให้ผู้รับใบอนุญาตดำเนิน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ใด ๆ เกี่ยวกับการประกอบกิจการของตน ซึ่งรวมถึง การลดหรือ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เพิ่มการผลิต การให้บริการ หรือการใช้น้ำได้ ทั้งนี้ตามหลักเกณฑ์ วิธีการ และเงื่อนไขที่คณะกรรมการกำหน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52  </w:t>
            </w:r>
            <w:r>
              <w:rPr>
                <w:sz w:val="32"/>
                <w:sz w:val="32"/>
              </w:rPr>
              <w:t>ห้ามมิให้ผู้รับใบอนุญาตและพนักงานพักหรือหยุดให้บริการ เว้นแต่ได้ปฏิบัติตามหลักเกณฑ์ วิธีการ และเงื่อนไขที่คณะกรรมการกำหน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53  </w:t>
            </w:r>
            <w:r>
              <w:rPr>
                <w:sz w:val="32"/>
                <w:sz w:val="32"/>
              </w:rPr>
              <w:t>ผู้รับใบอนุญาตที่ประสงค์จะเลิกประกอ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ิจการน้ำต้องแจ้งเป็นหนังสือให้เลขาธิการทราบล่วงหน้าไม่น้อยกว่า</w:t>
            </w:r>
            <w:r>
              <w:rPr>
                <w:sz w:val="32"/>
              </w:rPr>
              <w:t>[</w:t>
            </w:r>
            <w:r>
              <w:rPr>
                <w:sz w:val="32"/>
                <w:sz w:val="32"/>
              </w:rPr>
              <w:t>หนึ่งร้อยแปดสิบวัน</w:t>
            </w:r>
            <w:r>
              <w:rPr>
                <w:sz w:val="32"/>
              </w:rPr>
              <w:t>]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ผู้รับใบอนุญาตที่เลิกประกอบกิจการจะต้องให้ความ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ร่วมมือกับคณะกรรมการในการดำเนินการให้การให้บริการในการประกอบกิจการน้ำเป็นไปอย่างต่อเนื่อง จนกว่าจะมีผู้ได้รั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ใบอนุญาตรายใหม่เข้ามาดำเนินงานแทน ทั้งนี้ เพื่อมิให้เกิ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ผลกระทบต่อผู้ใช้บริ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</w:t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54  </w:t>
            </w:r>
            <w:r>
              <w:rPr>
                <w:sz w:val="32"/>
                <w:sz w:val="32"/>
              </w:rPr>
              <w:t>ภายหลังจากที่ผู้รับใบอนุญาตเลิกประกอ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กิจการแล้ว ในระหว่างที่ยังไม่มีผู้รับอนุญาตรายอื่นเข้าดำเนินงานแทน หรือในกรณีที่มีการสั่งพักหรือเพิกถอนใบอนุญาต หรือมีการพักหรือหยุดให้บริการโดยฝ่าฝืนมาตรา </w:t>
            </w:r>
            <w:r>
              <w:rPr>
                <w:sz w:val="32"/>
              </w:rPr>
              <w:t xml:space="preserve">52 </w:t>
            </w:r>
            <w:r>
              <w:rPr>
                <w:sz w:val="32"/>
                <w:sz w:val="32"/>
              </w:rPr>
              <w:t>และเพื่อให้การประกอบกิจการน้ำเป็นไปอย่างต่อเนื่อง คณะกรรมการมีอำนาจอนุมัติให้สำนักงาน หน่วยงานของรัฐ หรือเอกชน เข้าดำเนินการแทนผู้ได้รับใบอนุญาตที่เลิกประกอบกิจการ หรือที่ถูกสั่งพักหรือเพิกถอ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ใบอนุญาต หรือที่มีการพักหรือหยุดให้บริการแล้วแต่กรณีเป็นการชั่วคราวได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ให้สำนักงาน หน่วยงานของรัฐ หรือเอกชนที่เข้าดำเนินการด้านน้ำตามวรรคก่อน ได้รับยกเว้นไม่ต้องมีใบอนุญาตประกอ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ิจการน้ำ และมีอำนาจใช้อุปกรณ์ที่ใช้ในกิจการน้ำของผู้รั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ใบอนุญาตตามวรรคหนึ่งได้เท่าที่จำเป็น เพื่อให้การให้ประกอ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ิจการน้ำดำเนินต่อไปได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การเข้าดำเนินการตามวรรคสองให้เป็นไปตามหลักเกณฑ์ที่คณะกรรมการประกาศกำหน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55  </w:t>
            </w:r>
            <w:r>
              <w:rPr>
                <w:sz w:val="32"/>
                <w:sz w:val="32"/>
              </w:rPr>
              <w:t xml:space="preserve">ภายใต้บังคับของมาตรา </w:t>
            </w:r>
            <w:r>
              <w:rPr>
                <w:sz w:val="32"/>
              </w:rPr>
              <w:t xml:space="preserve">54 </w:t>
            </w:r>
            <w:r>
              <w:rPr>
                <w:sz w:val="32"/>
                <w:sz w:val="32"/>
              </w:rPr>
              <w:t>ในกรณีที่มี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เลิกการประกอบกิจการน้ำไม่ว่าเพราะเหตุใด ผู้รับใบอนุญาตต้องดำเนินกิจการน้ำต่อไปก่อนเพื่อมิให้มีการระงับการให้บริการแก่ผู้ใช้บริการ จนกว่าจะมีผู้รับใบอนุญาตรายใหม่เข้ามาดำเนินการแท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เมื่อมีการเลิกการประกอบกิจการน้ำตามวรรคก่อน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ณะกรรมการมีอำนาจเข้าซื้อหรือดำเนินการให้ผู้รับใบอนุญาต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รายใหม่เข้าซื้อระบบโครงข่ายน้ำของผู้รับใบอนุญาตเดิมได้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ตามหลักการและวิธีการที่กำหนดไว้ในใบอนุญาต เว้นแต่กรณีที่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ใบอนุญาตกำหนดให้ระบบโครงข่ายน้ำตกเป็นของสำนักงานนับตั้งแต่วันเริ่มประกอบกิจการหรือเมื่อมีการเลิกประกอบกิจ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่วนที่ </w:t>
            </w:r>
            <w:r>
              <w:rPr>
                <w:sz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อัตราค่าบริการในการประกอบกิจการน้ำ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56  </w:t>
            </w:r>
            <w:r>
              <w:rPr>
                <w:sz w:val="32"/>
                <w:sz w:val="32"/>
              </w:rPr>
              <w:t>การกำหนดอัตราค่าบริการของผู้รับใบอนุญาตให้ยึดถือหลักการ ดังนี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1) </w:t>
            </w:r>
            <w:r>
              <w:rPr>
                <w:sz w:val="32"/>
                <w:sz w:val="32"/>
              </w:rPr>
              <w:t>ให้เกิดความเป็นธรรมแก่ทั้งผู้ใช้บริการและผู้ให้บริ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2) </w:t>
            </w:r>
            <w:r>
              <w:rPr>
                <w:sz w:val="32"/>
                <w:sz w:val="32"/>
              </w:rPr>
              <w:t>อัตราค่าบริการควรสะท้อนถึงต้นทุนที่แท้จริงของการประกอบกิจการที่มีประสิทธิภาพ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3) </w:t>
            </w:r>
            <w:r>
              <w:rPr>
                <w:sz w:val="32"/>
                <w:sz w:val="32"/>
              </w:rPr>
              <w:t>แนวทางในการกำหนดค่าบริการต้องจูงใจให้มี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ปรับปรุงคุณภาพและประสิทธิภาพในการประกอบกิจ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4) </w:t>
            </w:r>
            <w:r>
              <w:rPr>
                <w:sz w:val="32"/>
                <w:sz w:val="32"/>
              </w:rPr>
              <w:t>มีวิธีการคำนวณอัตราค่าบริการที่ชัดเจน และมีการประกาศและเผยแพร่อัตราค่าบริการที่ชัดเจนและโปร่งใส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ให้คณะกรรมการกำกับดูแลอัตราค่าบริการขอ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ผู้รับใบอนุญาตในการประกอบกิจการน้ำประเภทต่าง ๆ ให้เป็นไปตามหลักการในวรรคก่อ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การกำกับดูแลตามวรรคสอง ให้เป็นไปตามหลักเกณฑ์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วิธีการ และเงื่อนไขที่คณะกรรมการประกาศกำหน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57  </w:t>
            </w:r>
            <w:r>
              <w:rPr>
                <w:sz w:val="32"/>
                <w:sz w:val="32"/>
              </w:rPr>
              <w:t xml:space="preserve">ในการดำเนินการตามมาตรา </w:t>
            </w:r>
            <w:r>
              <w:rPr>
                <w:sz w:val="32"/>
              </w:rPr>
              <w:t xml:space="preserve">56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ณะกรรมการอาจกำหนดอัตราค่าบริการหรืออาจกำหนดให้ผู้รั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ใบอนุญาตเสนออัตราค่าบริการหรือการเปลี่ยนแปลงอัตร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ค่าบริการให้คณะกรรมการให้ความเห็นชอบก็ได้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ผู้รับใบอนุญาตจะเรียกเก็บค่าบริการที่ไม่เป็นไปตามอัตราค่าบริการที่คณะกรรมการเห็นชอบตามวรรคหนึ่งมิได้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58  </w:t>
            </w:r>
            <w:r>
              <w:rPr>
                <w:sz w:val="32"/>
                <w:sz w:val="32"/>
              </w:rPr>
              <w:t xml:space="preserve">ผู้รับใบอนุญาตจะต้องเผยแพร่ต่อสาธารณชนและประกาศอัตราค่าบริการซึ่งคณะกรรมการเห็นชอบไว้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ตามหลักเกณฑ์ที่คณะกรรมการกำหน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59  </w:t>
            </w:r>
            <w:r>
              <w:rPr>
                <w:sz w:val="32"/>
                <w:sz w:val="32"/>
              </w:rPr>
              <w:t>ให้คณะกรรมการพิจารณาทบทวนอัตร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ค่าบริการทุกระยะเวลาห้าปี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ในกรณีที่คณะกรรมการเห็นว่าอัตราค่าบริ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ที่คณะกรรมการเห็นชอบไปแล้วไม่เหมาะสมอันเนื่องมาจากการเปลี่ยนแปลงของสภาพเศรษฐกิจและสังคมหรือการเปลี่ยนแปล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ทางเทคโนโลยีเป็นเหตุให้ผู้ใช้บริการเสียประโยชน์หรือทำให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ผู้ประกอบการไม่สามารถประกอบกิจการได้โดยมีประสิทธิภาพ คณะกรรมการมีอำนาจสั่งให้ปรับปรุงอัตราค่าบริการนั้นได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ในกรณีที่สภาพทางเศรษฐกิจหรือสังคมเปลี่ยนแปลงไป หรือมีเหตุอย่างหนึ่งอย่างใดที่ทำให้อัตราค่าบริการที่คณะกรรมการให้ความเห็นชอบไปแล้วนั้นไม่เหมาะสม ผู้รับใบอนุญาตจะยื่นขอปรับปรุงอัตราค่าบริการดังกล่าวต่อคณะกรรมการก็ได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ส่วนที่ </w:t>
            </w:r>
            <w:r>
              <w:rPr>
                <w:sz w:val="32"/>
              </w:rPr>
              <w:t>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การกำหนดมาตรฐานในการประกอบกิจการน้ำ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60  </w:t>
            </w:r>
            <w:r>
              <w:rPr>
                <w:sz w:val="32"/>
                <w:sz w:val="32"/>
              </w:rPr>
              <w:t>การประกอบกิจการน้ำ ต้องมีลักษณะทางวิชาการตามมาตรฐานทางวิศวกรรม และความปลอดภัยตามระเบียบที่คณะกรรมการกำหน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มาตรฐานตามวรรคก่อนให้รวมถึง มาตรฐานเกี่ยวกั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ุณภาพน้ำ แรงดันน้ำ ความต่อเนื่องในการให้บริการ การเชื่อมต่อ และ ฯลฯ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ในกรณีที่การประกอบกิจการน้ำของผู้รับใบอนุญาตไม่เป็นไปตามลักษณะและมาตรฐานตามวรรคหนึ่ง คณะกรรมการมีอำนาจสั่งให้ผู้รับใบอนุญาตปรับปรุง หรือแก้ไขได้ตามระเบียบที่คณะกรรมการกำหน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61  </w:t>
            </w:r>
            <w:r>
              <w:rPr>
                <w:sz w:val="32"/>
                <w:sz w:val="32"/>
              </w:rPr>
              <w:t>คณะกรรมการอาจประกาศกำหนดให้อุปกรณ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ที่ใช้หรือเกี่ยวข้องกับการประกอบกิจการน้ำต้องได้รับการตรวจสอบและรับรองมาตรฐานก่อนนำมาใช้ในการให้บริการน้ำได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BodyText2"/>
              <w:rPr/>
            </w:pPr>
            <w:r>
              <w:rPr/>
              <w:tab/>
            </w:r>
            <w:r>
              <w:rPr/>
              <w:t xml:space="preserve">มาตรา </w:t>
            </w:r>
            <w:r>
              <w:rPr/>
              <w:t xml:space="preserve">62  </w:t>
            </w:r>
            <w:r>
              <w:rPr/>
              <w:t xml:space="preserve">ผู้รับใบอนุญาตต้องบำรุงรักษา ซ่อมแซม และแก้ไขปรับปรุงระบบโครงข่ายน้ำ อุปกรณ์ เครื่องมือต่าง ๆ ที่ใช้ในการประกอบกิจการน้ำให้ใช้งานได้อย่างมีประสิทธิภาพและมีมาตรฐานตามที่กำหนดไว้ในระเบียบที่ออกตามมาตรา </w:t>
            </w:r>
            <w:r>
              <w:rPr/>
              <w:t xml:space="preserve">60 </w:t>
            </w:r>
            <w:r>
              <w:rPr/>
              <w:t xml:space="preserve">วรรคหนึ่ง </w:t>
            </w:r>
          </w:p>
          <w:p>
            <w:pPr>
              <w:pStyle w:val="BodyText2"/>
              <w:rPr/>
            </w:pPr>
            <w:r>
              <w:rPr/>
              <w:t>หากเกิดความชำรุดเสียหายจะต้องดำเนินการแก้ไขให้สามารถใช้งานได้โดยเร็ว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ผู้รับใบอนุญาตต้องจัดทำรายงานการจัดการทรัพย์สินของระบบโครงข่ายน้ำเสนอต่อคณะกรรมการตามแบบและภายในระยะเวลาที่คณะกรรมการประกาศกำหนด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รายงานการจัดการทรัพย์สินอย่างน้อยต้องประกอบด้วย แผนการใช้ การบำรุงรักษาและซ่อมแซม รวมทั้งการเปลี่ยนทดแทนและพัฒนาระบบโครงข่ายน้ำ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63  </w:t>
            </w:r>
            <w:r>
              <w:rPr>
                <w:sz w:val="32"/>
                <w:sz w:val="32"/>
              </w:rPr>
              <w:t>ในการกำหนดลักษณะทางวิชาการแล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มาตรฐานตามมาตรา </w:t>
            </w:r>
            <w:r>
              <w:rPr>
                <w:sz w:val="32"/>
              </w:rPr>
              <w:t xml:space="preserve">60 </w:t>
            </w:r>
            <w:r>
              <w:rPr>
                <w:sz w:val="32"/>
                <w:sz w:val="32"/>
              </w:rPr>
              <w:t>วรรคหนึ่ง คณะกรรมการอาจอ้างถึงลักษณะและมาตรฐานที่กำหนดโดยหน่วยงานอื่น ตามอำนาจ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หน้าที่ในกฎหมายว่าด้วยการอื่นก็ได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คณะกรรมการอาจมอบหมายให้หน่วยงานหนึ่งหน่วยงานใดเป็นผู้ตรวจสอบและรับรอง ลักษณะทางวิชาการ และมาตรฐานตามวรรคหนึ่งแทนก็ได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64  </w:t>
            </w:r>
            <w:r>
              <w:rPr>
                <w:sz w:val="32"/>
                <w:sz w:val="32"/>
              </w:rPr>
              <w:t>ผู้ใดประสงค์จะจัดตั้งหน่วยตรวจสอบแล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รับรองมาตรฐานของน้ำ หรืออุปกรณ์ที่ใช้ในการประกอบกิจการน้ำหรืออุปกรณ์ที่ใช้ต่อเนื่องกับระบบโครงข่ายน้ำ ต้องได้รับใบอนุญาตจากคณะกรรม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คุณสมบัติของผู้ขอรับใบอนุญาต การยื่นคำขอรั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ใบอนุญาต การออกใบอนุญาต อายุใบอนุญาต ค่าธรรมเนียมการออกใบอนุญาต ค่าธรรมเนียมตรวจสอบและรับรอง ให้เป็นไปตามหลักเกณฑ์ วิธีการ และเงื่อนไขที่คณะกรรมการประกาศกำหนด</w:t>
            </w:r>
          </w:p>
          <w:p>
            <w:pPr>
              <w:pStyle w:val="BodyText2"/>
              <w:rPr/>
            </w:pPr>
            <w:r>
              <w:rPr/>
              <w:tab/>
            </w:r>
            <w:r>
              <w:rPr/>
              <w:t>หน่วยตรวจสอบและรับรองต้องมีผู้ตรวจสอบและรับรอง คณะกรรมการจะกำหนดเงื่อนไขใดๆ ตามควรแก่กรณีได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65  </w:t>
            </w:r>
            <w:r>
              <w:rPr>
                <w:sz w:val="32"/>
                <w:sz w:val="32"/>
              </w:rPr>
              <w:t>ในกรณีดังต่อไปนี้ ให้คณะกรรมการมีอำนาจเพิกถอนใบอนุญาตให้จัดตั้งหน่วยตรวจสอบและรับรอ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1) </w:t>
            </w:r>
            <w:r>
              <w:rPr>
                <w:sz w:val="32"/>
                <w:sz w:val="32"/>
              </w:rPr>
              <w:t xml:space="preserve">ผู้รับใบอนุญาตจัดตั้งหน่วยตรวจสอบและรับรองขาดคุณสมบัติตามที่กำหนดไว้ในประกาศที่ออกตามมาตรา </w:t>
            </w:r>
            <w:r>
              <w:rPr>
                <w:sz w:val="32"/>
              </w:rPr>
              <w:t xml:space="preserve">64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วรรคสอ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2) </w:t>
            </w:r>
            <w:r>
              <w:rPr>
                <w:sz w:val="32"/>
                <w:sz w:val="32"/>
              </w:rPr>
              <w:t>หน่วยตรวจสอบและรับรองดำเนินการตรวจสอ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รายงานผลการตรวจสอบ หรือรับรองโดยไม่สุจริต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3) </w:t>
            </w:r>
            <w:r>
              <w:rPr>
                <w:sz w:val="32"/>
                <w:sz w:val="32"/>
              </w:rPr>
              <w:t>การตรวจสอบ การรายงานผลตรวจสอบ หรือการรับรองเป็นไปโดยล่าช้าโดยไม่มีเหตุผลอันสมควรจนเป็นเหตุให้ผู้ขอรับการตรวจสอบได้รับความเสียหายร้ายแร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4) </w:t>
            </w:r>
            <w:r>
              <w:rPr>
                <w:sz w:val="32"/>
                <w:sz w:val="32"/>
              </w:rPr>
              <w:t>หน่วยตรวจสอบและรับรองมีผู้ตรวจสอบซึ่งม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ุณสมบัติหรือมีจำนวนไม่ครบตามที่ คณะกรรมการกำหน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66  </w:t>
            </w:r>
            <w:r>
              <w:rPr>
                <w:sz w:val="32"/>
                <w:sz w:val="32"/>
              </w:rPr>
              <w:t>ในการประกอบกิจการน้ำ ผู้ได้รับใบอนุญาตต้องดำเนินการตามกฎหมายที่เกี่ยวข้องและหลักเกณฑ์ เงื่อนไขและวิธีการที่คณะกรรมการกำหนดไว้ในใบอนุญาต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67  </w:t>
            </w:r>
            <w:r>
              <w:rPr>
                <w:sz w:val="32"/>
                <w:sz w:val="32"/>
              </w:rPr>
              <w:t xml:space="preserve">ผู้รับใบอนุญาตต้องวางระบบโครงข่ายน้ำให้ครอบคลุมพื้นที่ที่ให้บริการ และต้องดำเนินการให้มีการเชื่อมต่อท่อของผู้ใช้บริการเข้ากับท่อระบบโครงข่ายน้ำ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ผู้รับใบอนุญาตอาจกำหนดเงื่อนไขและเรียกเก็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่าธรรมเนียมในการเชื่อมต่อท่อของผู้ใช้บริการกับระบบโครงข่ายน้ำได้ ตามหลักเกณฑ์และเงื่อนไขที่คณะกรรมการกำหน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การปฏิเสธไม่ให้เชื่อมต่อท่อน้ำประปาหลักให้กระทำได้เฉพาะกรณีตามที่คณะกรรมการประกาศกำหน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68  </w:t>
            </w:r>
            <w:r>
              <w:rPr>
                <w:sz w:val="32"/>
                <w:sz w:val="32"/>
              </w:rPr>
              <w:t>ผู้ใช้บริการที่มีข้อพิพาทกับผู้รับใบอนุญาต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ที่เกี่ยวกับการให้บริการหรือสัญญาการใช้บริการ ผู้ใช้บริ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ดังกล่าวมีสิทธิร้องขอให้คณะกรรมการพิจารณาวินิจฉัยชี้ขา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ข้อพิพาทดังกล่าวได้ ตามหลักเกณฑ์และวิธีการที่คณะกรรมการประกาศกำหน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เมื่อคณะกรรมการวินิจฉัยการร้องขอตามวรรคหนึ่งเป็นประการใดให้ผู้เกี่ยวข้องปฏิบัติตามคำวินิจฉัยนั้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6"/>
              </w:rPr>
            </w:pPr>
            <w:r>
              <w:rPr>
                <w:b/>
                <w:b/>
                <w:sz w:val="32"/>
                <w:sz w:val="32"/>
              </w:rPr>
              <w:t>ร่าง</w:t>
            </w:r>
            <w:r>
              <w:rPr>
                <w:b/>
                <w:b/>
                <w:sz w:val="32"/>
                <w:sz w:val="32"/>
              </w:rPr>
              <w:t xml:space="preserve"> </w:t>
            </w:r>
            <w:r>
              <w:rPr>
                <w:b/>
                <w:sz w:val="32"/>
              </w:rPr>
              <w:t>-</w:t>
              <w:br/>
            </w:r>
            <w:r>
              <w:rPr>
                <w:b/>
                <w:b/>
                <w:sz w:val="32"/>
                <w:sz w:val="32"/>
              </w:rPr>
              <w:t>พระราชบัญญัติ</w:t>
            </w:r>
            <w:r>
              <w:rPr>
                <w:b/>
                <w:sz w:val="32"/>
              </w:rPr>
              <w:br/>
            </w:r>
            <w:r>
              <w:rPr>
                <w:b/>
                <w:b/>
                <w:sz w:val="32"/>
                <w:sz w:val="32"/>
              </w:rPr>
              <w:t>การประกอบกิจการ</w:t>
            </w:r>
            <w:r>
              <w:rPr>
                <w:b/>
                <w:b/>
                <w:sz w:val="32"/>
                <w:sz w:val="32"/>
              </w:rPr>
              <w:t>น้ำ</w:t>
            </w:r>
            <w:r>
              <w:rPr>
                <w:b/>
                <w:sz w:val="32"/>
              </w:rPr>
              <w:br/>
            </w:r>
            <w:r>
              <w:rPr>
                <w:b/>
                <w:b/>
                <w:sz w:val="32"/>
                <w:sz w:val="32"/>
              </w:rPr>
              <w:t>พ</w:t>
            </w:r>
            <w:r>
              <w:rPr>
                <w:b/>
                <w:sz w:val="32"/>
              </w:rPr>
              <w:t>.</w:t>
            </w:r>
            <w:r>
              <w:rPr>
                <w:b/>
                <w:b/>
                <w:sz w:val="32"/>
                <w:sz w:val="32"/>
              </w:rPr>
              <w:t>ศ</w:t>
            </w:r>
            <w:r>
              <w:rPr>
                <w:b/>
                <w:sz w:val="32"/>
              </w:rPr>
              <w:t>. ….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  <w:p>
            <w:pPr>
              <w:pStyle w:val="Normal"/>
              <w:jc w:val="center"/>
              <w:rPr/>
            </w:pPr>
            <w:r>
              <w:rPr/>
              <w:t>--------------------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>……………………………………………………………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………………………………</w:t>
            </w:r>
            <w:r>
              <w:rPr>
                <w:sz w:val="32"/>
              </w:rPr>
              <w:t>.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โดยที่เป็นการสมควร</w:t>
            </w:r>
            <w:r>
              <w:rPr>
                <w:sz w:val="32"/>
                <w:sz w:val="32"/>
              </w:rPr>
              <w:t>ให้</w:t>
            </w:r>
            <w:r>
              <w:rPr>
                <w:sz w:val="32"/>
                <w:sz w:val="32"/>
              </w:rPr>
              <w:t>มีกฎหมายว่าด้วยการประกอบ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</w:rPr>
              <w:t>กิจการ</w:t>
            </w:r>
            <w:r>
              <w:rPr>
                <w:sz w:val="32"/>
                <w:sz w:val="32"/>
              </w:rPr>
              <w:t>น้ำ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พระราชบัญญัตินี้มีบทบัญญัติบางประการเกี่ยวกับการจำกัดสิทธิและเสรีภาพของบุคคล ซึ่งตามมาตรา   </w:t>
            </w:r>
            <w:r>
              <w:rPr>
                <w:sz w:val="32"/>
              </w:rPr>
              <w:t xml:space="preserve">29  </w:t>
            </w:r>
            <w:r>
              <w:rPr>
                <w:sz w:val="32"/>
                <w:sz w:val="32"/>
              </w:rPr>
              <w:t xml:space="preserve">ประกอบกับมาตรา  </w:t>
            </w:r>
            <w:r>
              <w:rPr>
                <w:sz w:val="32"/>
              </w:rPr>
              <w:t xml:space="preserve">34  </w:t>
            </w:r>
            <w:r>
              <w:rPr>
                <w:sz w:val="32"/>
                <w:sz w:val="32"/>
              </w:rPr>
              <w:t xml:space="preserve">มาตรา  </w:t>
            </w:r>
            <w:r>
              <w:rPr>
                <w:sz w:val="32"/>
              </w:rPr>
              <w:t xml:space="preserve">45  </w:t>
            </w:r>
            <w:r>
              <w:rPr>
                <w:b/>
                <w:b/>
                <w:sz w:val="32"/>
                <w:sz w:val="32"/>
                <w:u w:val="single"/>
              </w:rPr>
              <w:t xml:space="preserve">มาตรา  </w:t>
            </w:r>
            <w:r>
              <w:rPr>
                <w:b/>
                <w:sz w:val="32"/>
                <w:u w:val="single"/>
              </w:rPr>
              <w:t>48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 xml:space="preserve">มาตรา  </w:t>
            </w:r>
            <w:r>
              <w:rPr>
                <w:sz w:val="32"/>
              </w:rPr>
              <w:t xml:space="preserve">50  </w:t>
            </w:r>
            <w:r>
              <w:rPr>
                <w:sz w:val="32"/>
                <w:sz w:val="32"/>
              </w:rPr>
              <w:t xml:space="preserve">และมาตรา </w:t>
            </w:r>
            <w:r>
              <w:rPr>
                <w:sz w:val="32"/>
              </w:rPr>
              <w:t xml:space="preserve">57 </w:t>
            </w:r>
            <w:r>
              <w:rPr>
                <w:sz w:val="32"/>
                <w:sz w:val="32"/>
              </w:rPr>
              <w:t>ของรัฐธรรมนูญแห่งราชอาณาจักรไทย บัญญัติให้กระทำได้โดยอาศัยอำนาจตามบทบัญญัติแห่งกฎหมาย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  <w:t>…………………………………………………………….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…………………………………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1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 xml:space="preserve">พระราชบัญญัตินี้เรียกว่า </w:t>
            </w:r>
            <w:r>
              <w:rPr>
                <w:sz w:val="32"/>
              </w:rPr>
              <w:t>"</w:t>
            </w:r>
            <w:r>
              <w:rPr>
                <w:sz w:val="32"/>
                <w:sz w:val="32"/>
              </w:rPr>
              <w:t>พระราชบัญญัติ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</w:rPr>
              <w:t>การประกอบกิจการ</w:t>
            </w:r>
            <w:r>
              <w:rPr>
                <w:sz w:val="32"/>
                <w:sz w:val="32"/>
              </w:rPr>
              <w:t>น้ำ</w:t>
            </w:r>
            <w:r>
              <w:rPr>
                <w:sz w:val="32"/>
                <w:sz w:val="32"/>
              </w:rPr>
              <w:t xml:space="preserve"> พ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ศ</w:t>
            </w:r>
            <w:r>
              <w:rPr>
                <w:sz w:val="32"/>
              </w:rPr>
              <w:t>. …."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2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พระราชบัญญัตินี้ให้ใช้บังคับตั้งแต่วัน</w:t>
            </w:r>
            <w:r>
              <w:rPr>
                <w:b/>
                <w:b/>
                <w:sz w:val="32"/>
                <w:sz w:val="32"/>
                <w:u w:val="single"/>
              </w:rPr>
              <w:t>ถัดจาก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วันประกาศในราชกิจจานุเบกษาเป็นต้นไป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3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ในพระราชบัญญัตินี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>“</w:t>
            </w:r>
            <w:r>
              <w:rPr>
                <w:sz w:val="32"/>
                <w:sz w:val="32"/>
              </w:rPr>
              <w:t>กิจการน้ำ” หมายความว่า กิจการน้ำประเภทดังต่อไปนี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</w:rPr>
              <w:t xml:space="preserve"> (1) </w:t>
            </w:r>
            <w:r>
              <w:rPr>
                <w:sz w:val="32"/>
                <w:sz w:val="32"/>
              </w:rPr>
              <w:t>กิจการ</w:t>
            </w:r>
            <w:r>
              <w:rPr>
                <w:strike/>
                <w:sz w:val="32"/>
                <w:sz w:val="32"/>
              </w:rPr>
              <w:t>น้ำ</w:t>
            </w:r>
            <w:r>
              <w:rPr>
                <w:sz w:val="32"/>
                <w:sz w:val="32"/>
              </w:rPr>
              <w:t>ประปา หมายความว่า การจัดให้มีน้ำ</w:t>
            </w:r>
            <w:r>
              <w:rPr>
                <w:b/>
                <w:b/>
                <w:sz w:val="32"/>
                <w:sz w:val="32"/>
                <w:u w:val="single"/>
              </w:rPr>
              <w:t>ประปา</w:t>
            </w:r>
            <w:r>
              <w:rPr>
                <w:strike/>
                <w:sz w:val="32"/>
                <w:sz w:val="32"/>
              </w:rPr>
              <w:t>ซึ่งเหมาะสมแก่การอุปโภคและบริโภคของผู้ใช้บริการ</w:t>
            </w:r>
            <w:r>
              <w:rPr>
                <w:sz w:val="32"/>
                <w:sz w:val="32"/>
              </w:rPr>
              <w:t>โดยผ่า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โครงข่ายท่อ</w:t>
            </w:r>
            <w:r>
              <w:rPr>
                <w:strike/>
                <w:sz w:val="32"/>
                <w:sz w:val="32"/>
              </w:rPr>
              <w:t>น้ำ</w:t>
            </w:r>
            <w:r>
              <w:rPr>
                <w:sz w:val="32"/>
                <w:sz w:val="32"/>
              </w:rPr>
              <w:t>ประปาไปยัง</w:t>
            </w:r>
            <w:r>
              <w:rPr>
                <w:b/>
                <w:b/>
                <w:sz w:val="32"/>
                <w:sz w:val="32"/>
                <w:u w:val="single"/>
              </w:rPr>
              <w:t>ผู้ใช้บริการ</w:t>
            </w:r>
            <w:r>
              <w:rPr>
                <w:strike/>
                <w:sz w:val="32"/>
                <w:sz w:val="32"/>
              </w:rPr>
              <w:t>ปลายทางเพื่อการอุปโภคและบริโภค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ab/>
            </w:r>
            <w:r>
              <w:rPr>
                <w:sz w:val="32"/>
              </w:rPr>
              <w:t xml:space="preserve"> (2) </w:t>
            </w:r>
            <w:r>
              <w:rPr>
                <w:sz w:val="32"/>
                <w:sz w:val="32"/>
              </w:rPr>
              <w:t>กิจการจัดการน้ำเสีย  หมายความว่า การนำน้ำเสียจาก</w:t>
            </w:r>
            <w:r>
              <w:rPr>
                <w:strike/>
                <w:sz w:val="32"/>
                <w:sz w:val="32"/>
              </w:rPr>
              <w:t>จุด</w:t>
            </w:r>
            <w:r>
              <w:rPr>
                <w:b/>
                <w:b/>
                <w:sz w:val="32"/>
                <w:sz w:val="32"/>
                <w:u w:val="single"/>
              </w:rPr>
              <w:t>แหล่ง</w:t>
            </w:r>
            <w:r>
              <w:rPr>
                <w:sz w:val="32"/>
                <w:sz w:val="32"/>
              </w:rPr>
              <w:t>กำเนิด</w:t>
            </w:r>
            <w:r>
              <w:rPr>
                <w:strike/>
                <w:sz w:val="32"/>
                <w:sz w:val="32"/>
              </w:rPr>
              <w:t>โดยผ่านโครงข่ายท่อ</w:t>
            </w:r>
            <w:r>
              <w:rPr>
                <w:sz w:val="32"/>
                <w:sz w:val="32"/>
              </w:rPr>
              <w:t>สำหรับการบำบัดและทิ้งหรือ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นำกลับมาใช้ใหม่ด้วย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sz w:val="32"/>
              </w:rPr>
              <w:t xml:space="preserve">(3) </w:t>
            </w:r>
            <w:r>
              <w:rPr>
                <w:sz w:val="32"/>
                <w:sz w:val="32"/>
              </w:rPr>
              <w:t>กิจการน้ำอื่นตามที่คณะกรรมการกำหน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“</w:t>
            </w:r>
            <w:r>
              <w:rPr>
                <w:sz w:val="32"/>
                <w:sz w:val="32"/>
              </w:rPr>
              <w:t>การประกอบกิจการน้ำ” หมายความว่า การประกอ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ิจการน้ำตาม</w:t>
            </w:r>
            <w:r>
              <w:rPr>
                <w:strike/>
                <w:sz w:val="32"/>
                <w:sz w:val="32"/>
              </w:rPr>
              <w:t>ที่ได้รับใบอนุญาตจากคณะกรรมการ</w:t>
            </w:r>
            <w:r>
              <w:rPr>
                <w:b/>
                <w:b/>
                <w:sz w:val="32"/>
                <w:sz w:val="32"/>
                <w:u w:val="single"/>
              </w:rPr>
              <w:t>พระราชบัญญัตินี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“</w:t>
            </w:r>
            <w:r>
              <w:rPr>
                <w:sz w:val="32"/>
                <w:sz w:val="32"/>
              </w:rPr>
              <w:t>ระบบโครงข่ายน้ำ” หมายความว่า ระบบ</w:t>
            </w:r>
            <w:r>
              <w:rPr>
                <w:strike/>
                <w:sz w:val="32"/>
                <w:sz w:val="32"/>
              </w:rPr>
              <w:t>น้ำ</w:t>
            </w:r>
            <w:r>
              <w:rPr>
                <w:sz w:val="32"/>
                <w:sz w:val="32"/>
              </w:rPr>
              <w:t xml:space="preserve">ประปา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ระบบบำบัดน้ำเสียรวม</w:t>
            </w:r>
            <w:r>
              <w:rPr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หรือ</w:t>
            </w:r>
            <w:r>
              <w:rPr>
                <w:strike/>
                <w:sz w:val="32"/>
                <w:sz w:val="32"/>
              </w:rPr>
              <w:t>ระบบ</w:t>
            </w:r>
            <w:r>
              <w:rPr>
                <w:b/>
                <w:b/>
                <w:sz w:val="32"/>
                <w:sz w:val="32"/>
                <w:u w:val="single"/>
              </w:rPr>
              <w:t>โครงข่าย</w:t>
            </w:r>
            <w:r>
              <w:rPr>
                <w:sz w:val="32"/>
                <w:sz w:val="32"/>
              </w:rPr>
              <w:t>ท่อ</w:t>
            </w:r>
            <w:r>
              <w:rPr>
                <w:strike/>
                <w:sz w:val="32"/>
                <w:sz w:val="32"/>
              </w:rPr>
              <w:t>น้ำ</w:t>
            </w:r>
            <w:r>
              <w:rPr>
                <w:sz w:val="32"/>
                <w:sz w:val="32"/>
              </w:rPr>
              <w:t>อื่นใดในการประกอบกิจการน้ำ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sz w:val="32"/>
              </w:rPr>
              <w:tab/>
              <w:t xml:space="preserve"> </w:t>
            </w:r>
            <w:r>
              <w:rPr>
                <w:b/>
                <w:sz w:val="32"/>
                <w:u w:val="single"/>
              </w:rPr>
              <w:t>“</w:t>
            </w:r>
            <w:r>
              <w:rPr>
                <w:b/>
                <w:b/>
                <w:sz w:val="32"/>
                <w:sz w:val="32"/>
                <w:u w:val="single"/>
              </w:rPr>
              <w:t xml:space="preserve">โครงข่ายท่อ หมายถึง </w:t>
            </w:r>
            <w:r>
              <w:rPr>
                <w:b/>
                <w:b/>
                <w:sz w:val="32"/>
                <w:sz w:val="32"/>
                <w:u w:val="single"/>
              </w:rPr>
              <w:t>โครงข่ายท่อ</w:t>
            </w:r>
            <w:r>
              <w:rPr>
                <w:b/>
                <w:b/>
                <w:sz w:val="32"/>
                <w:sz w:val="32"/>
                <w:u w:val="single"/>
              </w:rPr>
              <w:t>ป</w:t>
            </w:r>
            <w:r>
              <w:rPr>
                <w:b/>
                <w:b/>
                <w:sz w:val="32"/>
                <w:sz w:val="32"/>
                <w:u w:val="single"/>
              </w:rPr>
              <w:t xml:space="preserve">ระปา โครงข่ายท่อน้ำดิบ โครงข่ายท่อรวบรวมน้ำเสีย โครงข่ายท่อน้ำทิ้ง </w: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b/>
                <w:sz w:val="32"/>
                <w:sz w:val="32"/>
                <w:u w:val="single"/>
              </w:rPr>
              <w:t>โครงข่ายท่อน้ำนำกลับมาใช้ใหม่”</w:t>
            </w:r>
          </w:p>
          <w:p>
            <w:pPr>
              <w:pStyle w:val="Normal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sz w:val="32"/>
              </w:rPr>
              <w:tab/>
            </w:r>
            <w:r>
              <w:rPr>
                <w:sz w:val="32"/>
              </w:rPr>
              <w:t>“</w:t>
            </w:r>
            <w:r>
              <w:rPr>
                <w:sz w:val="32"/>
                <w:sz w:val="32"/>
              </w:rPr>
              <w:t>ระบบ</w:t>
            </w:r>
            <w:r>
              <w:rPr>
                <w:strike/>
                <w:sz w:val="32"/>
                <w:sz w:val="32"/>
              </w:rPr>
              <w:t>น้ำ</w:t>
            </w:r>
            <w:r>
              <w:rPr>
                <w:sz w:val="32"/>
                <w:sz w:val="32"/>
              </w:rPr>
              <w:t xml:space="preserve">ประปา” หมายความว่า </w:t>
            </w:r>
            <w:r>
              <w:rPr>
                <w:strike/>
                <w:sz w:val="32"/>
                <w:sz w:val="32"/>
              </w:rPr>
              <w:t>ท่อน้ำประปา ประตูน้ำ โรงสูบน้ำ เครื่องวัดปริมาณน้ำ ถังพักน้ำ โรงกรองน้ำ และอุปกรณ์ต่าง ๆ</w:t>
            </w:r>
            <w:r>
              <w:rPr>
                <w:sz w:val="32"/>
                <w:sz w:val="32"/>
              </w:rPr>
              <w:t xml:space="preserve"> </w:t>
            </w:r>
            <w:r>
              <w:rPr>
                <w:b/>
                <w:b/>
                <w:sz w:val="32"/>
                <w:sz w:val="32"/>
                <w:u w:val="single"/>
              </w:rPr>
              <w:t>ระบบ</w:t>
            </w:r>
            <w:r>
              <w:rPr>
                <w:b/>
                <w:b/>
                <w:sz w:val="32"/>
                <w:sz w:val="32"/>
                <w:u w:val="single"/>
              </w:rPr>
              <w:t>ที่ให้ได้มาซึ่งน้ำสะอาดตามมาตรฐานกำหนด ประกอบด้วยกระบวนการน้ำดิบ กระบวนการผลิต กระบวนการจ่าย หรือกระบวนการหนึ่งกระบวนการใด ซึ่งเป็นทั้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/>
                <w:sz w:val="32"/>
                <w:sz w:val="32"/>
                <w:u w:val="single"/>
              </w:rPr>
              <w:t>สิ่งก่อสร้าง และการบริหารจัดการ</w:t>
            </w:r>
          </w:p>
          <w:p>
            <w:pPr>
              <w:pStyle w:val="Normal"/>
              <w:rPr>
                <w:b/>
                <w:b/>
                <w:sz w:val="32"/>
                <w:u w:val="single"/>
                <w:lang w:val="en-US"/>
              </w:rPr>
            </w:pPr>
            <w:r>
              <w:rPr>
                <w:sz w:val="32"/>
              </w:rPr>
              <w:tab/>
            </w:r>
            <w:r>
              <w:rPr>
                <w:sz w:val="32"/>
              </w:rPr>
              <w:t>“</w:t>
            </w:r>
            <w:r>
              <w:rPr>
                <w:sz w:val="32"/>
                <w:sz w:val="32"/>
              </w:rPr>
              <w:t xml:space="preserve">ระบบบำบัดน้ำเสียรวม” หมายความว่า </w:t>
            </w:r>
            <w:r>
              <w:rPr>
                <w:strike/>
                <w:sz w:val="32"/>
                <w:sz w:val="32"/>
              </w:rPr>
              <w:t>ท่อรวบรวมน้ำเสีย สิ่งปลูกสร้าง เครื่องมือ เครื่องใช้ และอุปกรณ์ต่าง ๆ เพื่อการรับและบำบัดน้ำเสีย</w:t>
            </w:r>
            <w:r>
              <w:rPr>
                <w:sz w:val="32"/>
                <w:sz w:val="32"/>
              </w:rPr>
              <w:t xml:space="preserve">  </w:t>
            </w:r>
            <w:r>
              <w:rPr>
                <w:sz w:val="32"/>
                <w:sz w:val="32"/>
              </w:rPr>
              <w:t xml:space="preserve"> </w:t>
            </w:r>
            <w:r>
              <w:rPr>
                <w:b/>
                <w:b/>
                <w:sz w:val="32"/>
                <w:sz w:val="32"/>
                <w:u w:val="single"/>
              </w:rPr>
              <w:t xml:space="preserve">ระบบบำบัดน้ำที่เกิดจากกิจกรรมต่างๆ </w:t>
            </w:r>
            <w:r>
              <w:rPr>
                <w:b/>
                <w:b/>
                <w:sz w:val="32"/>
                <w:sz w:val="32"/>
                <w:u w:val="single"/>
              </w:rPr>
              <w:t xml:space="preserve"> </w:t>
            </w:r>
            <w:r>
              <w:rPr>
                <w:b/>
                <w:b/>
                <w:sz w:val="32"/>
                <w:sz w:val="32"/>
                <w:u w:val="single"/>
              </w:rPr>
              <w:t>และมีผลกระทบทางด้านลบต่อสิ่งแวดล้อม ให้มีความสะอาดตามมาตรฐานกำหนด ประกอบด้วยกระบวนการรวบรวมน้ำเสีย กระบวนการบำบัด กระบวนการทิ้งหรือกระบวนการนำกลับ</w:t>
            </w:r>
          </w:p>
          <w:p>
            <w:pPr>
              <w:pStyle w:val="Normal"/>
              <w:rPr/>
            </w:pPr>
            <w:r>
              <w:rPr>
                <w:b/>
                <w:b/>
                <w:sz w:val="32"/>
                <w:sz w:val="32"/>
                <w:u w:val="single"/>
              </w:rPr>
              <w:t>มาใช้ใหม่ หรือกระบวนการ</w:t>
            </w:r>
            <w:r>
              <w:rPr>
                <w:b/>
                <w:b/>
                <w:sz w:val="32"/>
                <w:sz w:val="32"/>
                <w:u w:val="single"/>
              </w:rPr>
              <w:t>หนึ่ง</w:t>
            </w:r>
            <w:r>
              <w:rPr>
                <w:b/>
                <w:b/>
                <w:sz w:val="32"/>
                <w:sz w:val="32"/>
                <w:u w:val="single"/>
              </w:rPr>
              <w:t>กระบวนการ</w:t>
            </w:r>
            <w:r>
              <w:rPr>
                <w:b/>
                <w:b/>
                <w:sz w:val="32"/>
                <w:sz w:val="32"/>
                <w:u w:val="single"/>
              </w:rPr>
              <w:t xml:space="preserve">ใด </w:t>
            </w:r>
            <w:r>
              <w:rPr>
                <w:b/>
                <w:b/>
                <w:sz w:val="32"/>
                <w:sz w:val="32"/>
                <w:u w:val="single"/>
              </w:rPr>
              <w:t>ซึ่งเป็นทั้ง</w:t>
            </w:r>
            <w:r>
              <w:rPr>
                <w:sz w:val="32"/>
                <w:sz w:val="32"/>
              </w:rPr>
              <w:t xml:space="preserve">            </w:t>
            </w:r>
            <w:r>
              <w:rPr>
                <w:b/>
                <w:b/>
                <w:sz w:val="32"/>
                <w:sz w:val="32"/>
                <w:u w:val="single"/>
              </w:rPr>
              <w:t>สิ่งก่อสร้างและการบริหารจัดการ</w:t>
            </w:r>
            <w:r>
              <w:rPr>
                <w:b/>
                <w:b/>
                <w:sz w:val="32"/>
                <w:sz w:val="32"/>
                <w:u w:val="single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>"</w:t>
            </w:r>
            <w:r>
              <w:rPr>
                <w:sz w:val="32"/>
                <w:sz w:val="32"/>
              </w:rPr>
              <w:t>คณะกรรมการ</w:t>
            </w:r>
            <w:r>
              <w:rPr>
                <w:sz w:val="32"/>
              </w:rPr>
              <w:t xml:space="preserve">" </w:t>
            </w:r>
            <w:r>
              <w:rPr>
                <w:sz w:val="32"/>
                <w:sz w:val="32"/>
              </w:rPr>
              <w:t>หมายความว่า คณะกรรมการกำกับกิจการน้ำแห่งชาติ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BodyText2"/>
              <w:rPr/>
            </w:pPr>
            <w:r>
              <w:rPr/>
              <w:tab/>
              <w:t>"</w:t>
            </w:r>
            <w:r>
              <w:rPr/>
              <w:t>สำนักงาน</w:t>
            </w:r>
            <w:r>
              <w:rPr/>
              <w:t xml:space="preserve">" </w:t>
            </w:r>
            <w:r>
              <w:rPr/>
              <w:t>หมายความว่า สำนักงานคณะกรรมการกำกับกิจการน้ำแห่งชาติ</w:t>
            </w:r>
          </w:p>
          <w:p>
            <w:pPr>
              <w:pStyle w:val="BodyText2"/>
              <w:rPr/>
            </w:pPr>
            <w:r>
              <w:rPr/>
              <w:tab/>
              <w:t>"</w:t>
            </w:r>
            <w:r>
              <w:rPr/>
              <w:t>เลขาธิการ</w:t>
            </w:r>
            <w:r>
              <w:rPr/>
              <w:t xml:space="preserve">" </w:t>
            </w:r>
            <w:r>
              <w:rPr/>
              <w:t>หมายความว่า เลขาธิการคณะกรรมการกำกับ</w:t>
            </w:r>
          </w:p>
          <w:p>
            <w:pPr>
              <w:pStyle w:val="BodyText2"/>
              <w:rPr/>
            </w:pPr>
            <w:r>
              <w:rPr/>
              <w:t>กิจการน้ำแห่งชาติ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>"</w:t>
            </w:r>
            <w:r>
              <w:rPr>
                <w:sz w:val="32"/>
                <w:sz w:val="32"/>
              </w:rPr>
              <w:t>พนักงานเจ้าหน้าที่</w:t>
            </w:r>
            <w:r>
              <w:rPr>
                <w:sz w:val="32"/>
              </w:rPr>
              <w:t xml:space="preserve">" </w:t>
            </w:r>
            <w:r>
              <w:rPr>
                <w:sz w:val="32"/>
                <w:sz w:val="32"/>
              </w:rPr>
              <w:t>หมายความว่า ผู้ซึ่งคณะกรรมการแต่งตั้งให้มีอำนาจหน้าที่ปฏิบัติการตามพระราชบัญญัตินี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>"</w:t>
            </w:r>
            <w:r>
              <w:rPr>
                <w:sz w:val="32"/>
                <w:sz w:val="32"/>
              </w:rPr>
              <w:t>รัฐมนตรี</w:t>
            </w:r>
            <w:r>
              <w:rPr>
                <w:sz w:val="32"/>
              </w:rPr>
              <w:t xml:space="preserve">" </w:t>
            </w:r>
            <w:r>
              <w:rPr>
                <w:sz w:val="32"/>
                <w:sz w:val="32"/>
              </w:rPr>
              <w:t>หมายความว่า รัฐมนตรีผู้รักษาการตามพระราชบัญญัตินี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4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บรรดากฎหมาย กฎ และข้อบังคับอื่นในส่วนที่มีบัญญัติไว้แล้วในพระราชบัญญัตินี้ หรือซึ่งขัดหรือแย้งกับบท</w:t>
            </w:r>
            <w:r>
              <w:rPr>
                <w:sz w:val="32"/>
                <w:sz w:val="32"/>
              </w:rPr>
              <w:t>บัญญัติ</w:t>
            </w:r>
            <w:r>
              <w:rPr>
                <w:sz w:val="32"/>
                <w:sz w:val="32"/>
              </w:rPr>
              <w:t>แห่งพระราชบัญญัตินี้ ให้ใช้พระราชบัญญัตินี้แท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 xml:space="preserve">5  </w:t>
            </w:r>
            <w:r>
              <w:rPr>
                <w:sz w:val="32"/>
                <w:sz w:val="32"/>
              </w:rPr>
              <w:t>ให้รัฐมนตรีว่าการกระทรวง …………รักษาการตามพระราชบัญญัตินี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 xml:space="preserve">หมวด </w:t>
            </w:r>
            <w:r>
              <w:rPr>
                <w:b/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บททั่วไป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6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พระราชบัญญัตินี้มีวัตถุประสงค์ ดังต่อไปนี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1) </w:t>
            </w:r>
            <w:r>
              <w:rPr>
                <w:sz w:val="32"/>
                <w:sz w:val="32"/>
              </w:rPr>
              <w:t xml:space="preserve">จัดให้มีระบบการกำกับดูแลการประกอบกิจการน้ำที่มีความเหมาะสมและมีความโปร่งใส 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ab/>
              <w:t xml:space="preserve"> (2) </w:t>
            </w:r>
            <w:r>
              <w:rPr>
                <w:sz w:val="32"/>
                <w:sz w:val="32"/>
              </w:rPr>
              <w:t>ส่งเสริมและสนับสนุนการประกอบกิจการน้ำที่ม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ประสิทธิภาพ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  <w:t xml:space="preserve"> (3) </w:t>
            </w:r>
            <w:r>
              <w:rPr>
                <w:sz w:val="32"/>
                <w:sz w:val="32"/>
              </w:rPr>
              <w:t>ให้ประชาชนได้รับบริการจากกิจการน้ำที่มีคุณภาพได้มาตรฐาน</w:t>
            </w:r>
            <w:r>
              <w:rPr>
                <w:strike/>
                <w:sz w:val="32"/>
                <w:sz w:val="32"/>
              </w:rPr>
              <w:t>และ</w:t>
            </w:r>
            <w:r>
              <w:rPr>
                <w:sz w:val="32"/>
                <w:sz w:val="32"/>
              </w:rPr>
              <w:t>เป็นธรรม</w:t>
            </w:r>
            <w:r>
              <w:rPr>
                <w:sz w:val="32"/>
                <w:sz w:val="32"/>
              </w:rPr>
              <w:t xml:space="preserve"> </w:t>
            </w:r>
            <w:r>
              <w:rPr>
                <w:b/>
                <w:b/>
                <w:sz w:val="32"/>
                <w:sz w:val="32"/>
                <w:u w:val="single"/>
              </w:rPr>
              <w:t>และทั่วถึ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4) </w:t>
            </w:r>
            <w:r>
              <w:rPr>
                <w:strike/>
                <w:sz w:val="32"/>
                <w:sz w:val="32"/>
              </w:rPr>
              <w:t>ป้องกัน</w:t>
            </w:r>
            <w:r>
              <w:rPr>
                <w:b/>
                <w:b/>
                <w:sz w:val="32"/>
                <w:sz w:val="32"/>
                <w:u w:val="single"/>
              </w:rPr>
              <w:t>ส่งเสริม</w:t>
            </w:r>
            <w:r>
              <w:rPr>
                <w:sz w:val="32"/>
                <w:sz w:val="32"/>
              </w:rPr>
              <w:t>การแข่งขันในการประกอบกิจการน้ำ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ที่</w:t>
            </w:r>
            <w:r>
              <w:rPr>
                <w:strike/>
                <w:sz w:val="32"/>
                <w:sz w:val="32"/>
              </w:rPr>
              <w:t>ไม่</w:t>
            </w:r>
            <w:r>
              <w:rPr>
                <w:sz w:val="32"/>
                <w:sz w:val="32"/>
              </w:rPr>
              <w:t>เป็นธรรมและ</w:t>
            </w:r>
            <w:r>
              <w:rPr>
                <w:b/>
                <w:b/>
                <w:sz w:val="32"/>
                <w:sz w:val="32"/>
                <w:u w:val="single"/>
              </w:rPr>
              <w:t>ป้องกัน</w:t>
            </w:r>
            <w:r>
              <w:rPr>
                <w:sz w:val="32"/>
                <w:sz w:val="32"/>
              </w:rPr>
              <w:t>การใช้อำนาจผูกขาดในทางมิชอบ</w:t>
            </w:r>
            <w:r>
              <w:rPr>
                <w:sz w:val="32"/>
              </w:rPr>
              <w:tab/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 xml:space="preserve">หมวด </w:t>
            </w:r>
            <w:r>
              <w:rPr>
                <w:b/>
                <w:sz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องค์กรกำกับดูแลการประกอบกิจการน้ำ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 xml:space="preserve">ส่วนที่ </w:t>
            </w:r>
            <w:r>
              <w:rPr>
                <w:b/>
                <w:sz w:val="32"/>
              </w:rPr>
              <w:t>1</w:t>
            </w:r>
          </w:p>
          <w:p>
            <w:pPr>
              <w:pStyle w:val="Heading3"/>
              <w:rPr/>
            </w:pPr>
            <w:r>
              <w:rPr/>
              <w:t>คณะกรรมการกำกับกิจการน้ำแห่งชาติ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7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ให้มีคณะกรรมการ ประกอบด้วย ประธานกรรมการคนหนึ่งและกรรมการอื่นอีก</w:t>
            </w:r>
            <w:r>
              <w:rPr>
                <w:sz w:val="32"/>
                <w:sz w:val="32"/>
              </w:rPr>
              <w:t>สี่</w:t>
            </w:r>
            <w:r>
              <w:rPr>
                <w:sz w:val="32"/>
                <w:sz w:val="32"/>
              </w:rPr>
              <w:t>คน ซึ่งพระมหากษัตริย์ทรงพระกรุณาโปรดเกล้าฯ แต่งตั้งตามคำแนะนำของวุฒิสภ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ให้เลขาธิการเป็นเลขานุการคณะกรรม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8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ให้คณะกรรมการมีอำนาจหน้าที่ดังต่อไปนี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1) </w:t>
            </w:r>
            <w:r>
              <w:rPr>
                <w:sz w:val="32"/>
                <w:sz w:val="32"/>
              </w:rPr>
              <w:t>กำกับดูแลการประกอบกิจการ</w:t>
            </w:r>
            <w:r>
              <w:rPr>
                <w:sz w:val="32"/>
                <w:sz w:val="32"/>
              </w:rPr>
              <w:t>น้ำ</w:t>
            </w:r>
            <w:r>
              <w:rPr>
                <w:sz w:val="32"/>
                <w:sz w:val="32"/>
              </w:rPr>
              <w:t>เพื่อให้เป็นไปตามวัตถุประสงค์ของพระราชบัญญัตินี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</w:t>
            </w:r>
            <w:r>
              <w:rPr>
                <w:strike/>
                <w:sz w:val="32"/>
              </w:rPr>
              <w:t>(6)</w:t>
            </w:r>
            <w:r>
              <w:rPr>
                <w:sz w:val="32"/>
              </w:rPr>
              <w:t xml:space="preserve"> </w:t>
            </w:r>
            <w:r>
              <w:rPr>
                <w:b/>
                <w:sz w:val="32"/>
                <w:u w:val="single"/>
              </w:rPr>
              <w:t>(2)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ำกับดูแลอัตราค่าบริการของผู้ประกอบกิจการ</w:t>
            </w:r>
            <w:r>
              <w:rPr>
                <w:sz w:val="32"/>
                <w:sz w:val="32"/>
              </w:rPr>
              <w:t>น้ำ</w:t>
            </w:r>
            <w:r>
              <w:rPr>
                <w:b/>
                <w:b/>
                <w:sz w:val="32"/>
                <w:sz w:val="32"/>
                <w:u w:val="single"/>
              </w:rPr>
              <w:t>ให้เป็นไปตามอัตราที่กำหนด</w:t>
            </w:r>
            <w:r>
              <w:rPr>
                <w:sz w:val="32"/>
                <w:sz w:val="32"/>
              </w:rPr>
              <w:t xml:space="preserve"> รวมทั้งกำหนดหลักเกณฑ์ วิธีการ และเงื่อนไขในการกำกับดูแลกำหนดมาตรการ หลักเกณฑ์ วิธีการ และเงื่อนไขในการประกอบกิจการ</w:t>
            </w:r>
            <w:r>
              <w:rPr>
                <w:sz w:val="32"/>
                <w:sz w:val="32"/>
              </w:rPr>
              <w:t>น้ำ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        </w:t>
            </w:r>
            <w:r>
              <w:rPr>
                <w:strike/>
                <w:sz w:val="32"/>
              </w:rPr>
              <w:t>(2)</w:t>
            </w:r>
            <w:r>
              <w:rPr>
                <w:sz w:val="32"/>
              </w:rPr>
              <w:t xml:space="preserve"> </w:t>
            </w:r>
            <w:r>
              <w:rPr>
                <w:b/>
                <w:sz w:val="32"/>
                <w:u w:val="single"/>
              </w:rPr>
              <w:t>(3)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ำหนดมาตรการ หลักเกณฑ์ วิธีการ และเงื่อนไข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ในการประกอบกิจการน้ำ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trike/>
                <w:sz w:val="32"/>
              </w:rPr>
              <w:t>(3)</w:t>
            </w:r>
            <w:r>
              <w:rPr>
                <w:sz w:val="32"/>
              </w:rPr>
              <w:t xml:space="preserve"> </w:t>
            </w:r>
            <w:r>
              <w:rPr>
                <w:b/>
                <w:sz w:val="32"/>
                <w:u w:val="single"/>
              </w:rPr>
              <w:t>(4)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ำหนดมาตรการเพื่อส่งเสริมการแข่งขันและป้องกันการใช้อำนาจการผูกขาดในทางมิชอ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trike/>
                <w:sz w:val="32"/>
              </w:rPr>
              <w:t>(4)</w:t>
            </w:r>
            <w:r>
              <w:rPr>
                <w:sz w:val="32"/>
              </w:rPr>
              <w:t xml:space="preserve"> </w:t>
            </w:r>
            <w:r>
              <w:rPr>
                <w:b/>
                <w:sz w:val="32"/>
                <w:u w:val="single"/>
              </w:rPr>
              <w:t>(5)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ำหนดคุณสมบัติ วิธีการ หลักเกณฑ์ เงื่อนไขและระยะเวลาในการอนุญาตการประกอบกิจการ</w:t>
            </w:r>
            <w:r>
              <w:rPr>
                <w:sz w:val="32"/>
                <w:sz w:val="32"/>
              </w:rPr>
              <w:t>น้ำ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       </w:t>
            </w:r>
            <w:r>
              <w:rPr>
                <w:strike/>
                <w:sz w:val="32"/>
              </w:rPr>
              <w:t>(7)</w:t>
            </w:r>
            <w:r>
              <w:rPr>
                <w:sz w:val="32"/>
              </w:rPr>
              <w:t xml:space="preserve"> </w:t>
            </w:r>
            <w:r>
              <w:rPr>
                <w:b/>
                <w:sz w:val="32"/>
                <w:u w:val="single"/>
              </w:rPr>
              <w:t>(6)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ำหนดอัตราค่าธรรมเนียมใบอนุญาต  และค่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ธรรมเนียมการประกอบกิจการน้ำ รวมทั้งวิธีการชำระค่าธรรมเนียม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strike/>
                <w:sz w:val="32"/>
              </w:rPr>
              <w:t>(8)</w:t>
            </w:r>
            <w:r>
              <w:rPr>
                <w:sz w:val="32"/>
              </w:rPr>
              <w:t xml:space="preserve"> </w:t>
            </w:r>
            <w:r>
              <w:rPr>
                <w:b/>
                <w:sz w:val="32"/>
                <w:u w:val="single"/>
              </w:rPr>
              <w:t>(7)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ำหนด และกำกับดูแลมาตรฐานทางวิชาการ และความปลอดภัยของการประกอบกิจการ</w:t>
            </w:r>
            <w:r>
              <w:rPr>
                <w:sz w:val="32"/>
                <w:sz w:val="32"/>
              </w:rPr>
              <w:t>น้ำ</w:t>
            </w:r>
            <w:r>
              <w:rPr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trike/>
                <w:sz w:val="32"/>
              </w:rPr>
              <w:t>(9)</w:t>
            </w:r>
            <w:r>
              <w:rPr>
                <w:sz w:val="32"/>
              </w:rPr>
              <w:t xml:space="preserve"> </w:t>
            </w:r>
            <w:r>
              <w:rPr>
                <w:b/>
                <w:sz w:val="32"/>
                <w:u w:val="single"/>
              </w:rPr>
              <w:t>(8)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ำหนดมาตรฐานและคุณภาพในการให้บริการรวมทั้งมาตรการในการคุ้มครองผู้ใช้</w:t>
            </w:r>
            <w:r>
              <w:rPr>
                <w:sz w:val="32"/>
                <w:sz w:val="32"/>
              </w:rPr>
              <w:t>บริการจ</w:t>
            </w:r>
            <w:r>
              <w:rPr>
                <w:sz w:val="32"/>
                <w:sz w:val="32"/>
              </w:rPr>
              <w:t>ากการประกอบกิจการ</w:t>
            </w:r>
            <w:r>
              <w:rPr>
                <w:sz w:val="32"/>
                <w:sz w:val="32"/>
              </w:rPr>
              <w:t>น้ำ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strike/>
                <w:sz w:val="32"/>
              </w:rPr>
              <w:t>(10)</w:t>
            </w:r>
            <w:r>
              <w:rPr>
                <w:sz w:val="32"/>
              </w:rPr>
              <w:t xml:space="preserve"> </w:t>
            </w:r>
            <w:r>
              <w:rPr>
                <w:b/>
                <w:sz w:val="32"/>
                <w:u w:val="single"/>
              </w:rPr>
              <w:t>(9)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ำหนดและกำกับดูแล วิธีพิจารณาการร้องเรียน การอุทธรณ์ของผู้ใช้บริการ ผู้ประกอบกิจการ</w:t>
            </w:r>
            <w:r>
              <w:rPr>
                <w:sz w:val="32"/>
                <w:sz w:val="32"/>
              </w:rPr>
              <w:t>น้ำ</w:t>
            </w:r>
            <w:r>
              <w:rPr>
                <w:sz w:val="32"/>
                <w:sz w:val="32"/>
              </w:rPr>
              <w:t xml:space="preserve"> และผู้ได้รั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วามเดือดร้อนเสียหายอันเนื่องมาจากการประกอบกิจการ</w:t>
            </w:r>
            <w:r>
              <w:rPr>
                <w:sz w:val="32"/>
                <w:sz w:val="32"/>
              </w:rPr>
              <w:t>น้ำ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ab/>
            </w:r>
            <w:r>
              <w:rPr>
                <w:strike/>
                <w:sz w:val="32"/>
              </w:rPr>
              <w:t>(1</w:t>
            </w:r>
            <w:r>
              <w:rPr>
                <w:strike/>
                <w:sz w:val="32"/>
                <w:lang w:val="en-US"/>
              </w:rPr>
              <w:t>3</w:t>
            </w:r>
            <w:r>
              <w:rPr>
                <w:strike/>
                <w:sz w:val="32"/>
              </w:rPr>
              <w:t>)</w:t>
            </w:r>
            <w:r>
              <w:rPr>
                <w:sz w:val="32"/>
              </w:rPr>
              <w:t xml:space="preserve"> </w:t>
            </w:r>
            <w:r>
              <w:rPr>
                <w:b/>
                <w:sz w:val="32"/>
                <w:u w:val="single"/>
              </w:rPr>
              <w:t>(</w:t>
            </w:r>
            <w:r>
              <w:rPr>
                <w:b/>
                <w:sz w:val="32"/>
                <w:u w:val="single"/>
                <w:lang w:val="en-US"/>
              </w:rPr>
              <w:t>10</w:t>
            </w:r>
            <w:r>
              <w:rPr>
                <w:b/>
                <w:sz w:val="32"/>
                <w:u w:val="single"/>
              </w:rPr>
              <w:t>)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ำหนดอัตรา หลักเกณฑ์ และวิธีการการส่งเงินเข้า</w:t>
            </w:r>
            <w:r>
              <w:rPr>
                <w:sz w:val="32"/>
                <w:sz w:val="32"/>
              </w:rPr>
              <w:t>และจ่ายเงินจาก</w:t>
            </w:r>
            <w:r>
              <w:rPr>
                <w:sz w:val="32"/>
                <w:sz w:val="32"/>
              </w:rPr>
              <w:t>กองทุน</w:t>
            </w:r>
            <w:r>
              <w:rPr>
                <w:sz w:val="32"/>
                <w:sz w:val="32"/>
              </w:rPr>
              <w:t>พัฒนากิจการน้ำ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ab/>
            </w:r>
            <w:r>
              <w:rPr>
                <w:strike/>
                <w:sz w:val="32"/>
              </w:rPr>
              <w:t>(1</w:t>
            </w:r>
            <w:r>
              <w:rPr>
                <w:strike/>
                <w:sz w:val="32"/>
                <w:lang w:val="en-US"/>
              </w:rPr>
              <w:t>4</w:t>
            </w:r>
            <w:r>
              <w:rPr>
                <w:strike/>
                <w:sz w:val="32"/>
              </w:rPr>
              <w:t>)</w:t>
            </w:r>
            <w:r>
              <w:rPr>
                <w:sz w:val="32"/>
              </w:rPr>
              <w:t xml:space="preserve"> </w:t>
            </w:r>
            <w:r>
              <w:rPr>
                <w:b/>
                <w:sz w:val="32"/>
                <w:u w:val="single"/>
              </w:rPr>
              <w:t>(</w:t>
            </w:r>
            <w:r>
              <w:rPr>
                <w:b/>
                <w:sz w:val="32"/>
                <w:u w:val="single"/>
                <w:lang w:val="en-US"/>
              </w:rPr>
              <w:t>11</w:t>
            </w:r>
            <w:r>
              <w:rPr>
                <w:b/>
                <w:sz w:val="32"/>
                <w:u w:val="single"/>
              </w:rPr>
              <w:t>)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ำหนด</w:t>
            </w:r>
            <w:r>
              <w:rPr>
                <w:strike/>
                <w:sz w:val="32"/>
                <w:sz w:val="32"/>
              </w:rPr>
              <w:t>กระบวนการใน</w:t>
            </w:r>
            <w:r>
              <w:rPr>
                <w:b/>
                <w:b/>
                <w:sz w:val="32"/>
                <w:sz w:val="32"/>
                <w:u w:val="single"/>
              </w:rPr>
              <w:t>ให้มี</w:t>
            </w:r>
            <w:r>
              <w:rPr>
                <w:sz w:val="32"/>
                <w:sz w:val="32"/>
              </w:rPr>
              <w:t>การรับฟังความเห็นจากการดำเนินการของคณะกรรมการ</w:t>
            </w:r>
          </w:p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             </w:t>
            </w:r>
            <w:r>
              <w:rPr>
                <w:strike/>
                <w:sz w:val="32"/>
              </w:rPr>
              <w:t>(</w:t>
            </w:r>
            <w:r>
              <w:rPr>
                <w:strike/>
                <w:sz w:val="32"/>
                <w:lang w:val="en-US"/>
              </w:rPr>
              <w:t>5</w:t>
            </w:r>
            <w:r>
              <w:rPr>
                <w:strike/>
                <w:sz w:val="32"/>
              </w:rPr>
              <w:t>)</w:t>
            </w:r>
            <w:r>
              <w:rPr>
                <w:sz w:val="32"/>
              </w:rPr>
              <w:t xml:space="preserve"> </w:t>
            </w:r>
            <w:r>
              <w:rPr>
                <w:b/>
                <w:sz w:val="32"/>
                <w:u w:val="single"/>
              </w:rPr>
              <w:t>(</w:t>
            </w:r>
            <w:r>
              <w:rPr>
                <w:b/>
                <w:sz w:val="32"/>
                <w:u w:val="single"/>
                <w:lang w:val="en-US"/>
              </w:rPr>
              <w:t>12</w:t>
            </w:r>
            <w:r>
              <w:rPr>
                <w:b/>
                <w:sz w:val="32"/>
                <w:u w:val="single"/>
              </w:rPr>
              <w:t>)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พิจารณาอนุญาต แก้ไข พักการใช้ และเพิกถอน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sz w:val="32"/>
              </w:rPr>
              <w:t>ใบอนุญาตการประกอบกิจการน้ำ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        </w:t>
            </w:r>
            <w:r>
              <w:rPr>
                <w:strike/>
                <w:sz w:val="32"/>
              </w:rPr>
              <w:t>(</w:t>
            </w:r>
            <w:r>
              <w:rPr>
                <w:strike/>
                <w:sz w:val="32"/>
                <w:lang w:val="en-US"/>
              </w:rPr>
              <w:t>12</w:t>
            </w:r>
            <w:r>
              <w:rPr>
                <w:strike/>
                <w:sz w:val="32"/>
              </w:rPr>
              <w:t>)</w:t>
            </w:r>
            <w:r>
              <w:rPr>
                <w:sz w:val="32"/>
              </w:rPr>
              <w:t xml:space="preserve"> </w:t>
            </w:r>
            <w:r>
              <w:rPr>
                <w:b/>
                <w:sz w:val="32"/>
                <w:u w:val="single"/>
              </w:rPr>
              <w:t>(</w:t>
            </w:r>
            <w:r>
              <w:rPr>
                <w:b/>
                <w:sz w:val="32"/>
                <w:u w:val="single"/>
                <w:lang w:val="en-US"/>
              </w:rPr>
              <w:t>13</w:t>
            </w:r>
            <w:r>
              <w:rPr>
                <w:b/>
                <w:sz w:val="32"/>
                <w:u w:val="single"/>
              </w:rPr>
              <w:t>)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พิจารณาคำขออนุญาตการจัดตั้งหน่วยตรวจสอบและรับรอง</w:t>
            </w:r>
            <w:r>
              <w:rPr>
                <w:b/>
                <w:b/>
                <w:sz w:val="32"/>
                <w:sz w:val="32"/>
                <w:u w:val="single"/>
              </w:rPr>
              <w:t>การประกอบกิจการ</w:t>
            </w:r>
            <w:r>
              <w:rPr>
                <w:sz w:val="32"/>
                <w:sz w:val="32"/>
              </w:rPr>
              <w:t>น้ำ</w:t>
            </w:r>
          </w:p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             </w:t>
            </w:r>
            <w:r>
              <w:rPr>
                <w:strike/>
                <w:sz w:val="32"/>
              </w:rPr>
              <w:t>(</w:t>
            </w:r>
            <w:r>
              <w:rPr>
                <w:strike/>
                <w:sz w:val="32"/>
                <w:lang w:val="en-US"/>
              </w:rPr>
              <w:t>16</w:t>
            </w:r>
            <w:r>
              <w:rPr>
                <w:strike/>
                <w:sz w:val="32"/>
              </w:rPr>
              <w:t>)</w:t>
            </w:r>
            <w:r>
              <w:rPr>
                <w:b/>
                <w:sz w:val="32"/>
                <w:u w:val="single"/>
              </w:rPr>
              <w:t>(</w:t>
            </w:r>
            <w:r>
              <w:rPr>
                <w:b/>
                <w:sz w:val="32"/>
                <w:u w:val="single"/>
                <w:lang w:val="en-US"/>
              </w:rPr>
              <w:t>14</w:t>
            </w:r>
            <w:r>
              <w:rPr>
                <w:b/>
                <w:sz w:val="32"/>
                <w:u w:val="single"/>
              </w:rPr>
              <w:t>)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ออกระเบียบเกี่ยวกับการบริหารงานของสำนักงาน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      </w:t>
            </w:r>
            <w:r>
              <w:rPr>
                <w:sz w:val="32"/>
                <w:lang w:val="en-US"/>
              </w:rPr>
              <w:t xml:space="preserve">  </w:t>
            </w:r>
            <w:r>
              <w:rPr>
                <w:strike/>
                <w:sz w:val="32"/>
              </w:rPr>
              <w:t>(</w:t>
            </w:r>
            <w:r>
              <w:rPr>
                <w:strike/>
                <w:sz w:val="32"/>
                <w:lang w:val="en-US"/>
              </w:rPr>
              <w:t>1</w:t>
            </w:r>
            <w:r>
              <w:rPr>
                <w:strike/>
                <w:sz w:val="32"/>
              </w:rPr>
              <w:t>1)</w:t>
            </w:r>
            <w:r>
              <w:rPr>
                <w:sz w:val="32"/>
              </w:rPr>
              <w:t xml:space="preserve"> </w:t>
            </w:r>
            <w:r>
              <w:rPr>
                <w:b/>
                <w:sz w:val="32"/>
                <w:u w:val="single"/>
              </w:rPr>
              <w:t>(</w:t>
            </w:r>
            <w:r>
              <w:rPr>
                <w:b/>
                <w:sz w:val="32"/>
                <w:u w:val="single"/>
                <w:lang w:val="en-US"/>
              </w:rPr>
              <w:t>1</w:t>
            </w:r>
            <w:r>
              <w:rPr>
                <w:b/>
                <w:sz w:val="32"/>
                <w:u w:val="single"/>
              </w:rPr>
              <w:t>5)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เสนอแผนการดำเนินงาน งบประมาณรายจ่ายและประมาณการรายได้ประจำปีงบประมาณของคณะกรรมการต่อคณะรัฐมนตรี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  <w:t xml:space="preserve"> </w:t>
            </w:r>
            <w:r>
              <w:rPr>
                <w:strike/>
                <w:sz w:val="32"/>
              </w:rPr>
              <w:t>(</w:t>
            </w:r>
            <w:r>
              <w:rPr>
                <w:strike/>
                <w:sz w:val="32"/>
                <w:lang w:val="en-US"/>
              </w:rPr>
              <w:t>1</w:t>
            </w:r>
            <w:r>
              <w:rPr>
                <w:strike/>
                <w:sz w:val="32"/>
              </w:rPr>
              <w:t xml:space="preserve">5) </w:t>
            </w:r>
            <w:r>
              <w:rPr>
                <w:b/>
                <w:sz w:val="32"/>
                <w:u w:val="single"/>
              </w:rPr>
              <w:t>(</w:t>
            </w:r>
            <w:r>
              <w:rPr>
                <w:b/>
                <w:sz w:val="32"/>
                <w:u w:val="single"/>
                <w:lang w:val="en-US"/>
              </w:rPr>
              <w:t>1</w:t>
            </w:r>
            <w:r>
              <w:rPr>
                <w:b/>
                <w:sz w:val="32"/>
                <w:u w:val="single"/>
              </w:rPr>
              <w:t>6)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เสนอรายงานประจำปีของคณะกรรมการต่อ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</w:rPr>
              <w:t>วุฒิสภา</w:t>
            </w:r>
            <w:r>
              <w:rPr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17) </w:t>
            </w:r>
            <w:r>
              <w:rPr>
                <w:sz w:val="32"/>
                <w:sz w:val="32"/>
              </w:rPr>
              <w:t>ส่งเสริมสนับสนุนการวิจัยและพัฒนา และการพัฒนาบุคลากรเพื่อเพิ่มประสิทธิภาพในการกำกับดูแลการประกอบกิจการน้ำ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  <w:t xml:space="preserve"> </w:t>
            </w:r>
            <w:r>
              <w:rPr>
                <w:b/>
                <w:sz w:val="32"/>
                <w:u w:val="single"/>
              </w:rPr>
              <w:t xml:space="preserve">(18) </w:t>
            </w:r>
            <w:r>
              <w:rPr>
                <w:b/>
                <w:b/>
                <w:sz w:val="32"/>
                <w:sz w:val="32"/>
                <w:u w:val="single"/>
              </w:rPr>
              <w:t>ส่งเสริมสนับสนุนการประกอบกิจการน้ำประปาให้มีน้ำดิบเพียงพอแก่การประกอบกิจการน้ำประปา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         </w:t>
            </w:r>
            <w:r>
              <w:rPr>
                <w:sz w:val="32"/>
              </w:rPr>
              <w:t>(</w:t>
            </w:r>
            <w:r>
              <w:rPr>
                <w:strike/>
                <w:sz w:val="32"/>
              </w:rPr>
              <w:t>18)(</w:t>
            </w:r>
            <w:r>
              <w:rPr>
                <w:b/>
                <w:sz w:val="32"/>
                <w:u w:val="single"/>
              </w:rPr>
              <w:t>19</w:t>
            </w:r>
            <w:r>
              <w:rPr>
                <w:sz w:val="32"/>
              </w:rPr>
              <w:t xml:space="preserve">) </w:t>
            </w:r>
            <w:r>
              <w:rPr>
                <w:sz w:val="32"/>
                <w:sz w:val="32"/>
              </w:rPr>
              <w:t>ปฏิบัติการอื่นใดตามที่กำหนดไว้ในพระราชบัญญัตินี้</w:t>
            </w:r>
            <w:r>
              <w:rPr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หรือกฎหมายอื่นซึ่งกำหนดให้เป็นอำนาจหน้าที่ขอ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ณะกรรม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ในการปฏิบัติหน้าที่ของคณะกรรมการให้ยึดถือวัตถุประสงค์ตามมาตรา </w:t>
            </w:r>
            <w:r>
              <w:rPr>
                <w:sz w:val="32"/>
              </w:rPr>
              <w:t>6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เพื่อประโยชน์ในการดำเนินการตามอำนาจหน้าที่ตาม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วรรคหนึ่ง ให้คณะกรรมการมีอำนาจออกระเบียบ ข้อบังคับ  ประกาศ    คำสั่ง หรือข้อกำหน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บรรดาระเบียบ ข้อบังคับ ประกาศ คำสั่ง    หรือข้อกำหนดใด ๆ ที่ใช้บังคับเป็นการทั่วไป เมื่อได้ประกาศในราชกิจจานุเบกษาแล้วให้ใช้บังคับได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trike/>
                <w:sz w:val="32"/>
                <w:lang w:val="en-US"/>
              </w:rPr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9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กรรมการต้องเป็นผู้ที่มีผลงานหรือเคยปฏิบัติงาน</w:t>
            </w:r>
            <w:r>
              <w:rPr>
                <w:b/>
                <w:b/>
                <w:sz w:val="32"/>
                <w:sz w:val="32"/>
                <w:u w:val="single"/>
              </w:rPr>
              <w:t>ใน</w:t>
            </w:r>
            <w:r>
              <w:rPr>
                <w:b/>
                <w:b/>
                <w:sz w:val="32"/>
                <w:sz w:val="32"/>
                <w:u w:val="single"/>
              </w:rPr>
              <w:t>ด้านกิจการน้ำ</w:t>
            </w:r>
            <w:r>
              <w:rPr>
                <w:sz w:val="32"/>
                <w:sz w:val="32"/>
              </w:rPr>
              <w:t xml:space="preserve"> </w:t>
            </w:r>
            <w:r>
              <w:rPr>
                <w:strike/>
                <w:sz w:val="32"/>
                <w:sz w:val="32"/>
              </w:rPr>
              <w:t>ที่แสดงให้เห็นถึงการ</w:t>
            </w:r>
            <w:r>
              <w:rPr>
                <w:b/>
                <w:b/>
                <w:sz w:val="32"/>
                <w:sz w:val="32"/>
                <w:u w:val="single"/>
              </w:rPr>
              <w:t>และต้อง</w:t>
            </w:r>
            <w:r>
              <w:rPr>
                <w:sz w:val="32"/>
                <w:sz w:val="32"/>
              </w:rPr>
              <w:t>เป็นผู้มีความรู้ ความเข้าใจ และมีความเชี่ยวชาญหรือมีประสบการณ์ใน</w:t>
            </w:r>
            <w:r>
              <w:rPr>
                <w:strike/>
                <w:sz w:val="32"/>
                <w:sz w:val="32"/>
              </w:rPr>
              <w:t>ด้านกิจการน้ำ</w:t>
            </w:r>
            <w:r>
              <w:rPr>
                <w:sz w:val="32"/>
                <w:sz w:val="32"/>
              </w:rPr>
              <w:t xml:space="preserve"> </w:t>
            </w:r>
            <w:r>
              <w:rPr>
                <w:b/>
                <w:b/>
                <w:sz w:val="32"/>
                <w:sz w:val="32"/>
                <w:u w:val="single"/>
              </w:rPr>
              <w:t xml:space="preserve">สาขา </w:t>
            </w:r>
            <w:r>
              <w:rPr>
                <w:strike/>
                <w:sz w:val="32"/>
                <w:sz w:val="32"/>
              </w:rPr>
              <w:t>สิ่งแวดล้อม</w:t>
            </w:r>
            <w:r>
              <w:rPr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 xml:space="preserve"> เศรษฐศาสตร์  การเงิน  การบัญชี  กฎหมาย </w:t>
            </w:r>
            <w:r>
              <w:rPr>
                <w:strike/>
                <w:sz w:val="32"/>
                <w:sz w:val="32"/>
              </w:rPr>
              <w:t>คณิตศาสตร์</w:t>
            </w:r>
            <w:r>
              <w:rPr>
                <w:sz w:val="32"/>
                <w:sz w:val="32"/>
              </w:rPr>
              <w:t xml:space="preserve">  วิศวกรรมศาสตร์  วิทยาศาสตร์</w:t>
            </w:r>
            <w:r>
              <w:rPr>
                <w:b/>
                <w:b/>
                <w:sz w:val="32"/>
                <w:sz w:val="32"/>
                <w:u w:val="single"/>
              </w:rPr>
              <w:t>หรือ</w:t>
            </w:r>
            <w:r>
              <w:rPr>
                <w:sz w:val="32"/>
                <w:sz w:val="32"/>
              </w:rPr>
              <w:t xml:space="preserve">สิ่งแวดล้อม  </w:t>
            </w:r>
            <w:r>
              <w:rPr>
                <w:strike/>
                <w:sz w:val="32"/>
                <w:sz w:val="32"/>
              </w:rPr>
              <w:t>หรือการบริหารจัดการ</w:t>
            </w:r>
            <w:r>
              <w:rPr>
                <w:sz w:val="32"/>
                <w:sz w:val="32"/>
              </w:rPr>
              <w:t xml:space="preserve">  </w:t>
            </w:r>
            <w:r>
              <w:rPr>
                <w:strike/>
                <w:sz w:val="32"/>
                <w:sz w:val="32"/>
              </w:rPr>
              <w:t>หรือสังคมศาสตร์</w:t>
            </w:r>
            <w:r>
              <w:rPr>
                <w:sz w:val="32"/>
                <w:sz w:val="32"/>
              </w:rPr>
              <w:t xml:space="preserve"> อัน</w:t>
            </w:r>
            <w:r>
              <w:rPr>
                <w:strike/>
                <w:sz w:val="32"/>
                <w:sz w:val="32"/>
              </w:rPr>
              <w:t>จะ</w:t>
            </w:r>
            <w:r>
              <w:rPr>
                <w:sz w:val="32"/>
                <w:sz w:val="32"/>
              </w:rPr>
              <w:t>เป็นประโยชน์</w:t>
            </w:r>
            <w:r>
              <w:rPr>
                <w:b/>
                <w:b/>
                <w:sz w:val="32"/>
                <w:sz w:val="32"/>
                <w:u w:val="single"/>
              </w:rPr>
              <w:t>โดยตรง</w:t>
            </w:r>
            <w:r>
              <w:rPr>
                <w:sz w:val="32"/>
                <w:sz w:val="32"/>
              </w:rPr>
              <w:t>ต่อ</w:t>
            </w:r>
            <w:r>
              <w:rPr>
                <w:b/>
                <w:b/>
                <w:sz w:val="32"/>
                <w:sz w:val="32"/>
                <w:u w:val="single"/>
              </w:rPr>
              <w:t>การกำกับดูแล</w:t>
            </w:r>
            <w:r>
              <w:rPr>
                <w:sz w:val="32"/>
                <w:sz w:val="32"/>
              </w:rPr>
              <w:t>กิจการ</w:t>
            </w:r>
            <w:r>
              <w:rPr>
                <w:sz w:val="32"/>
                <w:sz w:val="32"/>
              </w:rPr>
              <w:t>น้ำ</w:t>
            </w:r>
            <w:r>
              <w:rPr>
                <w:sz w:val="32"/>
                <w:sz w:val="32"/>
              </w:rPr>
              <w:t xml:space="preserve"> </w:t>
            </w:r>
            <w:r>
              <w:rPr>
                <w:strike/>
                <w:sz w:val="32"/>
                <w:sz w:val="32"/>
              </w:rPr>
              <w:t>ทั้งนี้ การนับระยะเวลาในแต่ละสาขาวิชาชีพต่างๆ</w:t>
            </w:r>
            <w:r>
              <w:rPr>
                <w:sz w:val="32"/>
                <w:sz w:val="32"/>
              </w:rPr>
              <w:t xml:space="preserve"> </w:t>
            </w:r>
            <w:r>
              <w:rPr>
                <w:strike/>
                <w:sz w:val="32"/>
                <w:sz w:val="32"/>
              </w:rPr>
              <w:t>ข้างต้นให้สามารถนำมารวมกันได้</w:t>
            </w:r>
          </w:p>
          <w:p>
            <w:pPr>
              <w:pStyle w:val="Normal"/>
              <w:rPr>
                <w:strike/>
                <w:sz w:val="32"/>
                <w:lang w:val="en-US"/>
              </w:rPr>
            </w:pPr>
            <w:r>
              <w:rPr>
                <w:strike/>
                <w:sz w:val="3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10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รรมการต้องมีคุณสมบัติและไม่มีลักษณ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ต้องห้ามดังต่อไปนี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1) </w:t>
            </w:r>
            <w:r>
              <w:rPr>
                <w:sz w:val="32"/>
                <w:sz w:val="32"/>
              </w:rPr>
              <w:t>มีสัญชาติไทย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2) </w:t>
            </w:r>
            <w:r>
              <w:rPr>
                <w:sz w:val="32"/>
                <w:sz w:val="32"/>
              </w:rPr>
              <w:t>มีอายุไม่ต่ำกว่าสามสิบห้าปีบริบูรณ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3) </w:t>
            </w:r>
            <w:r>
              <w:rPr>
                <w:sz w:val="32"/>
                <w:sz w:val="32"/>
              </w:rPr>
              <w:t xml:space="preserve">ไม่เป็นสมาชิกสภาผู้แทนราษฎร สมาชิกวุฒิสภา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ข้าราชการการเมืองสมาชิกสภาท้องถิ่น หรือผู้บริหารท้องถิ่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4) </w:t>
            </w:r>
            <w:r>
              <w:rPr>
                <w:sz w:val="32"/>
                <w:sz w:val="32"/>
              </w:rPr>
              <w:t>ไม่เป็นผู้ดำรงตำแหน่งของพรรคการเมือ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5)</w:t>
            </w:r>
            <w:r>
              <w:rPr>
                <w:sz w:val="32"/>
                <w:sz w:val="32"/>
              </w:rPr>
              <w:t>ไม่เป็นบุคคลวิกลจริต หรือจิตฟั่นเฟือนไม่สมประกอบ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  <w:t xml:space="preserve"> (6) </w:t>
            </w:r>
            <w:r>
              <w:rPr>
                <w:sz w:val="32"/>
                <w:sz w:val="32"/>
              </w:rPr>
              <w:t>ไม่</w:t>
            </w:r>
            <w:r>
              <w:rPr>
                <w:sz w:val="32"/>
                <w:sz w:val="32"/>
              </w:rPr>
              <w:t>เป็นบุคคลที่</w:t>
            </w:r>
            <w:r>
              <w:rPr>
                <w:sz w:val="32"/>
                <w:sz w:val="32"/>
              </w:rPr>
              <w:t>ติดยาเสพติดให้โทษ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7) </w:t>
            </w:r>
            <w:r>
              <w:rPr>
                <w:sz w:val="32"/>
                <w:sz w:val="32"/>
              </w:rPr>
              <w:t>ไม่เป็นบุคคลล้มละลาย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8) </w:t>
            </w:r>
            <w:r>
              <w:rPr>
                <w:sz w:val="32"/>
                <w:sz w:val="32"/>
              </w:rPr>
              <w:t>ไม่เป็นบุคคลไร้ความสามารถหรือเสมือนไร้ความสามารถ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9) </w:t>
            </w:r>
            <w:r>
              <w:rPr>
                <w:sz w:val="32"/>
                <w:sz w:val="32"/>
              </w:rPr>
              <w:t>ไม่เป็นบุคคลที่ต้องคำพิพากษาถึงที่สุดให้จำคุก เว้นแต่เป็นโทษสำหรับความผิดที่ได้กระทำโดยประมาทหรือความผิ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ลหุโทษ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10) </w:t>
            </w:r>
            <w:r>
              <w:rPr>
                <w:sz w:val="32"/>
                <w:sz w:val="32"/>
              </w:rPr>
              <w:t>ไม่เป็นบุคคลที่เคยต้องคำพิพากษาหรือคำสั่งของศาลให้ทรัพย์สินตกเป็นของแผ่นดินเพราะร่ำรวยผิดปกติหรือมีทรัพย์สินเพิ่มขึ้นผิดปกติ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11) </w:t>
            </w:r>
            <w:r>
              <w:rPr>
                <w:sz w:val="32"/>
                <w:sz w:val="32"/>
              </w:rPr>
              <w:t>ไม่เคยถูกไล่ออก ปลดออก หรือให้ออกจากราชการ หน่วยงานของรัฐหรือรัฐวิสาหกิจ หรือจากหน่วยงานของเอกชน เพราะทุจริตต่อหน้าที่ หรือเพราะประพฤติชั่วอย่างร้ายแรง หรือถือว่ากระทำการทุจริตและประพฤติมิชอบในวงราชการ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strike/>
                <w:sz w:val="32"/>
              </w:rPr>
              <w:t>(12)</w:t>
            </w:r>
            <w:r>
              <w:rPr>
                <w:sz w:val="32"/>
              </w:rPr>
              <w:t xml:space="preserve"> </w:t>
            </w:r>
            <w:r>
              <w:rPr>
                <w:strike/>
                <w:sz w:val="32"/>
                <w:sz w:val="32"/>
              </w:rPr>
              <w:t>ไม่เป็นตุลาการศาลรัฐธรรมนูญ กรรมการการเลือกตั้ง ผู้ตรวจการแผ่นดินของรัฐสภา กรรมการป้องกันและปราบปรามการทุจริตแห่งชาติ กรรมการตรวจเงินแผ่นดิน หรือสมาชิกสภาที่ปรึกษาเศรษฐกิจและสังคมแห่งชาติ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         </w:t>
            </w:r>
            <w:r>
              <w:rPr>
                <w:strike/>
                <w:sz w:val="32"/>
              </w:rPr>
              <w:t>(13)</w:t>
            </w:r>
            <w:r>
              <w:rPr>
                <w:sz w:val="32"/>
              </w:rPr>
              <w:t xml:space="preserve"> </w:t>
            </w:r>
            <w:r>
              <w:rPr>
                <w:b/>
                <w:sz w:val="32"/>
                <w:u w:val="single"/>
              </w:rPr>
              <w:t>(12)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ไม่เคยถูกวุฒิสภามีมติให้ถอดถอนออกจากตำแหน่ง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11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ในการแต่งตั้งกรรมการ ให้มีคณะกรรมการสรรหากรรมการคณะหนึ่งมีจำนวน</w:t>
            </w:r>
            <w:r>
              <w:rPr>
                <w:sz w:val="32"/>
                <w:sz w:val="32"/>
              </w:rPr>
              <w:t>สิบสาม</w:t>
            </w:r>
            <w:r>
              <w:rPr>
                <w:sz w:val="32"/>
                <w:sz w:val="32"/>
              </w:rPr>
              <w:t>คน ทำหน้าที่คัดเลือกบุคคลที่สมควรได้รับการเสนอรายชื่อเป็นกรรมการ ประกอบด้วย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1)  </w:t>
            </w:r>
            <w:r>
              <w:rPr>
                <w:sz w:val="32"/>
                <w:sz w:val="32"/>
              </w:rPr>
              <w:t xml:space="preserve">ผู้แทนสำนักนายกรัฐมนตรี ผู้แทนกระทรวงมหาดไทย 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</w:rPr>
              <w:t>ผู้แทนกระทรวง</w:t>
            </w:r>
            <w:r>
              <w:rPr>
                <w:sz w:val="32"/>
                <w:sz w:val="32"/>
              </w:rPr>
              <w:t>ทรัพยากรธรรมชาติและสิ่งแวดล้อม</w:t>
            </w:r>
            <w:r>
              <w:rPr>
                <w:sz w:val="32"/>
                <w:sz w:val="32"/>
              </w:rPr>
              <w:t xml:space="preserve"> ผู้แทนกระทรวงอุตสาหกรรม ผู้แทนกระทรวงการคลัง และผู้แทนสำนักงาน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</w:rPr>
              <w:t>คณะกรรมการ</w:t>
            </w:r>
            <w:r>
              <w:rPr>
                <w:sz w:val="32"/>
                <w:sz w:val="32"/>
              </w:rPr>
              <w:t>พัฒนาการเศรษฐกิจและสังคมแห่งชาติ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2)  </w:t>
            </w:r>
            <w:r>
              <w:rPr>
                <w:sz w:val="32"/>
                <w:sz w:val="32"/>
              </w:rPr>
              <w:t>ผู้ทรงคุณวุฒิ ซึ่งมีผลงานหรือเคยปฏิบัติงานที่แสด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ให้เห็นถึงการเป็นผู้มีความรู้ ความเข้าใจ และมีความเชี่ยวชาญ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</w:rPr>
              <w:t>หรือมีประสบการณ์ในสาขา</w:t>
            </w:r>
            <w:r>
              <w:rPr>
                <w:sz w:val="32"/>
                <w:sz w:val="32"/>
              </w:rPr>
              <w:t>กิจการ</w:t>
            </w:r>
            <w:r>
              <w:rPr>
                <w:sz w:val="32"/>
                <w:sz w:val="32"/>
              </w:rPr>
              <w:t xml:space="preserve">ด้านน้ำ เศรษฐศาสตร์ การเงิน 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</w:rPr>
              <w:t xml:space="preserve">การบัญชี กฎหมาย คณิตศาสตร์ วิศวกรรมศาสตร์ วิทยาศาสตร์ </w:t>
            </w:r>
            <w:r>
              <w:rPr>
                <w:sz w:val="32"/>
              </w:rPr>
              <w:br/>
            </w:r>
            <w:r>
              <w:rPr>
                <w:sz w:val="32"/>
                <w:sz w:val="32"/>
              </w:rPr>
              <w:t>การบริหารจัดการ หรือสังคมศาสตร์ อันจะเป็นประโยชน์ต่อกิจการน้ำ ซึ่งคณะรัฐมนตรีแต่งตั้งจำนวนสามค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3)  </w:t>
            </w:r>
            <w:r>
              <w:rPr>
                <w:sz w:val="32"/>
                <w:sz w:val="32"/>
              </w:rPr>
              <w:t>ผู้แทนสภาอุตสาหกรรมแห่งประเทศไทย และสภาหอการค้าแห่งประเทศไทย องค์กรละหนึ่งคน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  <w:t xml:space="preserve"> (4) </w:t>
            </w:r>
            <w:r>
              <w:rPr>
                <w:sz w:val="32"/>
                <w:sz w:val="32"/>
              </w:rPr>
              <w:t xml:space="preserve">ผู้แทนองค์กรเอกชนที่เป็นนิติบุคคล นอกเหนือจากองค์กรในข้อ </w:t>
            </w:r>
            <w:r>
              <w:rPr>
                <w:sz w:val="32"/>
              </w:rPr>
              <w:t xml:space="preserve">(3) </w:t>
            </w:r>
            <w:r>
              <w:rPr>
                <w:sz w:val="32"/>
                <w:sz w:val="32"/>
              </w:rPr>
              <w:t xml:space="preserve">ซึ่งมีวัตถุประสงค์และผลงานในการคุ้มครองผู้บริโภคหรือต่อต้านการแข่งขันอันไม่เป็นธรรมทางการค้า และไม่แสวงหากำไรในทางธุรกิจที่คณะกรรมการคุ้มครองผู้บริโภครับรองตามมาตรา </w:t>
            </w:r>
            <w:r>
              <w:rPr>
                <w:sz w:val="32"/>
              </w:rPr>
              <w:t xml:space="preserve">40 </w:t>
            </w:r>
            <w:r>
              <w:rPr>
                <w:sz w:val="32"/>
                <w:sz w:val="32"/>
              </w:rPr>
              <w:t>แห่งกฎหมายว่าด้วยการคุ้มครองผู้บริโภค</w:t>
            </w:r>
            <w:r>
              <w:rPr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คัดเลือกกันเองให้เหลือ</w:t>
            </w:r>
            <w:r>
              <w:rPr>
                <w:sz w:val="32"/>
                <w:sz w:val="32"/>
              </w:rPr>
              <w:t>สอง</w:t>
            </w:r>
            <w:r>
              <w:rPr>
                <w:sz w:val="32"/>
                <w:sz w:val="32"/>
              </w:rPr>
              <w:t>ค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กรรมการสรรหาไม่มีสิทธิได้รับเสนอชื่อเป็นกรรมการ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ให้คณะกรรมการสรรหาคัดเลือกกรรมการสรรหาคนหนึ่ง เป็นประธานกรรมการสรรหา</w:t>
            </w:r>
            <w:r>
              <w:rPr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และคัดเลือกกรรมการสรรหาอีกคนหนึ่ง เป็นเลขานุการคณะกรรมการสรรห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ให้สำนักงานทำหน้าที่เป็นหน่วยงานธุรการในการดำเนินการสรรหาและคัดเลือกกรรมการ</w:t>
            </w:r>
          </w:p>
          <w:p>
            <w:pPr>
              <w:pStyle w:val="Normal"/>
              <w:rPr>
                <w:strike/>
                <w:sz w:val="32"/>
              </w:rPr>
            </w:pPr>
            <w:r>
              <w:rPr>
                <w:strike/>
                <w:sz w:val="32"/>
              </w:rPr>
            </w:r>
          </w:p>
          <w:p>
            <w:pPr>
              <w:pStyle w:val="Normal"/>
              <w:rPr>
                <w:strike/>
                <w:sz w:val="32"/>
              </w:rPr>
            </w:pPr>
            <w:r>
              <w:rPr>
                <w:strike/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 xml:space="preserve">12 </w:t>
            </w:r>
            <w:r>
              <w:rPr>
                <w:sz w:val="32"/>
                <w:sz w:val="32"/>
              </w:rPr>
              <w:t>การคัดเลือกและแต่งตั้งกรรมการ ให้ดำเนินการดังต่อไปนี้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ให้คณะกรรมการสรรหาพิจารณาคัดเลือกบุคคลผู้ม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ความรู้ ความเชี่ยวชาญหรือมีประสบการณ์ตามมาตรา </w:t>
            </w:r>
            <w:r>
              <w:rPr>
                <w:sz w:val="32"/>
              </w:rPr>
              <w:t>9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 xml:space="preserve">รวมทั้งมีคุณสมบัติและไม่มีลักษณะต้องห้ามตามมาตรา </w:t>
            </w:r>
            <w:r>
              <w:rPr>
                <w:sz w:val="32"/>
              </w:rPr>
              <w:t xml:space="preserve">10 </w:t>
            </w:r>
            <w:r>
              <w:rPr>
                <w:sz w:val="32"/>
                <w:sz w:val="32"/>
              </w:rPr>
              <w:t xml:space="preserve">จากบัญชีรายชื่อผู้ที่สนใจสมัครและผู้ที่ได้รับการเสนอชื่อ เป็นจำนวนสองเท่าของจำนวนกรรมการที่จะได้รับแต่งตั้งเสนอต่อคณะรัฐมนตรี พร้อมทั้งรายละเอียดของบุคคลดังกล่าว ซึ่งต้องระบุให้ชัดเจน หรือมีหลักฐานแสดงให้เห็นว่าเป็นบุคคลที่มีความเหมาะสมในด้านใดด้านหนึ่งตามมาตรา </w:t>
            </w:r>
            <w:r>
              <w:rPr>
                <w:sz w:val="32"/>
              </w:rPr>
              <w:t>9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และความยินยอมเป็นหนังสือของผู้ได้รับการเสนอชื่อนั้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ให้ผู้ได้รับการเสนอชื่อเปิดเผยส่วนได้เสียของตน</w:t>
            </w:r>
            <w:r>
              <w:rPr>
                <w:sz w:val="32"/>
                <w:sz w:val="32"/>
              </w:rPr>
              <w:t xml:space="preserve"> </w:t>
            </w:r>
            <w:r>
              <w:rPr>
                <w:b/>
                <w:b/>
                <w:sz w:val="32"/>
                <w:sz w:val="32"/>
                <w:u w:val="single"/>
              </w:rPr>
              <w:t>คู่สมรส และบุตรที่ยังไม่บรรลุนิติภาวะ</w:t>
            </w:r>
            <w:r>
              <w:rPr>
                <w:sz w:val="32"/>
                <w:sz w:val="32"/>
              </w:rPr>
              <w:t xml:space="preserve">ที่เกี่ยวข้องกับกิจการน้ำที่มีอยู่ในปัจจุบันและที่เคยมีอยู่ในรอบระยะเวลาสามปีก่อนที่ได้รับการเสนอชื่อต่อคณะกรรมการสรรหาตามหลักเกณฑ์และวิธีการที่คณะกรรมการสรรหากำหนด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2) </w:t>
            </w:r>
            <w:r>
              <w:rPr>
                <w:sz w:val="32"/>
                <w:sz w:val="32"/>
              </w:rPr>
              <w:t xml:space="preserve">ให้คณะรัฐมนตรีคัดเลือกผู้ที่ได้รับการเสนอชื่อตาม </w:t>
            </w:r>
            <w:r>
              <w:rPr>
                <w:sz w:val="32"/>
              </w:rPr>
              <w:t xml:space="preserve">(1) </w:t>
            </w:r>
            <w:r>
              <w:rPr>
                <w:sz w:val="32"/>
                <w:sz w:val="32"/>
              </w:rPr>
              <w:t xml:space="preserve">ให้เหลือเท่ากับจำนวนกรรมการที่จะได้รับแต่งตั้งและเสนอต่อประธานวุฒิสภาพร้อมรายละเอียดตามข้อ </w:t>
            </w:r>
            <w:r>
              <w:rPr>
                <w:sz w:val="32"/>
              </w:rPr>
              <w:t>(1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3) </w:t>
            </w:r>
            <w:r>
              <w:rPr>
                <w:sz w:val="32"/>
                <w:sz w:val="32"/>
              </w:rPr>
              <w:t>ในกรณีที่คณะรัฐมนตรีคัดเลือกผู้ที่ได้รับการเสนอชื่อ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ไม่ครบตามจำนวนกรรมการที่จะได้รับการแต่งตั้ง ให้คณะกรรมการสรรหาดำเนินการตาม </w:t>
            </w:r>
            <w:r>
              <w:rPr>
                <w:sz w:val="32"/>
              </w:rPr>
              <w:t xml:space="preserve">(1) </w:t>
            </w:r>
            <w:r>
              <w:rPr>
                <w:sz w:val="32"/>
                <w:sz w:val="32"/>
              </w:rPr>
              <w:t xml:space="preserve">เฉพาะสำหรับจำนวนที่ยังขาด เพื่อเสนอคณะรัฐมนตรีคัดเลือกตาม </w:t>
            </w:r>
            <w:r>
              <w:rPr>
                <w:sz w:val="32"/>
              </w:rPr>
              <w:t xml:space="preserve">(2) </w:t>
            </w:r>
            <w:r>
              <w:rPr>
                <w:sz w:val="32"/>
                <w:sz w:val="32"/>
              </w:rPr>
              <w:t>ใหม่อีกครั้งหนึ่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4) </w:t>
            </w:r>
            <w:r>
              <w:rPr>
                <w:sz w:val="32"/>
                <w:sz w:val="32"/>
              </w:rPr>
              <w:t xml:space="preserve">ให้ประธานวุฒิสภาเรียกประชุมวุฒิสภาเพื่อมีมติรับรองผู้ได้รับการเสนอชื่อทั้งคณะตาม </w:t>
            </w:r>
            <w:r>
              <w:rPr>
                <w:sz w:val="32"/>
              </w:rPr>
              <w:t xml:space="preserve">(2)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5) </w:t>
            </w:r>
            <w:r>
              <w:rPr>
                <w:sz w:val="32"/>
                <w:sz w:val="32"/>
              </w:rPr>
              <w:t xml:space="preserve">ในกรณีที่วุฒิสภามีมติไม่รับรองรายชื่อที่คณะรัฐมนตรีเสนอทั้งคณะตาม </w:t>
            </w:r>
            <w:r>
              <w:rPr>
                <w:sz w:val="32"/>
              </w:rPr>
              <w:t xml:space="preserve">(4) </w:t>
            </w:r>
            <w:r>
              <w:rPr>
                <w:sz w:val="32"/>
                <w:sz w:val="32"/>
              </w:rPr>
              <w:t xml:space="preserve">ให้คณะกรรมการสรรหาดำเนินการตาม </w:t>
            </w:r>
            <w:r>
              <w:rPr>
                <w:sz w:val="32"/>
              </w:rPr>
              <w:t xml:space="preserve">(1) </w:t>
            </w:r>
            <w:r>
              <w:rPr>
                <w:sz w:val="32"/>
                <w:sz w:val="32"/>
              </w:rPr>
              <w:t xml:space="preserve">เพื่อเสนอคณะรัฐมนตรีคัดเลือกตาม </w:t>
            </w:r>
            <w:r>
              <w:rPr>
                <w:sz w:val="32"/>
              </w:rPr>
              <w:t xml:space="preserve">(2) </w:t>
            </w:r>
            <w:r>
              <w:rPr>
                <w:sz w:val="32"/>
                <w:sz w:val="32"/>
              </w:rPr>
              <w:t>ใหม่อีกครั้งหนึ่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ในการแต่งตั้งกรรมการครั้งแรก เมื่อได้มีการคัดเลือกบุคคลเป็นกรรมการครบจำนวนแล้ว</w:t>
            </w:r>
            <w:r>
              <w:rPr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ให้ผู้ที่ได้รับเลือกทั้งหมดประชุมร่วมกันเพื่อคัดเลือกกันเอง</w:t>
            </w:r>
            <w:r>
              <w:rPr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ให้คนหนึ่งเป็นประธานกรรมการ แล้วแจ้งให้นายกรัฐมนตรีทราบ และให้นายกรัฐมนตรีนำความ</w:t>
            </w:r>
            <w:r>
              <w:rPr>
                <w:sz w:val="32"/>
                <w:sz w:val="32"/>
              </w:rPr>
              <w:t>ขึ้น</w:t>
            </w:r>
            <w:r>
              <w:rPr>
                <w:sz w:val="32"/>
                <w:sz w:val="32"/>
              </w:rPr>
              <w:t>กราบบังคมทูลเพื่อทรงพระกรุณาโปรดเกล้าฯ แต่งตั้งประธานกรรมการและกรรม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13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กรรมการต้อง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  <w:t xml:space="preserve">(1) </w:t>
            </w:r>
            <w:r>
              <w:rPr>
                <w:sz w:val="32"/>
                <w:sz w:val="32"/>
              </w:rPr>
              <w:t>ไม่เป็นข้าราชการ</w:t>
            </w:r>
            <w:r>
              <w:rPr>
                <w:b/>
                <w:b/>
                <w:sz w:val="32"/>
                <w:sz w:val="32"/>
                <w:u w:val="single"/>
              </w:rPr>
              <w:t>หรือเจ้าพนักงานของรัฐ</w:t>
            </w:r>
            <w:r>
              <w:rPr>
                <w:sz w:val="32"/>
                <w:sz w:val="32"/>
              </w:rPr>
              <w:t>ซึ่งมีตำแหน่งหรือเงินเดือนประจำ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 xml:space="preserve">ไม่เป็นพนักงานหรือลูกจ้างของหน่วยงานของรัฐ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รัฐวิสาหกิจ หรือของราชการส่วนท้องถิ่น หรือไม่เป็นกรรมการหรือ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ที่ปรึกษาของรัฐวิสาหกิจหรือของหน่วยงานของรัฐ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 xml:space="preserve">ไม่ดำรงตำแหน่งใด หรือเป็นหุ้นส่วนในห้างหุ้นส่วน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บริษัท หรือองค์การที่ดำเนินธุรกิจหรือดำเนินการในกิจการด้านน้ำ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(4) </w:t>
            </w:r>
            <w:r>
              <w:rPr>
                <w:sz w:val="32"/>
                <w:sz w:val="32"/>
              </w:rPr>
              <w:t>ไม่ประกอบอาชีพหรือวิชาชีพอิสระอื่นใดที่มีส่วนได้เสียหรือมีผลประโยชน์ขัดแย้งไม่ว่าโดยตรงหรือโดยอ้อมกับการปฏิบัติหน้าที่ในตำแหน่งกรรม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เมื่อวุฒิสภามีมติรับรองบุคคลตาม </w:t>
            </w:r>
            <w:r>
              <w:rPr>
                <w:sz w:val="32"/>
              </w:rPr>
              <w:t xml:space="preserve">(1) (2) (3) </w:t>
            </w:r>
            <w:r>
              <w:rPr>
                <w:sz w:val="32"/>
                <w:sz w:val="32"/>
              </w:rPr>
              <w:t xml:space="preserve">หรือ </w:t>
            </w:r>
            <w:r>
              <w:rPr>
                <w:sz w:val="32"/>
              </w:rPr>
              <w:t xml:space="preserve">(4) </w:t>
            </w:r>
            <w:r>
              <w:rPr>
                <w:sz w:val="32"/>
                <w:sz w:val="32"/>
              </w:rPr>
              <w:t>นายกรัฐมนตรีจะนำความขึ้นกราบบังคมทูลเพื่อทรงพระกรุณา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</w:rPr>
              <w:t xml:space="preserve">โปรดเกล้าฯ แต่งตั้งได้ต่อเมื่อผู้นั้นได้ลาออกจากการเป็นบุคคลตาม </w:t>
            </w:r>
            <w:r>
              <w:rPr>
                <w:sz w:val="32"/>
              </w:rPr>
              <w:t xml:space="preserve">(1) (2) </w:t>
            </w:r>
            <w:r>
              <w:rPr>
                <w:sz w:val="32"/>
                <w:sz w:val="32"/>
              </w:rPr>
              <w:t xml:space="preserve">หรือ </w:t>
            </w:r>
            <w:r>
              <w:rPr>
                <w:sz w:val="32"/>
              </w:rPr>
              <w:t xml:space="preserve">(3) </w:t>
            </w:r>
            <w:r>
              <w:rPr>
                <w:sz w:val="32"/>
                <w:sz w:val="32"/>
              </w:rPr>
              <w:t xml:space="preserve">หรือแสดงหลักฐานให้เป็นที่เชื่อถือได้ว่าตนได้เลิกประกอบอาชีพหรือวิชาชีพตาม </w:t>
            </w:r>
            <w:r>
              <w:rPr>
                <w:sz w:val="32"/>
              </w:rPr>
              <w:t xml:space="preserve">(4) </w:t>
            </w:r>
            <w:r>
              <w:rPr>
                <w:sz w:val="32"/>
                <w:sz w:val="32"/>
              </w:rPr>
              <w:t>แล้ว ซึ่งต้องกระทำภายในสิบห้าวันนับแต่วันที่วุฒิสภามีมติรับรอง แต่ถ้าผู้นั้นมิได้ลาออกหรือเลิกประกอบอาชีพหรือวิชาชีพอิสระ</w:t>
            </w:r>
            <w:r>
              <w:rPr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ภายในเวลาที่กำหนด ให้ถือว่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ผู้นั้นไม่เคยได้รับเลือกให้เป็นกรรมการ และให้ดำเนินการสรรหาและคัดเลือกกรรมการใหม่แท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14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กรรมการมีวาระการดำรงตำแหน่งหกปีนับแต่วันที่พระมหากษัตริย์ทรงพระกรุณาโปรดเกล้าฯ แต่งตั้ง และให้ดำรงตำแหน่งได้เพียงวาระเดียว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ในวาระเริ่มแรก เมื่อครบกำหนดสามปี ให้กรรมการ ยกเว้นประธานกรรมการ ออกจากตำแหน่งจำนวนสองคน โดยวิธีจับสลาก และให้ถือว่าการออกจากตำแหน่งโดยการจับสลากดังกล่าวเป็นการพ้นจากตำแหน่งตามวาร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ให้กรรมการซึ่งพ้นจากตำแหน่งตามวาระอยู่ในตำแหน่งเพื่อปฏิบัติหน้าที่ต่อไป จนกว่าจะมีพระบรมราชโองการโปรดเกล้าฯ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แต่งตั้งกรรมการขึ้นใหม่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เพื่อให้ได้มาซึ่งกรรมการชุดใหม่เข้ามาปฏิบัติหน้าที่เมื่อสิ้นสุดวาระของกรรมการชุดเดิม</w:t>
            </w:r>
            <w:r>
              <w:rPr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 xml:space="preserve">ให้ดำเนินการสรรหาและเลือกกรรมการชุดใหม่ตามมาตรา </w:t>
            </w:r>
            <w:r>
              <w:rPr>
                <w:sz w:val="32"/>
              </w:rPr>
              <w:t xml:space="preserve">11 </w:t>
            </w:r>
            <w:r>
              <w:rPr>
                <w:sz w:val="32"/>
                <w:sz w:val="32"/>
              </w:rPr>
              <w:t xml:space="preserve">และมาตรา </w:t>
            </w:r>
            <w:r>
              <w:rPr>
                <w:sz w:val="32"/>
              </w:rPr>
              <w:t xml:space="preserve">12 </w:t>
            </w:r>
            <w:r>
              <w:rPr>
                <w:sz w:val="32"/>
                <w:sz w:val="32"/>
              </w:rPr>
              <w:t xml:space="preserve">เป็นการล่วงหน้าตามสมควร </w:t>
            </w:r>
            <w:r>
              <w:rPr>
                <w:strike/>
                <w:sz w:val="32"/>
                <w:sz w:val="32"/>
              </w:rPr>
              <w:t>และให้นายกรัฐมนตรี</w:t>
            </w:r>
            <w:r>
              <w:rPr>
                <w:strike/>
                <w:sz w:val="32"/>
                <w:sz w:val="32"/>
              </w:rPr>
              <w:t>นำความขึ้น</w:t>
            </w:r>
            <w:r>
              <w:rPr>
                <w:strike/>
                <w:sz w:val="32"/>
                <w:sz w:val="32"/>
              </w:rPr>
              <w:t>กราบบังคมทูลเพื่อทรงพระกรุณาโปรดเกล้าฯ</w:t>
            </w:r>
            <w:r>
              <w:rPr>
                <w:sz w:val="32"/>
                <w:sz w:val="32"/>
              </w:rPr>
              <w:t xml:space="preserve"> </w:t>
            </w:r>
            <w:r>
              <w:rPr>
                <w:strike/>
                <w:sz w:val="32"/>
                <w:sz w:val="32"/>
              </w:rPr>
              <w:t>แต่งตั้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15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นอกจากการพ้นจากตำแหน่งตามวาระ กรรมการพ้นจากตำแหน่งเมื่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ตาย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มีอายุครบเจ็ดสิบปีบริบูรณ์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ลาออก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 xml:space="preserve">ขาดคุณสมบัติหรือมีลักษณะต้องห้ามตามมาตรา </w:t>
            </w:r>
            <w:r>
              <w:rPr>
                <w:sz w:val="32"/>
              </w:rPr>
              <w:t xml:space="preserve">10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/>
                <w:sz w:val="32"/>
                <w:sz w:val="32"/>
                <w:u w:val="single"/>
              </w:rPr>
              <w:t xml:space="preserve">และมาตรา </w:t>
            </w:r>
            <w:r>
              <w:rPr>
                <w:b/>
                <w:sz w:val="32"/>
                <w:u w:val="single"/>
              </w:rPr>
              <w:t>1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วุฒิสภามีมติให้ถอดถอนออกจากตำแหน่งตาม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ฎหมายประกอบรัฐธรรมนูญว่าด้วยการป้องกันและปราบปราม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ารทุจริต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วุฒิสภามีมติให้ออก ด้วยคะแนนเสียงไม่น้อยกว่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สองในสาม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เมื่อกรรมการพ้นจากตำแหน่งก่อนครบวาระ ให้กรรมการเท่าที่เหลืออยู่ปฏิบัติหน้าที่ต่อไปได้และให้ถือว่าคณะกรรมการประกอบด้วยกรรมการเท่าที่มีอยู่ เว้นแต่มีกรรมการเหลืออยู่ไม่ถึงสามคน และให้นำความตามมาตรา </w:t>
            </w:r>
            <w:r>
              <w:rPr>
                <w:sz w:val="32"/>
              </w:rPr>
              <w:t xml:space="preserve">14 </w:t>
            </w:r>
            <w:r>
              <w:rPr>
                <w:sz w:val="32"/>
                <w:sz w:val="32"/>
              </w:rPr>
              <w:t>วรรคสี่ มาใช้บังคับโดยอนุโลม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ในกรณีที่ประธานกรรมการพ้นจากตำแหน่งตามวรรคหนึ่ง หรือพ้นตำแหน่งเมื่อครบวาระ ให้คณะกรรมการประชุมกันเพื่อเลือกกรรมการคนหนึ่งเป็นประธานกรรมการ แล้วแจ้งให้นายกรัฐมนตรีทราบ และให้นายกรัฐมนตรีนำความ</w:t>
            </w:r>
            <w:r>
              <w:rPr>
                <w:sz w:val="32"/>
                <w:sz w:val="32"/>
              </w:rPr>
              <w:t>ขึ้น</w:t>
            </w:r>
            <w:r>
              <w:rPr>
                <w:sz w:val="32"/>
                <w:sz w:val="32"/>
              </w:rPr>
              <w:t>กราบบังคมทูลเพื่อทร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พระกรุณาโปรดเกล้าฯ แต่งตั้งเป็นประธานกรรม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16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ภายในเวลาสองปีนับแต่พ้นจากตำแหน่ง กรรมการจะประกอบอาชีพหรือวิชาชีพอิสระที่เป็นผลให้ได้รับเงินหรือประโยชน์ใดจากนิติบุคคลซึ่งเป็นผู้รับใบอนุญาตประกอบกิจการน้ำ</w:t>
            </w:r>
            <w:r>
              <w:rPr>
                <w:sz w:val="32"/>
                <w:sz w:val="32"/>
              </w:rPr>
              <w:t>หรือนิติบุคคลอื่นใดที่เกี่ยวข้องกัน</w:t>
            </w:r>
            <w:r>
              <w:rPr>
                <w:sz w:val="32"/>
                <w:sz w:val="32"/>
              </w:rPr>
              <w:t>มิได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17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การประชุมของคณะกรรมการต้องมีกรรมการมาประชุมไม่น้อยกว่ากึ่งหนึ่งของจำนวนกรรมการที่มีอยู่ จึงเป็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องค์ประชุม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ให้ประธานกรรมการเป็นประธานในที่ประชุม ถ้าไม่มีประธานกรรมการหรือประธานกรรมการไม่มาประชุมหรือไม่อาจปฏิบัติหน้าที่ได้ ให้กรรมการที่มาประชุมเลือกกรรมการคนหนึ่งเป็นประธานในที่ประชุม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ในการวินิจฉัยชี้ขาดให้ถือเสียงข้างมาก กรรมการคนหนึ่งมีเสียงหนึ่งในการลงคะแนน   ถ้ามีคะแนนเสียงเท่ากัน ให้ประธานใ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ที่ประชุมออกเสียงเพิ่มขึ้นอีกเสียงหนึ่งเป็นเสียงชี้ขาด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18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ให้ประธานกรรมการและกรรมการเป็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เจ้าหน้าที่ของรัฐซึ่งดำรงตำแหน่งระดับสูงตามกฎหมายประกอ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รัฐธรรมนูญว่าด้วยการป้องกันและปราบปรามการทุจริต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19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ให้คณะกรรมการมีอำนาจแต่งตั้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ณะอนุกรรมการหรือบุคคลหนึ่งบุคคลใดเพื่อพิจารณาหรือ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กระทำการอย่างใดตามที่คณะกรรมการมอบหมายได้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วิธีการปฏิบัติหน้าที่ของคณะอนุกรรมการ หรือบุคคลที่ได้รับมอบหมายให้เป็นไปตามที่คณะกรรมการกำหน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20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 xml:space="preserve">ในการปฏิบัติหน้าที่ของคณะกรรมการ 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</w:rPr>
              <w:t xml:space="preserve">คณะอนุกรรมการ และบุคคลซึ่งคณะกรรมการแต่งตั้งตามมาตรา </w:t>
            </w:r>
            <w:r>
              <w:rPr>
                <w:sz w:val="32"/>
              </w:rPr>
              <w:t>19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วรรคหนึ่ง ให้มีอำนาจสั่งให้หน่วยงานของรัฐ หรือบุคคลใดมีหนังสือ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ชี้แจงข้อเท็จจริง มาให้ถ้อยคำหรือส่งเอกสารหลักฐานที่เกี่ยวข้อ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เพื่อประกอบการพิจารณาได้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21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ในการปฏิบัติหน้าที่ตาม</w:t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19 </w:t>
            </w:r>
            <w:r>
              <w:rPr>
                <w:sz w:val="32"/>
                <w:sz w:val="32"/>
              </w:rPr>
              <w:t>วรรคหนึ่ง ให้ประธานกรรมการ กรรมการ อนุกรรมการ และบุคคลซึ่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ณะกรรมการแต่งตั้ง เป็นเจ้าพนักงานตามประมวลกฎหมายอาญ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ให้ประธานกรรมการ กรรมการ อนุกรรมการ บุคคลซึ่ง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</w:rPr>
              <w:t xml:space="preserve">คณะกรรมการแต่งตั้งตามมาตรา </w:t>
            </w:r>
            <w:r>
              <w:rPr>
                <w:sz w:val="32"/>
              </w:rPr>
              <w:t xml:space="preserve">19 </w:t>
            </w:r>
            <w:r>
              <w:rPr>
                <w:sz w:val="32"/>
                <w:sz w:val="32"/>
              </w:rPr>
              <w:t>วรรคหนึ่ง เลขาธิการและพนักงาน</w:t>
            </w:r>
            <w:r>
              <w:rPr>
                <w:sz w:val="32"/>
                <w:sz w:val="32"/>
              </w:rPr>
              <w:t>และลูกจ้างของสำนักงาน</w:t>
            </w:r>
            <w:r>
              <w:rPr>
                <w:sz w:val="32"/>
                <w:sz w:val="32"/>
              </w:rPr>
              <w:t xml:space="preserve"> เป็นเจ้าหน้าที่ของรัฐตามกฎหมายว่าด้วยความรับผิดทางละเมิดของเจ้าหน้าที่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22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่อนการตัดสินใจ</w:t>
            </w:r>
            <w:r>
              <w:rPr>
                <w:sz w:val="32"/>
                <w:sz w:val="32"/>
              </w:rPr>
              <w:t>ดำเนินการ</w:t>
            </w:r>
            <w:r>
              <w:rPr>
                <w:sz w:val="32"/>
                <w:sz w:val="32"/>
              </w:rPr>
              <w:t xml:space="preserve"> หรือออกระเบียบ ข้อบังคับ ประกาศ ข้อกำหนด หรือคำสั่งใด</w:t>
            </w:r>
            <w:r>
              <w:rPr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 xml:space="preserve">ๆ ของคณะกรรมการ 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</w:rPr>
              <w:t>ซึ่งจะมีผลกระทบต่อ</w:t>
            </w:r>
            <w:r>
              <w:rPr>
                <w:b/>
                <w:b/>
                <w:sz w:val="32"/>
                <w:sz w:val="32"/>
                <w:u w:val="single"/>
              </w:rPr>
              <w:t>สิทธิและผลประโยชน์ของ</w:t>
            </w:r>
            <w:r>
              <w:rPr>
                <w:sz w:val="32"/>
                <w:sz w:val="32"/>
              </w:rPr>
              <w:t>บุคคลหรือกลุ่มบุคคลใด</w:t>
            </w:r>
            <w:r>
              <w:rPr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ๆ ให้คณะกรรมการเปิดโอกาสให้บุคคลหรือกลุ่มบุคคล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ที่จะได้รับผลกระทบนั้นแสดงความคิดเห็น หรือให้ข้อมูลต่อ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ณะกรรมการ     ทั้งนี้ตามกระบวนการที่คณะกรรมการกำหน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23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ในกรณีที่คณะกรรมการพิจารณาแล้วเห็นว่า การจัด</w:t>
            </w:r>
            <w:r>
              <w:rPr>
                <w:strike/>
                <w:sz w:val="32"/>
                <w:sz w:val="32"/>
              </w:rPr>
              <w:t>กระบวนการใน</w:t>
            </w:r>
            <w:r>
              <w:rPr>
                <w:b/>
                <w:b/>
                <w:sz w:val="32"/>
                <w:sz w:val="32"/>
                <w:u w:val="single"/>
              </w:rPr>
              <w:t>ให้มี</w:t>
            </w:r>
            <w:r>
              <w:rPr>
                <w:sz w:val="32"/>
                <w:sz w:val="32"/>
              </w:rPr>
              <w:t>การรับฟังความเห็นจะเป็นประโยชน์ต่อประเด็นต่าง</w:t>
            </w:r>
            <w:r>
              <w:rPr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ๆ ที่คณะกรรมการจะทำการตัดสินใจ</w:t>
            </w:r>
            <w:r>
              <w:rPr>
                <w:sz w:val="32"/>
                <w:sz w:val="32"/>
              </w:rPr>
              <w:t xml:space="preserve"> ดำเนินการ </w:t>
            </w:r>
            <w:r>
              <w:rPr>
                <w:sz w:val="32"/>
                <w:sz w:val="32"/>
              </w:rPr>
              <w:t xml:space="preserve">หรือออกระเบียบ ข้อบังคับ ประกาศ ข้อกำหนด หรือคำสั่ง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คณะกรรมการอาจสั่งให้มีการรับฟังความเห็นขึ้นได้ </w:t>
            </w:r>
            <w:r>
              <w:rPr>
                <w:strike/>
                <w:sz w:val="32"/>
                <w:sz w:val="32"/>
              </w:rPr>
              <w:t>ทั้งนี้ให้เป็นไปตามกระบวนการที่คณะกรรมการกำหน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24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ให้คณะกรรมการชี้แจงเหตุผลในการตัดสินใจหรือในการออกระเบียบ ข้อบังคับ ประกาศ ข้อกำหนด หรือคำสั่งใดๆ ที่มีผลกระทบต่อบุคคลใดบุคคลหนึ่ง หรือบุคคลกลุ่มใดกลุ่มหนึ่งเป็นลายลักษณ์อักษรภายในหกสิบวัน  ถ้าบุคคลหรือกลุ่มบุคคลที่ได้รับผลกระทบนั้นร้องขอ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ให้คณะกรรมการชี้แจงเหตุผลในการตัดสินใจหรือในการออกระเบียบ ข้อบังคับ ประกาศ ข้อกำหนด หรือคำสั่งใดๆ อันเป็นผลเนื่องมาจากการรับฟังความเห็นตามมาตรา </w:t>
            </w:r>
            <w:r>
              <w:rPr>
                <w:strike/>
                <w:sz w:val="32"/>
              </w:rPr>
              <w:t>24</w:t>
            </w:r>
            <w:r>
              <w:rPr>
                <w:sz w:val="32"/>
              </w:rPr>
              <w:t xml:space="preserve"> </w:t>
            </w:r>
            <w:r>
              <w:rPr>
                <w:b/>
                <w:sz w:val="32"/>
                <w:u w:val="single"/>
              </w:rPr>
              <w:t>23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เป็นลายลักษณ์อักษ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25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ให้กรรมการได้รับค่าตอบแทนและค่าใช้จ่ายอื่นในการปฏิบัติงานตามที่กำหนดในพระราชกฤษฎีกา และให้ถือว่าเป็นค่าใช้จ่ายในการดำเนินงานของสำนักงาน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ค่าตอบแทนและค่าใช้จ่ายอื่นในการปฏิบัติงานของอนุกรรมการและบุคคลใดตามมาตรา </w:t>
            </w:r>
            <w:r>
              <w:rPr>
                <w:strike/>
                <w:sz w:val="32"/>
              </w:rPr>
              <w:t>20</w:t>
            </w:r>
            <w:r>
              <w:rPr>
                <w:sz w:val="32"/>
              </w:rPr>
              <w:t xml:space="preserve"> </w:t>
            </w:r>
            <w:r>
              <w:rPr>
                <w:b/>
                <w:sz w:val="32"/>
                <w:u w:val="single"/>
              </w:rPr>
              <w:t xml:space="preserve">19  </w:t>
            </w:r>
            <w:r>
              <w:rPr>
                <w:sz w:val="32"/>
                <w:sz w:val="32"/>
              </w:rPr>
              <w:t>ให้เป็นไปตามที่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ณะกรรมการกำหน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 xml:space="preserve">ส่วนที่ </w:t>
            </w:r>
            <w:r>
              <w:rPr>
                <w:b/>
                <w:sz w:val="3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สำนักงานคณะกรรมการกำกับกิจการน้ำแห่งชาติ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26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ให้มีสำนักงานคณะกรรมการกำกับกิจการน้ำแห่งชาติเป็นหน่วยงานของรัฐมีฐานะเป็นนิติบุคคล และอยู่ภายใต้การกำกับดูแลของประธานกรรม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27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ให้สำนักงานมีอำนาจหน้าที่รับผิดชอบเกี่ยวกับกิจการทั่วไปของคณะกรรมการและให้มีอำนาจหน้าที่ ดังต่อไปนี้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รับผิดชอบงานธุรการของคณะกรรมการ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รับค่าธรรมเนียมตามที่กำหนดในกฎหมายหรือตามที่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ณะกรรมการกำหนด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</w:rPr>
            </w:pPr>
            <w:r>
              <w:rPr>
                <w:sz w:val="32"/>
                <w:sz w:val="32"/>
              </w:rPr>
              <w:t>รับเรื่องร้องเรียนเกี่ยวกับการประกอบกิจการน้ำ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32"/>
                <w:sz w:val="32"/>
              </w:rPr>
              <w:t>ศึกษารวบรวม</w:t>
            </w:r>
            <w:r>
              <w:rPr>
                <w:strike/>
                <w:sz w:val="32"/>
                <w:sz w:val="32"/>
              </w:rPr>
              <w:t>และ</w:t>
            </w:r>
            <w:r>
              <w:rPr>
                <w:sz w:val="32"/>
                <w:sz w:val="32"/>
              </w:rPr>
              <w:t>วิเคราะห์ และเผยแพร่ข้อมูลเกี่ยวกับ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</w:rPr>
              <w:t>การประกอบกิจการน้ำ  สภาพการแข่งขันในการประกอบกิจการน้ำ การพยากรณ์ความต้องการน้ำ</w:t>
            </w:r>
            <w:r>
              <w:rPr>
                <w:b/>
                <w:b/>
                <w:sz w:val="32"/>
                <w:sz w:val="32"/>
                <w:u w:val="single"/>
              </w:rPr>
              <w:t>เพื่อกิจการประปา</w:t>
            </w:r>
            <w:r>
              <w:rPr>
                <w:sz w:val="32"/>
                <w:sz w:val="32"/>
              </w:rPr>
              <w:t>ของประเทศ  และข้อมูลอื่น ๆ ที่เกี่ยวข้อ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</w:t>
            </w:r>
            <w:r>
              <w:rPr>
                <w:b/>
                <w:sz w:val="32"/>
                <w:u w:val="single"/>
              </w:rPr>
              <w:t>(5)</w:t>
            </w:r>
            <w:r>
              <w:rPr>
                <w:b/>
                <w:b/>
                <w:sz w:val="32"/>
                <w:sz w:val="32"/>
                <w:u w:val="single"/>
              </w:rPr>
              <w:t>ให้ข้อมูลเกี่ยวกับกฎ กติกาในการกำกับดูแลแก่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/>
                <w:sz w:val="32"/>
                <w:sz w:val="32"/>
                <w:u w:val="single"/>
              </w:rPr>
              <w:t>สาธารณชน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      </w:t>
            </w:r>
            <w:r>
              <w:rPr>
                <w:strike/>
                <w:sz w:val="32"/>
              </w:rPr>
              <w:t>(5)</w:t>
            </w:r>
            <w:r>
              <w:rPr>
                <w:sz w:val="32"/>
              </w:rPr>
              <w:t xml:space="preserve"> </w:t>
            </w:r>
            <w:r>
              <w:rPr>
                <w:b/>
                <w:sz w:val="32"/>
                <w:u w:val="single"/>
              </w:rPr>
              <w:t>(6)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จัดทำประมาณการรายรับและรายจ่ายของสำนักงา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เพื่อเสนอคณะกรรมการให้ความเห็นชอ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</w:t>
            </w:r>
            <w:r>
              <w:rPr>
                <w:b/>
                <w:sz w:val="32"/>
                <w:u w:val="single"/>
              </w:rPr>
              <w:t>(7)</w:t>
            </w:r>
            <w:r>
              <w:rPr>
                <w:b/>
                <w:b/>
                <w:sz w:val="32"/>
                <w:sz w:val="32"/>
                <w:u w:val="single"/>
              </w:rPr>
              <w:t>ส่งเสริมพัฒนาเทคโนโลยีของการประกอบกิจการ</w:t>
            </w:r>
          </w:p>
          <w:p>
            <w:pPr>
              <w:pStyle w:val="Heading4"/>
              <w:rPr/>
            </w:pPr>
            <w:r>
              <w:rPr/>
              <w:t>น้ำ</w:t>
            </w:r>
          </w:p>
          <w:p>
            <w:pPr>
              <w:pStyle w:val="Heading4"/>
              <w:rPr/>
            </w:pPr>
            <w:r>
              <w:rPr>
                <w:b w:val="false"/>
                <w:u w:val="none"/>
              </w:rPr>
              <w:t xml:space="preserve">           </w:t>
            </w:r>
            <w:r>
              <w:rPr/>
              <w:t>(8)</w:t>
            </w:r>
            <w:r>
              <w:rPr/>
              <w:t>ติดตาม ตรวจสอบ และประเมินผลการปฏิบัติของ</w:t>
            </w:r>
          </w:p>
          <w:p>
            <w:pPr>
              <w:pStyle w:val="Heading4"/>
              <w:rPr/>
            </w:pPr>
            <w:r>
              <w:rPr/>
              <w:t>ผู้รับใบอนุญาต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      </w:t>
            </w:r>
            <w:r>
              <w:rPr>
                <w:strike/>
                <w:sz w:val="32"/>
              </w:rPr>
              <w:t>(6)</w:t>
            </w:r>
            <w:r>
              <w:rPr>
                <w:sz w:val="32"/>
              </w:rPr>
              <w:t xml:space="preserve"> </w:t>
            </w:r>
            <w:r>
              <w:rPr>
                <w:b/>
                <w:sz w:val="32"/>
                <w:u w:val="single"/>
              </w:rPr>
              <w:t>(9)</w:t>
            </w:r>
            <w:r>
              <w:rPr>
                <w:sz w:val="32"/>
                <w:sz w:val="32"/>
              </w:rPr>
              <w:t>ปฏิบัติงานอื่นตามที่คณะกรรมการมอบหมาย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28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กิจการของสำนักงานไม่อยู่ภายใต้บังคับกฎหมายว่าด้วยการคุ้มครองแรงงาน กฎหมายว่าด้วยแรงงานสัมพันธ์ กฎหมายว่าด้วยการประกันสังคม และกฎหมายว่าด้วยเงินทดแทน ทั้งนี้ เลขาธิการ พนักงานและลูกจ้างของสำนักงานต้องได้รับประโยชน์ตอบแทนไม่น้อยกว่าที่กำหนดไว้ในกฎหมายดังกล่าว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29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ให้ประธานกรรมการโดยความเห็นชอบของคณะกรรมการมีอำนาจออกระเบียบหรือประกาศเกี่ยวกับการบริหารงานทั่วไป การบริหารงานบุคคล การงบประมาณ การเงินแล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ทรัพย์สิน และการดำเนินการอื่นของสำนักงาน โดยเฉพาะในเรื่อ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ดังต่อไปนี้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sz w:val="32"/>
              </w:rPr>
              <w:t xml:space="preserve"> (1) </w:t>
            </w:r>
            <w:r>
              <w:rPr>
                <w:sz w:val="32"/>
                <w:sz w:val="32"/>
              </w:rPr>
              <w:t>การแบ่งส่วนงานภายในของสำนักงาน และขอบเขตหน้าที่ของส่วนงานดังกล่าว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sz w:val="32"/>
              </w:rPr>
              <w:t xml:space="preserve"> (2) </w:t>
            </w:r>
            <w:r>
              <w:rPr>
                <w:sz w:val="32"/>
                <w:sz w:val="32"/>
              </w:rPr>
              <w:t>การกำหนดตำแหน่ง อัตราเงินเดือน และค่าตอบแทนอื่นของเลขาธิการ พนักงานและลูกจ้างของสำนักงาน รวมทั้งการให้ได้รับเงินเดือนและค่าตอบแทนอื่น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sz w:val="32"/>
              </w:rPr>
              <w:t xml:space="preserve"> (3) </w:t>
            </w:r>
            <w:r>
              <w:rPr>
                <w:sz w:val="32"/>
                <w:sz w:val="32"/>
              </w:rPr>
              <w:t xml:space="preserve">การกำหนดคุณสมบัติ การคัดเลือก การบรรจุ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การแต่งตั้ง การทดลองปฏิบัติงาน การย้าย การเลื่อนตำแหน่ง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การเลื่อนขั้นเงินเดือน การออกจากตำแหน่ง การสั่งพักงาน วินัย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ารสอบสวนและการลงโทษทางวินัย การร้องทุกข์ และการอุทธรณ์ การลงโทษ สำหรับเลขาธิการ และพนักงานของสำนักงาน รวมทั้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วิธีการและเงื่อนไขในการจ้างลูกจ้างของสำนักงาน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sz w:val="32"/>
              </w:rPr>
              <w:t xml:space="preserve"> (4) </w:t>
            </w:r>
            <w:r>
              <w:rPr>
                <w:sz w:val="32"/>
                <w:sz w:val="32"/>
              </w:rPr>
              <w:t xml:space="preserve">การรักษาการแทนและการปฏิบัติการแทนในตำแหน่งของเลขาธิการ และพนักงานของสำนักงาน รวมทั้งการรักษาการแทนในตำแหน่งเลขาธิการ ในกรณีที่เลขาธิการ พ้นจากตำแหน่งตามมาตรา </w:t>
            </w:r>
            <w:r>
              <w:rPr>
                <w:sz w:val="32"/>
              </w:rPr>
              <w:t xml:space="preserve">32 </w:t>
            </w:r>
            <w:r>
              <w:rPr>
                <w:sz w:val="32"/>
                <w:sz w:val="32"/>
              </w:rPr>
              <w:t xml:space="preserve">หรือมาตรา </w:t>
            </w:r>
            <w:r>
              <w:rPr>
                <w:sz w:val="32"/>
              </w:rPr>
              <w:t>33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sz w:val="32"/>
              </w:rPr>
              <w:t xml:space="preserve"> (5) </w:t>
            </w:r>
            <w:r>
              <w:rPr>
                <w:sz w:val="32"/>
                <w:sz w:val="32"/>
              </w:rPr>
              <w:t>การกำหนดเครื่องแบบและการแต่งกายของพนักงานและลูกจ้างของสำนักงาน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sz w:val="32"/>
              </w:rPr>
              <w:t xml:space="preserve"> (6) </w:t>
            </w:r>
            <w:r>
              <w:rPr>
                <w:sz w:val="32"/>
                <w:sz w:val="32"/>
              </w:rPr>
              <w:t>การจ้างและการแต่งตั้งบุคคลเพื่อเป็นผู้เชี่ยวชาญหรือเป็นผู้ชำนาญการเฉพาะด้านอันจะเป็นประโยชน์ต่อการปฏิบัติ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หน้าที่ของคณะกรรมการ รวมทั้งอัตราค่าตอบแทนการจ้าง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sz w:val="32"/>
              </w:rPr>
              <w:t xml:space="preserve"> (7) </w:t>
            </w:r>
            <w:r>
              <w:rPr>
                <w:sz w:val="32"/>
                <w:sz w:val="32"/>
              </w:rPr>
              <w:t>การบริหารและจัดการงบประมาณ ทรัพย์สิน และการพัสดุของสำนักงาน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sz w:val="32"/>
              </w:rPr>
              <w:t xml:space="preserve"> (8) </w:t>
            </w:r>
            <w:r>
              <w:rPr>
                <w:sz w:val="32"/>
                <w:sz w:val="32"/>
              </w:rPr>
              <w:t>การจัดสวัสดิการหรือการสงเคราะห์อื่นแก่พนักงานและลูกจ้างของสำนักงา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30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ให้สำนักงานมีเลขาธิการคนหนึ่งรับผิดชอบการปฏิบัติงานของสำนักงาน ขึ้นตรงต่อประธานกรรมการ และเป็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ผู้บังคับบัญชาพนักงานและลูกจ้างของสำนักงา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31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 xml:space="preserve">ให้ประธานกรรมการ โดยความเห็นชอบของคณะกรรมการเป็นผู้แต่งตั้งและถอดถอนเลขาธิการ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เลขาธิการต้องมีคุณสมบัติและไม่มีลักษณะต้องห้ามตามมาตรา </w:t>
            </w:r>
            <w:r>
              <w:rPr>
                <w:sz w:val="32"/>
              </w:rPr>
              <w:t xml:space="preserve">10 </w:t>
            </w:r>
            <w:r>
              <w:rPr>
                <w:sz w:val="32"/>
                <w:sz w:val="32"/>
              </w:rPr>
              <w:t xml:space="preserve">และมาตรา </w:t>
            </w:r>
            <w:r>
              <w:rPr>
                <w:sz w:val="32"/>
              </w:rPr>
              <w:t xml:space="preserve">13 </w:t>
            </w:r>
            <w:r>
              <w:rPr>
                <w:sz w:val="32"/>
                <w:sz w:val="32"/>
              </w:rPr>
              <w:t>วรรคหนึ่ง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 xml:space="preserve">32 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เลขาธิการมีวาระการดำรงตำแหน่งคราวละห้าปีนับแต่วันที่ได้รับแต่งตั้ง และอาจได้รับแต่งตั้งใหม่อีกได้ แต่จะดำรงตำแหน่งติดต่อกันเกินสองวาระไม่ได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33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 xml:space="preserve">นอกจากการพ้นจากตำแหน่งตามวาระตามมาตรา </w:t>
            </w:r>
            <w:r>
              <w:rPr>
                <w:sz w:val="32"/>
              </w:rPr>
              <w:t xml:space="preserve">32 </w:t>
            </w:r>
            <w:r>
              <w:rPr>
                <w:sz w:val="32"/>
                <w:sz w:val="32"/>
              </w:rPr>
              <w:t>เลขาธิการพ้นจากตำแหน่งเมื่อ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1) </w:t>
            </w:r>
            <w:r>
              <w:rPr>
                <w:sz w:val="32"/>
                <w:sz w:val="32"/>
              </w:rPr>
              <w:t>ตาย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2) </w:t>
            </w:r>
            <w:r>
              <w:rPr>
                <w:sz w:val="32"/>
                <w:sz w:val="32"/>
              </w:rPr>
              <w:t>มีอายุครบหกสิบปีบริบูรณ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3) </w:t>
            </w:r>
            <w:r>
              <w:rPr>
                <w:sz w:val="32"/>
                <w:sz w:val="32"/>
              </w:rPr>
              <w:t>ลาออก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4) </w:t>
            </w:r>
            <w:r>
              <w:rPr>
                <w:sz w:val="32"/>
                <w:sz w:val="32"/>
              </w:rPr>
              <w:t>เป็นบุคคลที่ต้องคำพิพากษาถึงที่สุดให้จำคุก เว้นแต่เป็นโทษสำหรับความผิดที่ได้กระทำโดยประมาทหรือความผิ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ลหุโทษ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5) </w:t>
            </w:r>
            <w:r>
              <w:rPr>
                <w:sz w:val="32"/>
                <w:sz w:val="32"/>
              </w:rPr>
              <w:t xml:space="preserve">ขาดคุณสมบัติหรือมีลักษณะต้องห้ามตามมาตรา </w:t>
            </w:r>
            <w:r>
              <w:rPr>
                <w:sz w:val="32"/>
              </w:rPr>
              <w:t xml:space="preserve">10 </w:t>
            </w:r>
            <w:r>
              <w:rPr>
                <w:sz w:val="32"/>
                <w:sz w:val="32"/>
              </w:rPr>
              <w:t xml:space="preserve">หรือมาตรา </w:t>
            </w:r>
            <w:r>
              <w:rPr>
                <w:sz w:val="32"/>
              </w:rPr>
              <w:t xml:space="preserve">13 </w:t>
            </w:r>
            <w:r>
              <w:rPr>
                <w:sz w:val="32"/>
                <w:sz w:val="32"/>
              </w:rPr>
              <w:t>วรรคหนึ่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6) </w:t>
            </w:r>
            <w:r>
              <w:rPr>
                <w:sz w:val="32"/>
                <w:sz w:val="32"/>
              </w:rPr>
              <w:t>คณะกรรมการมีมติด้วยคะแนนเสียงไม่น้อยกว่าสองในสามของจำนวนกรรมการทั้งหมดให้ออก เพราะมีความประพฤติเสื่อมเสียอย่างร้ายแรง บกพร่องในหน้าที่อย่างร้ายแรง หรือไม่สามารถปฏิบัติหน้าที่ได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34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ให้เลขาธิการและพนักงานของสำนักงานเป็นเจ้าหน้าที่ของรัฐตามกฎหมายประกอบรัฐธรรมนูญว่าด้วย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ป้องกันและปราบปรามการทุจริต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ให้เลขาธิการเป็นผู้ดำรงตำแหน่งระดับสูงตามกฎหมายประกอบรัฐธรรม</w:t>
            </w:r>
            <w:r>
              <w:rPr>
                <w:sz w:val="32"/>
                <w:sz w:val="32"/>
              </w:rPr>
              <w:t>นูญ</w:t>
            </w:r>
            <w:r>
              <w:rPr>
                <w:sz w:val="32"/>
                <w:sz w:val="32"/>
              </w:rPr>
              <w:t>ว่าด้วยการป้องกันและปราบปรามการทุจริต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ในการปฏิบัติหน้าที่ตามพระราชบัญญัตินี้ ให้เลขาธิ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และพนักงานของสำนักงานเป็นเจ้าพนักงานตามประมวลกฎหมายอาญ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35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สำนักงานมีรายได้ ดังต่อไปนี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(1) </w:t>
            </w:r>
            <w:r>
              <w:rPr>
                <w:sz w:val="32"/>
                <w:sz w:val="32"/>
              </w:rPr>
              <w:t>รายได้หรือผลประโยชน์อันได้มาจากการดำเนินงานตามอำนาจหน้าที่ของคณะกรรมการ และสำนักงา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(2) </w:t>
            </w:r>
            <w:r>
              <w:rPr>
                <w:sz w:val="32"/>
                <w:sz w:val="32"/>
              </w:rPr>
              <w:t>เงินอุดหนุนที่รัฐบาลจัดสรรให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(3) </w:t>
            </w:r>
            <w:r>
              <w:rPr>
                <w:sz w:val="32"/>
                <w:sz w:val="32"/>
              </w:rPr>
              <w:t xml:space="preserve">เงินและทรัพย์สินที่มีผู้บริจาคให้แก่สำนักงาน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4) </w:t>
            </w:r>
            <w:r>
              <w:rPr>
                <w:sz w:val="32"/>
                <w:sz w:val="32"/>
              </w:rPr>
              <w:t>รายได้จากทรัพย์สินของสำนักงา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รายได้ของสำนักงานตามวรรคหนึ่งไม่เป็นรายได้ที่ต้องนำส่งกระทรวงการคลังตามกฎหมายว่าด้วยเงินคงคลัง และกฎหมาย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ว่าด้วยวิธีการงบประมาณ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36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 xml:space="preserve">ให้คณะกรรมการเสนอแผนการดำเนินงาน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งบประมาณรายจ่าย และประมาณการรายได้ประจำปีงบประมาณของคณะกรรมการและสำนักงาน รวมทั้งอัตราค่าธรรมเนียมแล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ผลประโยชน์อื่น ๆ ตามมาตรา </w:t>
            </w:r>
            <w:r>
              <w:rPr>
                <w:sz w:val="32"/>
              </w:rPr>
              <w:t xml:space="preserve">35(1) </w:t>
            </w:r>
            <w:r>
              <w:rPr>
                <w:b/>
                <w:b/>
                <w:sz w:val="32"/>
                <w:sz w:val="32"/>
                <w:u w:val="single"/>
              </w:rPr>
              <w:t>ต่อคณะรัฐมนตรีเ</w:t>
            </w:r>
            <w:r>
              <w:rPr>
                <w:rStyle w:val="PageNumber"/>
                <w:b/>
                <w:b/>
                <w:sz w:val="32"/>
                <w:sz w:val="32"/>
                <w:u w:val="single"/>
              </w:rPr>
              <w:t>พื่</w:t>
            </w:r>
            <w:r>
              <w:rPr>
                <w:b/>
                <w:b/>
                <w:sz w:val="32"/>
                <w:sz w:val="32"/>
                <w:u w:val="single"/>
              </w:rPr>
              <w:t>อทราบ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ในกรณีที่รายได้ตามมาตรา </w:t>
            </w:r>
            <w:r>
              <w:rPr>
                <w:sz w:val="32"/>
              </w:rPr>
              <w:t xml:space="preserve">35(1) (3) </w:t>
            </w:r>
            <w:r>
              <w:rPr>
                <w:sz w:val="32"/>
                <w:sz w:val="32"/>
              </w:rPr>
              <w:t xml:space="preserve">และ </w:t>
            </w:r>
            <w:r>
              <w:rPr>
                <w:sz w:val="32"/>
              </w:rPr>
              <w:t xml:space="preserve">(4) </w:t>
            </w:r>
            <w:r>
              <w:rPr>
                <w:sz w:val="32"/>
                <w:sz w:val="32"/>
              </w:rPr>
              <w:t>ไม่เพียงพอ ให้สำนักงานขอจัดสรรเงินอุดหนุนทั่วไปจาก</w:t>
            </w:r>
            <w:r>
              <w:rPr>
                <w:b/>
                <w:b/>
                <w:sz w:val="32"/>
                <w:sz w:val="32"/>
                <w:u w:val="single"/>
              </w:rPr>
              <w:t>เงิน</w:t>
            </w:r>
            <w:r>
              <w:rPr>
                <w:sz w:val="32"/>
                <w:sz w:val="32"/>
              </w:rPr>
              <w:t xml:space="preserve">งบประมาณแผ่นดินตามมาตรา </w:t>
            </w:r>
            <w:r>
              <w:rPr>
                <w:sz w:val="32"/>
              </w:rPr>
              <w:t xml:space="preserve">35(2) </w:t>
            </w:r>
            <w:r>
              <w:rPr>
                <w:sz w:val="32"/>
                <w:sz w:val="32"/>
              </w:rPr>
              <w:t>เท่าที่จำเป็น และเพียงพอในการดำเนินงาน</w:t>
            </w:r>
            <w:r>
              <w:rPr>
                <w:strike/>
                <w:sz w:val="32"/>
                <w:sz w:val="32"/>
              </w:rPr>
              <w:t>เมื่อได้รับความเห็นชอบการกำหนดอัตราค่าธรรมเนียมและผลประโยชน์อื่นๆ ตามวรรคหนึ่งแล้ว ให้คณะกรรมการกำหนดอัตราค่าธรรมเนียม และอัตราการเก็บผลประโยชน์อื่น ๆ เพื่อให้สำนักงานมีรายได้ตามแผนการดำเนินงาน   สำหรับเงินอุดหนุนที่จะขอจัดสรรจากเงินงบประมาณแผ่นดิน ให้คณะกรรมการเสนองบประมาณรายจ่ายของปีงบประมาณที่ขอรับการสนับสนุน</w:t>
            </w:r>
            <w:r>
              <w:rPr>
                <w:sz w:val="32"/>
                <w:sz w:val="32"/>
              </w:rPr>
              <w:t>ต่อคณะรัฐมนตรี เพื่อ</w:t>
            </w:r>
            <w:r>
              <w:rPr>
                <w:b/>
                <w:b/>
                <w:sz w:val="32"/>
                <w:sz w:val="32"/>
                <w:u w:val="single"/>
              </w:rPr>
              <w:t>พิจารณา</w:t>
            </w:r>
            <w:r>
              <w:rPr>
                <w:sz w:val="32"/>
                <w:sz w:val="32"/>
              </w:rPr>
              <w:t>จัดสรรเงินอุดหนุนทั่วไปของสำนักงานไว้ในร่างพระราชบัญญัติ          งบประมาณรายจ่ายประจำปี หรือร่างพระราชบัญญัติงบประมาณรายจ่ายเพิ่มเติมแล้วแต่กรณี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ในการดำเนินการตามวรรค</w:t>
            </w:r>
            <w:r>
              <w:rPr>
                <w:strike/>
                <w:sz w:val="32"/>
                <w:sz w:val="32"/>
              </w:rPr>
              <w:t>สี่</w:t>
            </w:r>
            <w:r>
              <w:rPr>
                <w:b/>
                <w:b/>
                <w:sz w:val="32"/>
                <w:sz w:val="32"/>
                <w:u w:val="single"/>
              </w:rPr>
              <w:t>สอง</w:t>
            </w:r>
            <w:r>
              <w:rPr>
                <w:sz w:val="32"/>
                <w:sz w:val="32"/>
              </w:rPr>
              <w:t xml:space="preserve"> คณะรัฐมนตรีอาจทำความเห็นเกี่ยวกับการจัดสรรงบประมาณของสำนักงานไว้ในรายงานการเสนอร่างพระราชบัญญัติงบประมาณรายจ่ายประจำปีหรือร่างพระราชบัญญัติงบประมาณรายจ่ายเพิ่มเติมด้วยก็ได้ และในการพิจารณาร่างพระราชบัญญัติงบประมาณรายจ่ายประจำปีหรือร่างพระราชบัญญัติงบประมาณรายจ่ายเพิ่มเติม สภาผู้แทนราษฎรหรือวุฒิสภาอาจขอให้เลขาธิการเข้าชี้แจงเพื่อประกอบการพิจารณาได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37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 xml:space="preserve">ให้สำนักงานมีอำนาจปกครอง ดูแล บำรุงรักษา ใช้ </w:t>
            </w:r>
            <w:r>
              <w:rPr>
                <w:b/>
                <w:b/>
                <w:sz w:val="32"/>
                <w:sz w:val="32"/>
                <w:u w:val="single"/>
              </w:rPr>
              <w:t>จำหน่าย</w:t>
            </w:r>
            <w:r>
              <w:rPr>
                <w:sz w:val="32"/>
                <w:sz w:val="32"/>
              </w:rPr>
              <w:t xml:space="preserve"> และ  จัดหาผลประโยชน์จากทรัพย์สินของสำนักงาน ทั้งนี้ตามระเบียบที่คณะกรรมการกำหน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38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 xml:space="preserve">บรรดาอสังหาริมทรัพย์ที่สำนักงานได้มาโดยการซื้อหรือแลกเปลี่ยนจากรายได้ของสำนักงานหรือมีผู้บริจาคให้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ให้เป็นกรรมสิทธิ์ของสำนักงา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39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การบัญชีของสำนักงาน ให้จัดทำตาม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หลักสากล ตามแบบและหลักเกณฑ์ที่คณะกรรมการกำหนด และต้องจัดให้มีการตรวจสอบภายในเกี่ยวกับการเงินและการบัญชีและการพัสดุของสำนักงาน ตลอดจนรายงานผลการตรวจสอบให้คณะกรรมการทราบอย่างน้อยปีละครั้ง</w:t>
            </w:r>
            <w:r>
              <w:rPr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การตรวจสอบภายใน ให้มีผู้ปฏิบัติงานของสำนักงานทำหน้าที่เป็นผู้ตรวจสอบภายในโดยเฉพาะและให้รับผิดชอบขึ้นตร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ต่อคณะกรรมการตามระเบียบที่คณะกรรมการกำหน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40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ให้สำนักงานจัดทำงบดุล งบการเงิน และบัญชีทำการ</w:t>
            </w:r>
            <w:r>
              <w:rPr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ส่งผู้สอบบัญชีภายในหนึ่งร้อยยี่สิบวันนับแต่วันสิ้นป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งบประมาณ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ในทุกรอบปีให้สำนักงานการตรวจเงินแผ่นดินเป็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ผู้สอบบัญชีและประเมินผลการใช้จ่ายเงินและทรัพย์สินขอ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สำนักงาน โดยให้แสดงความคิดเห็นเป็นข้อวิเคราะห์ว่าการใช้จ่าย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ดังกล่าวเป็นไปตามวัตถุประสงค์ ประหยัด และได้ผลตามเป้าหมายเพียงใ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ให้สำนักงานเป็นหน่วยงานรับตรวจตามกฎหมายประกอบรัฐธรรมนูญว่าด้วยการตรวจเงินแผ่นดิ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41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ให้คณะกรรมการจัดทำรายงานประจำปีเสนอ</w:t>
            </w:r>
            <w:r>
              <w:rPr>
                <w:sz w:val="32"/>
                <w:sz w:val="32"/>
              </w:rPr>
              <w:t>วุฒิสภา</w:t>
            </w:r>
            <w:r>
              <w:rPr>
                <w:sz w:val="32"/>
                <w:sz w:val="32"/>
              </w:rPr>
              <w:t>ทุกสิ้นปีงบประมาณ และเปิดเผยต่อสาธารณชน รายงานนี้ให้กล่าวถึงผลการดำเนินงานของคณะกรรมการและสำนักงา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ในปีที่ล่วงมาแล้ว รวมทั้งเหตุผลในการตัดสินใจในเรื่องต่าง ๆ งบดุล       งบการเงิน และบัญชีทำการ</w:t>
            </w:r>
            <w:r>
              <w:rPr>
                <w:sz w:val="32"/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พร้อมทั้งรายงานของผู้สอบบัญชี      รวมทั้งแผนงานที่จะดำเนินการในภายหน้าของคณะกรรมการและสำนักงา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 xml:space="preserve">หมวด </w:t>
            </w:r>
            <w:r>
              <w:rPr>
                <w:b/>
                <w:sz w:val="3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การกำกับ</w:t>
            </w:r>
            <w:r>
              <w:rPr>
                <w:b/>
                <w:b/>
                <w:sz w:val="32"/>
                <w:sz w:val="32"/>
              </w:rPr>
              <w:t>ดูแล</w:t>
            </w:r>
            <w:r>
              <w:rPr>
                <w:b/>
                <w:b/>
                <w:sz w:val="32"/>
                <w:sz w:val="32"/>
              </w:rPr>
              <w:t>การประกอบกิจการน้ำ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Heading3"/>
              <w:rPr/>
            </w:pPr>
            <w:r>
              <w:rPr/>
              <w:t xml:space="preserve">ส่วนที่ </w:t>
            </w:r>
            <w:r>
              <w:rPr/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การอนุญาตการประกอบกิจการน้ำ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42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ห้ามมิให้ผู้ใดประกอบกิจการน้ำไม่ว่าจะมีค่าตอบแทนหรือไม่ก็ตาม เว้นแต่จะได้รับใบอนุญาตจากคณะกรรมการ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trike/>
                <w:sz w:val="32"/>
                <w:sz w:val="32"/>
                <w:u w:val="single"/>
              </w:rPr>
              <w:t>ใบอนุญาตประกอบกิจการน้ำให้มีสามแบบ  ดังนี้</w:t>
            </w:r>
          </w:p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</w:rPr>
              <w:tab/>
            </w:r>
            <w:r>
              <w:rPr>
                <w:b/>
                <w:strike/>
                <w:sz w:val="32"/>
                <w:u w:val="single"/>
              </w:rPr>
              <w:t xml:space="preserve">(1) </w:t>
            </w:r>
            <w:r>
              <w:rPr>
                <w:b/>
                <w:b/>
                <w:strike/>
                <w:sz w:val="32"/>
                <w:sz w:val="32"/>
                <w:u w:val="single"/>
              </w:rPr>
              <w:t>ใบอนุญาตแบบ</w:t>
            </w:r>
            <w:r>
              <w:rPr>
                <w:rStyle w:val="PageNumber"/>
                <w:b/>
                <w:b/>
                <w:strike/>
                <w:u w:val="single"/>
              </w:rPr>
              <w:t>ท</w:t>
            </w:r>
            <w:r>
              <w:rPr>
                <w:b/>
                <w:b/>
                <w:strike/>
                <w:sz w:val="32"/>
                <w:sz w:val="32"/>
                <w:u w:val="single"/>
              </w:rPr>
              <w:t xml:space="preserve">ี่ </w:t>
            </w:r>
            <w:r>
              <w:rPr>
                <w:b/>
                <w:strike/>
                <w:sz w:val="32"/>
                <w:u w:val="single"/>
              </w:rPr>
              <w:t xml:space="preserve">1 </w:t>
            </w:r>
            <w:r>
              <w:rPr>
                <w:b/>
                <w:b/>
                <w:strike/>
                <w:sz w:val="32"/>
                <w:sz w:val="32"/>
                <w:u w:val="single"/>
              </w:rPr>
              <w:t>ได้แก่ ใบอนุญาตสำหรับ</w:t>
            </w:r>
          </w:p>
          <w:p>
            <w:pPr>
              <w:pStyle w:val="Normal"/>
              <w:rPr>
                <w:b/>
                <w:b/>
                <w:strike/>
                <w:sz w:val="32"/>
                <w:u w:val="single"/>
              </w:rPr>
            </w:pPr>
            <w:r>
              <w:rPr>
                <w:b/>
                <w:b/>
                <w:strike/>
                <w:sz w:val="32"/>
                <w:sz w:val="32"/>
                <w:u w:val="single"/>
              </w:rPr>
              <w:t>ผู้ประกอบกิจการน้ำที่เป็นหน่วยงานภาครัฐ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strike/>
                <w:sz w:val="32"/>
                <w:u w:val="single"/>
              </w:rPr>
              <w:t xml:space="preserve">(2) </w:t>
            </w:r>
            <w:r>
              <w:rPr>
                <w:b/>
                <w:b/>
                <w:strike/>
                <w:sz w:val="32"/>
                <w:sz w:val="32"/>
                <w:u w:val="single"/>
              </w:rPr>
              <w:t>ใบอนุญาตแบบ</w:t>
            </w:r>
            <w:r>
              <w:rPr>
                <w:rStyle w:val="PageNumber"/>
                <w:b/>
                <w:b/>
                <w:strike/>
                <w:u w:val="single"/>
              </w:rPr>
              <w:t>ท</w:t>
            </w:r>
            <w:r>
              <w:rPr>
                <w:b/>
                <w:b/>
                <w:strike/>
                <w:sz w:val="32"/>
                <w:sz w:val="32"/>
                <w:u w:val="single"/>
              </w:rPr>
              <w:t xml:space="preserve">ี่ </w:t>
            </w:r>
            <w:r>
              <w:rPr>
                <w:b/>
                <w:strike/>
                <w:sz w:val="32"/>
                <w:u w:val="single"/>
              </w:rPr>
              <w:t xml:space="preserve">2 </w:t>
            </w:r>
            <w:r>
              <w:rPr>
                <w:b/>
                <w:b/>
                <w:strike/>
                <w:sz w:val="32"/>
                <w:sz w:val="32"/>
                <w:u w:val="single"/>
              </w:rPr>
              <w:t>ได้แก่ ใบอนุญาตสำหรับ</w:t>
            </w:r>
          </w:p>
          <w:p>
            <w:pPr>
              <w:pStyle w:val="Normal"/>
              <w:rPr>
                <w:strike/>
                <w:sz w:val="32"/>
              </w:rPr>
            </w:pPr>
            <w:r>
              <w:rPr>
                <w:b/>
                <w:b/>
                <w:strike/>
                <w:sz w:val="32"/>
                <w:sz w:val="32"/>
                <w:u w:val="single"/>
              </w:rPr>
              <w:t xml:space="preserve">ผู้ประกอบกิจการน้ำที่เป็นบุคคลหรือนิติบุคคล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strike/>
                <w:sz w:val="32"/>
                <w:u w:val="single"/>
              </w:rPr>
              <w:t xml:space="preserve">(3) </w:t>
            </w:r>
            <w:r>
              <w:rPr>
                <w:b/>
                <w:b/>
                <w:strike/>
                <w:sz w:val="32"/>
                <w:sz w:val="32"/>
                <w:u w:val="single"/>
              </w:rPr>
              <w:t>ใบอนุญาตแบบ</w:t>
            </w:r>
            <w:r>
              <w:rPr>
                <w:rStyle w:val="PageNumber"/>
                <w:b/>
                <w:b/>
                <w:strike/>
                <w:u w:val="single"/>
              </w:rPr>
              <w:t>ท</w:t>
            </w:r>
            <w:r>
              <w:rPr>
                <w:b/>
                <w:b/>
                <w:strike/>
                <w:sz w:val="32"/>
                <w:sz w:val="32"/>
                <w:u w:val="single"/>
              </w:rPr>
              <w:t xml:space="preserve">ี่ </w:t>
            </w:r>
            <w:r>
              <w:rPr>
                <w:b/>
                <w:strike/>
                <w:sz w:val="32"/>
                <w:u w:val="single"/>
              </w:rPr>
              <w:t xml:space="preserve">3 </w:t>
            </w:r>
            <w:r>
              <w:rPr>
                <w:b/>
                <w:b/>
                <w:strike/>
                <w:sz w:val="32"/>
                <w:sz w:val="32"/>
                <w:u w:val="single"/>
              </w:rPr>
              <w:t>ได้แก่ ใบอนุญาตสำหรับผู้ประกอบกิจการน้ำที่รัฐบาลจัดหาให้มีอัตราการผลิตรวมทั้งหมดในพื้นที่บริการไม่เกินยี่สิบลูกบาศก์เมตรต่อชั่วโมง อาทิเช่น ประปาหมู่บ้าน ประปาชนบท เป็นต้น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trike/>
                <w:sz w:val="32"/>
                <w:sz w:val="32"/>
                <w:u w:val="single"/>
              </w:rPr>
              <w:t>ผู้รับใบอนุญาตแบบที่หนึ่ง แบบที่สอง หรือแบบที่สาม จะมีสิทธิประกอบกิจการน้ำในลักษณะหรือประเภทใด รวมทั้งมีขอบเขตการให้บริการเพียงใด ให้เป็นไปตามที่คณะกรรมการประกาศกำหนด</w:t>
            </w:r>
          </w:p>
          <w:p>
            <w:pPr>
              <w:pStyle w:val="Normal"/>
              <w:rPr>
                <w:b/>
                <w:b/>
                <w:strike/>
                <w:sz w:val="32"/>
                <w:u w:val="single"/>
              </w:rPr>
            </w:pPr>
            <w:r>
              <w:rPr>
                <w:b/>
                <w:strike/>
                <w:sz w:val="32"/>
                <w:u w:val="single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คณะกรรมการมีอำนาจกำหนดให้การประกอบกิจการน้ำบางประเภทหรือบางลักษณะ ได้รับยกเว้นไม่ต้องขออนุญาตตามพระราชบัญญัตินี้</w:t>
            </w:r>
            <w:r>
              <w:rPr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</w:t>
            </w:r>
            <w:r>
              <w:rPr>
                <w:sz w:val="32"/>
                <w:sz w:val="32"/>
              </w:rPr>
              <w:t>ในการกำหนดให้กิจการน้ำประเภทหรือลักษณะใดได้รั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ยกเว้นการขออนุญาตตามวรรคก่อน ให้คณะกรรมการคำนึงถึงขนาดของกิจการ สถานะของผู้ประกอบการ และประเภทของผู้ใช้บริการด้วย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คณะกรรมการอาจกำหนดให้กิจการน้ำที่ได้รับการยกเว้นต้องปฏิบัติตามหลักเกณฑ์ของคณะกรรมการในเรื่องใดเรื่องหนึ่งด้วยก็ได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43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ให้คณะกรรมการมีอำนาจในการสั่งให้             ผู้ประกอบกิจการที่เข้าลักษณะเป็นการประกอบกิจการน้ำตาม     พระราชบัญญัตินี้ที่มิได้รับใบอนุญาต</w:t>
            </w:r>
            <w:r>
              <w:rPr>
                <w:sz w:val="32"/>
                <w:sz w:val="32"/>
              </w:rPr>
              <w:t>ให้</w:t>
            </w:r>
            <w:r>
              <w:rPr>
                <w:strike/>
                <w:sz w:val="32"/>
                <w:sz w:val="32"/>
              </w:rPr>
              <w:t>หยุดหรือระงับประกอบกิจการน้ำ</w:t>
            </w:r>
            <w:r>
              <w:rPr>
                <w:strike/>
                <w:sz w:val="32"/>
                <w:sz w:val="32"/>
              </w:rPr>
              <w:t>ได้</w:t>
            </w:r>
            <w:r>
              <w:rPr>
                <w:b/>
                <w:b/>
                <w:sz w:val="32"/>
                <w:sz w:val="32"/>
                <w:u w:val="single"/>
              </w:rPr>
              <w:t>ดำเนินการตามหลักเกณฑ์ที่คณะกรรมการกำหนด โดยคำนึงถึงการบรรเทาความเดือดร้อนของผู้ใช้บริ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44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คุณสมบัติของผู้รับใบอนุญาต วิธีการขอรั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ใบอนุญาต หลักเกณฑ์ เงื่อนไข และระยะเวลาในการออกใบอนุญาต รวมทั้งอัตราค่าธรรมเนียมใบอนุญาต และค่าธรรมเนียม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ประกอบกิจการน้ำให้เป็นไปตามที่คณะกรรมการประกาศกำหนด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ในการกำหนดหลักเกณฑ์และเงื่อนไขของการออก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ใบอนุญาต ให้คณะกรรมการคำนึงถึงความเหมาะสมของการกำกับดูแล การแข่งขันทางการค้า การไม่เลือกปฏิบัติ และประโยชน์ขอ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ผู้ใช้บริการเป็นสำคัญ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45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 xml:space="preserve">หลักเกณฑ์และเงื่อนไขในการออกใบอนุญาตตามมาตรา </w:t>
            </w:r>
            <w:r>
              <w:rPr>
                <w:sz w:val="32"/>
              </w:rPr>
              <w:t xml:space="preserve">44 </w:t>
            </w:r>
            <w:r>
              <w:rPr>
                <w:b/>
                <w:b/>
                <w:sz w:val="32"/>
                <w:sz w:val="32"/>
                <w:u w:val="single"/>
              </w:rPr>
              <w:t>อย่างน้อยจะต้องกำหนดเกี่ยวกับ</w:t>
            </w:r>
            <w:r>
              <w:rPr>
                <w:strike/>
                <w:sz w:val="32"/>
                <w:sz w:val="32"/>
              </w:rPr>
              <w:t>อาจรวมถึง</w:t>
            </w:r>
            <w:r>
              <w:rPr>
                <w:sz w:val="32"/>
                <w:sz w:val="32"/>
              </w:rPr>
              <w:t>เรื่อง   ดังต่อไปนี้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32"/>
                <w:sz w:val="32"/>
              </w:rPr>
              <w:t xml:space="preserve">สถานที่ตั้งและสภาพแวดล้อม </w:t>
            </w:r>
            <w:r>
              <w:rPr>
                <w:strike/>
                <w:sz w:val="32"/>
                <w:sz w:val="32"/>
              </w:rPr>
              <w:t>ของสถานประกอบกิจ</w:t>
            </w:r>
          </w:p>
          <w:p>
            <w:pPr>
              <w:pStyle w:val="Heading2"/>
              <w:rPr>
                <w:strike/>
              </w:rPr>
            </w:pPr>
            <w:r>
              <w:rPr>
                <w:strike/>
              </w:rPr>
              <w:t>การน้ำ</w:t>
            </w:r>
          </w:p>
          <w:p>
            <w:pPr>
              <w:pStyle w:val="Normal"/>
              <w:ind w:left="720" w:hanging="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(2)</w:t>
            </w:r>
            <w:r>
              <w:rPr>
                <w:b/>
                <w:b/>
                <w:sz w:val="32"/>
                <w:sz w:val="32"/>
                <w:u w:val="single"/>
              </w:rPr>
              <w:t>กระบวนการและเทคโนโลยีในการประกอบกิจการ</w:t>
            </w:r>
          </w:p>
          <w:p>
            <w:pPr>
              <w:pStyle w:val="Normal"/>
              <w:ind w:left="720" w:hanging="0"/>
              <w:rPr/>
            </w:pPr>
            <w:r>
              <w:rPr>
                <w:strike/>
                <w:sz w:val="32"/>
              </w:rPr>
              <w:t>(2)</w:t>
            </w:r>
            <w:r>
              <w:rPr>
                <w:sz w:val="32"/>
              </w:rPr>
              <w:t xml:space="preserve"> </w:t>
            </w:r>
            <w:r>
              <w:rPr>
                <w:b/>
                <w:sz w:val="32"/>
                <w:u w:val="single"/>
              </w:rPr>
              <w:t>(3)</w:t>
            </w:r>
            <w:r>
              <w:rPr>
                <w:sz w:val="32"/>
                <w:sz w:val="32"/>
              </w:rPr>
              <w:t>มาตรฐานทางวิชาการ วิศวกรรม และความปลอดภัย</w:t>
            </w:r>
          </w:p>
          <w:p>
            <w:pPr>
              <w:pStyle w:val="Normal"/>
              <w:ind w:left="720" w:hanging="0"/>
              <w:rPr/>
            </w:pPr>
            <w:r>
              <w:rPr>
                <w:strike/>
                <w:sz w:val="32"/>
              </w:rPr>
              <w:t>(3)</w:t>
            </w:r>
            <w:r>
              <w:rPr>
                <w:sz w:val="32"/>
              </w:rPr>
              <w:t xml:space="preserve"> </w:t>
            </w:r>
            <w:r>
              <w:rPr>
                <w:b/>
                <w:sz w:val="32"/>
                <w:u w:val="single"/>
              </w:rPr>
              <w:t>(4)</w:t>
            </w:r>
            <w:r>
              <w:rPr>
                <w:sz w:val="32"/>
                <w:sz w:val="32"/>
              </w:rPr>
              <w:t>มาตรฐานและคุณภาพการให้บริการ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trike/>
                <w:sz w:val="32"/>
              </w:rPr>
              <w:t>(4)</w:t>
            </w:r>
            <w:r>
              <w:rPr>
                <w:sz w:val="32"/>
              </w:rPr>
              <w:t xml:space="preserve"> </w:t>
            </w:r>
            <w:r>
              <w:rPr>
                <w:b/>
                <w:sz w:val="32"/>
                <w:u w:val="single"/>
              </w:rPr>
              <w:t>(5)</w:t>
            </w:r>
            <w:r>
              <w:rPr>
                <w:sz w:val="32"/>
                <w:sz w:val="32"/>
              </w:rPr>
              <w:t>อัตราค่าบริการ</w:t>
            </w:r>
            <w:r>
              <w:rPr>
                <w:b/>
                <w:b/>
                <w:sz w:val="32"/>
                <w:sz w:val="32"/>
                <w:u w:val="single"/>
              </w:rPr>
              <w:t>และค่าธรรมเนียม</w:t>
            </w:r>
          </w:p>
          <w:p>
            <w:pPr>
              <w:pStyle w:val="Normal"/>
              <w:ind w:left="720" w:hanging="0"/>
              <w:rPr>
                <w:strike/>
                <w:sz w:val="32"/>
              </w:rPr>
            </w:pPr>
            <w:r>
              <w:rPr>
                <w:strike/>
                <w:sz w:val="32"/>
              </w:rPr>
              <w:t xml:space="preserve">(5)  </w:t>
            </w:r>
            <w:r>
              <w:rPr>
                <w:strike/>
                <w:sz w:val="32"/>
                <w:sz w:val="32"/>
              </w:rPr>
              <w:t xml:space="preserve">ปัจจัยทางด้านสิ่งแวดล้อม เศรษฐกิจ และสังคม </w:t>
            </w:r>
          </w:p>
          <w:p>
            <w:pPr>
              <w:pStyle w:val="Normal"/>
              <w:ind w:left="720" w:hanging="0"/>
              <w:rPr>
                <w:strike/>
                <w:sz w:val="32"/>
              </w:rPr>
            </w:pPr>
            <w:r>
              <w:rPr>
                <w:strike/>
                <w:sz w:val="32"/>
              </w:rPr>
              <w:t xml:space="preserve">(6)  </w:t>
            </w:r>
            <w:r>
              <w:rPr>
                <w:strike/>
                <w:sz w:val="32"/>
                <w:sz w:val="32"/>
              </w:rPr>
              <w:t>ประสิทธิภาพในการใช้น้ำและทรัพยากร</w:t>
            </w:r>
          </w:p>
          <w:p>
            <w:pPr>
              <w:pStyle w:val="Normal"/>
              <w:ind w:left="720" w:hanging="0"/>
              <w:rPr/>
            </w:pPr>
            <w:r>
              <w:rPr>
                <w:strike/>
                <w:sz w:val="32"/>
              </w:rPr>
              <w:t>(7)</w:t>
            </w:r>
            <w:r>
              <w:rPr>
                <w:b/>
                <w:sz w:val="32"/>
                <w:u w:val="single"/>
              </w:rPr>
              <w:t>(6)</w:t>
            </w:r>
            <w:r>
              <w:rPr>
                <w:strike/>
                <w:sz w:val="32"/>
                <w:sz w:val="32"/>
              </w:rPr>
              <w:t>ประสิทธิภาพใน</w:t>
            </w:r>
            <w:r>
              <w:rPr>
                <w:sz w:val="32"/>
                <w:sz w:val="32"/>
              </w:rPr>
              <w:t>การประกอบกิจการและการให้บริการ</w:t>
            </w:r>
          </w:p>
          <w:p>
            <w:pPr>
              <w:pStyle w:val="Normal"/>
              <w:ind w:left="720" w:hanging="0"/>
              <w:rPr>
                <w:strike/>
                <w:sz w:val="32"/>
              </w:rPr>
            </w:pPr>
            <w:r>
              <w:rPr>
                <w:strike/>
                <w:sz w:val="32"/>
              </w:rPr>
              <w:t xml:space="preserve">(8) </w:t>
            </w:r>
            <w:r>
              <w:rPr>
                <w:strike/>
                <w:sz w:val="32"/>
                <w:sz w:val="32"/>
              </w:rPr>
              <w:t>กระบวนการและเทคโนโลยีในการประกอบกิจการ</w:t>
            </w:r>
          </w:p>
          <w:p>
            <w:pPr>
              <w:pStyle w:val="Normal"/>
              <w:ind w:left="720" w:hanging="0"/>
              <w:rPr>
                <w:sz w:val="32"/>
              </w:rPr>
            </w:pPr>
            <w:r>
              <w:rPr>
                <w:strike/>
                <w:sz w:val="32"/>
              </w:rPr>
              <w:t>(9)</w:t>
            </w:r>
            <w:r>
              <w:rPr>
                <w:sz w:val="32"/>
              </w:rPr>
              <w:t xml:space="preserve"> </w:t>
            </w:r>
            <w:r>
              <w:rPr>
                <w:b/>
                <w:sz w:val="32"/>
                <w:u w:val="single"/>
              </w:rPr>
              <w:t>(7)</w:t>
            </w:r>
            <w:r>
              <w:rPr>
                <w:b/>
                <w:b/>
                <w:sz w:val="32"/>
                <w:sz w:val="32"/>
                <w:u w:val="single"/>
              </w:rPr>
              <w:t>อายุใบอนุญาต</w:t>
            </w:r>
            <w:r>
              <w:rPr>
                <w:sz w:val="32"/>
                <w:sz w:val="32"/>
              </w:rPr>
              <w:t xml:space="preserve"> การต่อใบอนุญาต </w:t>
            </w:r>
            <w:r>
              <w:rPr>
                <w:strike/>
                <w:sz w:val="32"/>
                <w:sz w:val="32"/>
              </w:rPr>
              <w:t>การสั่งพักใบ</w:t>
            </w:r>
          </w:p>
          <w:p>
            <w:pPr>
              <w:pStyle w:val="Heading2"/>
              <w:rPr>
                <w:strike/>
              </w:rPr>
            </w:pPr>
            <w:r>
              <w:rPr>
                <w:strike/>
              </w:rPr>
              <w:t>อนุญาตและการเพิกถอนใบอนุญาต</w:t>
            </w:r>
          </w:p>
          <w:p>
            <w:pPr>
              <w:pStyle w:val="Normal"/>
              <w:ind w:left="720" w:hanging="0"/>
              <w:rPr/>
            </w:pPr>
            <w:r>
              <w:rPr>
                <w:strike/>
                <w:sz w:val="32"/>
              </w:rPr>
              <w:t xml:space="preserve">(10) </w:t>
            </w:r>
            <w:r>
              <w:rPr>
                <w:strike/>
                <w:sz w:val="32"/>
                <w:sz w:val="32"/>
              </w:rPr>
              <w:t>การป้องกันและ</w:t>
            </w:r>
            <w:r>
              <w:rPr>
                <w:b/>
                <w:b/>
                <w:strike/>
                <w:sz w:val="32"/>
                <w:sz w:val="32"/>
                <w:u w:val="single"/>
              </w:rPr>
              <w:t>การ</w:t>
            </w:r>
            <w:r>
              <w:rPr>
                <w:strike/>
                <w:sz w:val="32"/>
                <w:sz w:val="32"/>
              </w:rPr>
              <w:t>แก้ไข</w:t>
            </w:r>
            <w:r>
              <w:rPr>
                <w:b/>
                <w:b/>
                <w:strike/>
                <w:sz w:val="32"/>
                <w:sz w:val="32"/>
                <w:u w:val="single"/>
              </w:rPr>
              <w:t>ปัญหา</w:t>
            </w:r>
            <w:r>
              <w:rPr>
                <w:strike/>
                <w:sz w:val="32"/>
                <w:sz w:val="32"/>
              </w:rPr>
              <w:t>การขาดแคลนน้ำ</w:t>
            </w:r>
          </w:p>
          <w:p>
            <w:pPr>
              <w:pStyle w:val="Normal"/>
              <w:ind w:left="720" w:hanging="0"/>
              <w:rPr>
                <w:strike/>
                <w:sz w:val="32"/>
              </w:rPr>
            </w:pPr>
            <w:r>
              <w:rPr>
                <w:strike/>
                <w:sz w:val="32"/>
              </w:rPr>
              <w:t xml:space="preserve">(11) </w:t>
            </w:r>
            <w:r>
              <w:rPr>
                <w:strike/>
                <w:sz w:val="32"/>
                <w:sz w:val="32"/>
              </w:rPr>
              <w:t>สภาพการแข่งขันในการประกอบกิจการน้ำ</w:t>
            </w:r>
          </w:p>
          <w:p>
            <w:pPr>
              <w:pStyle w:val="Normal"/>
              <w:ind w:left="720" w:hanging="0"/>
              <w:rPr/>
            </w:pPr>
            <w:r>
              <w:rPr>
                <w:strike/>
                <w:sz w:val="32"/>
              </w:rPr>
              <w:t>(14)</w:t>
            </w:r>
            <w:r>
              <w:rPr>
                <w:sz w:val="32"/>
              </w:rPr>
              <w:t xml:space="preserve"> </w:t>
            </w:r>
            <w:r>
              <w:rPr>
                <w:b/>
                <w:sz w:val="32"/>
                <w:u w:val="single"/>
              </w:rPr>
              <w:t>(8)</w:t>
            </w:r>
            <w:r>
              <w:rPr>
                <w:sz w:val="32"/>
                <w:sz w:val="32"/>
              </w:rPr>
              <w:t>มาตรการในการบรรเทาผลกระทบต่อชุมชนแล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สภาพแวดล้อมในพื้นที่ใกล้เคียงกับสถานประกอบกิจการน้ำ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        </w:t>
            </w:r>
            <w:r>
              <w:rPr>
                <w:strike/>
                <w:sz w:val="32"/>
              </w:rPr>
              <w:t>(12)</w:t>
            </w:r>
            <w:r>
              <w:rPr>
                <w:sz w:val="32"/>
              </w:rPr>
              <w:t xml:space="preserve"> </w:t>
            </w:r>
            <w:r>
              <w:rPr>
                <w:b/>
                <w:sz w:val="32"/>
                <w:u w:val="single"/>
              </w:rPr>
              <w:t>(9)</w:t>
            </w:r>
            <w:r>
              <w:rPr>
                <w:sz w:val="32"/>
                <w:sz w:val="32"/>
              </w:rPr>
              <w:t>โครงสร้างการถือหุ้นและการถือหุ้นในบริษัทอื่น</w:t>
            </w:r>
          </w:p>
          <w:p>
            <w:pPr>
              <w:pStyle w:val="Heading2"/>
              <w:rPr/>
            </w:pPr>
            <w:r>
              <w:rPr/>
              <w:t>ที่ประกอบกิจการน้ำ</w:t>
            </w:r>
          </w:p>
          <w:p>
            <w:pPr>
              <w:pStyle w:val="Normal"/>
              <w:ind w:left="720" w:hanging="0"/>
              <w:rPr>
                <w:strike/>
                <w:sz w:val="32"/>
              </w:rPr>
            </w:pPr>
            <w:r>
              <w:rPr>
                <w:strike/>
                <w:sz w:val="32"/>
              </w:rPr>
              <w:t xml:space="preserve">(13) </w:t>
            </w:r>
            <w:r>
              <w:rPr>
                <w:strike/>
                <w:sz w:val="32"/>
                <w:sz w:val="32"/>
              </w:rPr>
              <w:t>กระบวนการในการรับฟังความเห็นและทำความเข้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trike/>
                <w:sz w:val="32"/>
                <w:sz w:val="32"/>
              </w:rPr>
              <w:t>ใจกับประชาชนและผู้มีส่วนได้ส่วนเสีย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32"/>
              </w:rPr>
              <w:t xml:space="preserve"> </w:t>
            </w:r>
            <w:r>
              <w:rPr>
                <w:strike/>
                <w:sz w:val="32"/>
              </w:rPr>
              <w:t>(15)</w:t>
            </w:r>
            <w:r>
              <w:rPr>
                <w:sz w:val="32"/>
              </w:rPr>
              <w:t xml:space="preserve"> </w:t>
            </w:r>
            <w:r>
              <w:rPr>
                <w:b/>
                <w:sz w:val="32"/>
                <w:u w:val="single"/>
              </w:rPr>
              <w:t>(10)</w:t>
            </w:r>
            <w:r>
              <w:rPr>
                <w:sz w:val="32"/>
                <w:sz w:val="32"/>
              </w:rPr>
              <w:t>การรายงานข้อมูลต่อคณะกรรม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 xml:space="preserve">           </w:t>
            </w:r>
            <w:r>
              <w:rPr>
                <w:b/>
                <w:sz w:val="32"/>
                <w:u w:val="single"/>
              </w:rPr>
              <w:t>(11)</w:t>
            </w:r>
            <w:r>
              <w:rPr>
                <w:sz w:val="32"/>
              </w:rPr>
              <w:t xml:space="preserve"> </w:t>
            </w:r>
            <w:r>
              <w:rPr>
                <w:b/>
                <w:b/>
                <w:sz w:val="32"/>
                <w:sz w:val="32"/>
                <w:u w:val="single"/>
              </w:rPr>
              <w:t>การใช้ทรัพย์สินของรัฐ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46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ผู้รับใบอนุญาตต้องประกอบกิจการตาม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</w:rPr>
              <w:t xml:space="preserve">หลักเกณฑ์และเงื่อนไขที่กำหนดไว้ในใบอนุญาต </w:t>
            </w:r>
            <w:r>
              <w:rPr>
                <w:b/>
                <w:b/>
                <w:sz w:val="32"/>
                <w:sz w:val="32"/>
                <w:u w:val="single"/>
              </w:rPr>
              <w:t>โดยต้องประกอ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b/>
                <w:sz w:val="32"/>
                <w:sz w:val="32"/>
                <w:u w:val="single"/>
              </w:rPr>
              <w:t>กิจการภายในกำหน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47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การประกอบกิจการน้ำให้มีระยะเวลาตามที่กำหนดไว้ในใบอนุญาต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การขอต่ออายุใบอนุญาต ให้ผู้รับใบอนุญาตยื่นคำขอก่อนวันที่ใบอนุญาตสิ้นอายุ เมื่อได้ยื่นคำขอดังกล่าวแล้ว ให้ถือว่าผู้ยื่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ำขอยังคงอยู่ในฐานะผู้รับใบอนุญาตจนกว่าจะได้รับแจ้งคำสั่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ไม่อนุญาตให้ต่ออายุใบอนุญาต</w:t>
            </w:r>
          </w:p>
          <w:p>
            <w:pPr>
              <w:pStyle w:val="BodyText2"/>
              <w:rPr/>
            </w:pPr>
            <w:r>
              <w:rPr/>
              <w:tab/>
            </w:r>
            <w:r>
              <w:rPr/>
              <w:t>การยื่นคำขอต่ออายุใบอนุญาตและการให้ต่ออายุ</w:t>
            </w:r>
          </w:p>
          <w:p>
            <w:pPr>
              <w:pStyle w:val="BodyText2"/>
              <w:rPr/>
            </w:pPr>
            <w:r>
              <w:rPr/>
              <w:t>ใบอนุญาตให้เป็นไปตามหลักเกณฑ์ วิธีการ และเงื่อนไขที่</w:t>
            </w:r>
          </w:p>
          <w:p>
            <w:pPr>
              <w:pStyle w:val="BodyText2"/>
              <w:rPr/>
            </w:pPr>
            <w:r>
              <w:rPr/>
              <w:t>คณะกรรมการประกาศกำหนด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48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ให้ผู้รับใบอนุญาตส่งข้อมูลเกี่ยวกั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ารประกอบกิจการน้ำให้แก่คณะกรรมการตามแบบและระยะเวลาที่คณะกรรมการกำหน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ผู้รับใบอนุญาตจะต้องจัดทำบัญชีแสดงฐานะการเงินแล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งบการเงินตามหลักเกณฑ์และวิธีการที่คณะกรรมการกำหนด โดยใช้มาตรฐานการบัญชีตามกฎหมายว่าด้วยการบัญช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ในกรณีที่ผู้ประกอบการประกอบกิจการอื่นนอกจากกิจการน้ำด้วย ผู้รับใบอนุญาตต้องจัดทำบัญชีแยกกิจการน้ำออกจาก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ิจการอื่นที่ทำ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49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ห้ามมิให้ผู้รับใบอนุญาตขายโอนสิทธิในการประกอบกิจการตามใบอนุญาตให้บุคคลอื่นไม่ว่าบางส่วนหรือ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ทั้งหมด  เว้นแต่กรณีที่จำเป็นและมีเหตุสมควร คณะกรรมการอาจพิจารณาให้ความเห็นชอบให้โอนได้ ทั้งนี้ตามหลักเกณฑ์ วิธีการ และเงื่อนไขที่คณะกรรมการกำหน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50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คณะกรรมการอาจสั่งพักใช้ใบอนุญาตเป็นการชั่วคราว หรือสั่งเพิกถอนใบอนุญาตได้ตามที่เห็นสมควร หากผู้รั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ใบอนุญาตฝ่าฝืนบทบัญญัติแห่งพระราชบัญญัตินี้  หรือกฎ  ระเบียบ  คำสั่ง  หรือข้อบังคับซึ่งออกตามพระราชบัญญัตินี้  หรือเมื่อผู้รั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ใบอนุญาตขาดคุณสมบัติตามที่คณะกรรมการกำหน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ก่อนการสั่งพักใช้ใบอนุญาตเป็นการชั่วคราว หรือสั่งเพิกถอนใบอนุญาตตามวรรคหนึ่ง ให้คณะกรรมการเปิดโอกาสให้ผู้รับใบอนุญาตชี้แจงข้อมูลแก่คณะกรรมการตามมาตรา </w:t>
            </w:r>
            <w:r>
              <w:rPr>
                <w:sz w:val="32"/>
              </w:rPr>
              <w:t>22</w:t>
            </w:r>
          </w:p>
          <w:p>
            <w:pPr>
              <w:pStyle w:val="BodyText2"/>
              <w:rPr/>
            </w:pPr>
            <w:r>
              <w:rPr/>
              <w:tab/>
            </w:r>
            <w:r>
              <w:rPr/>
              <w:t>หลังจากคณะกรรมการรับฟังคำชี้แจงของผู้รับใบอนุญาตแล้ว และเห็นว่ามีเหตุปัจจัยต่างๆ ที่เปลี่ยนแปลงไป คณะกรรมการอาจแก้ไขเงื่อนไขของใบอนุญาตแทนก็ได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51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 xml:space="preserve">ในกรณีที่มีความจำเป็นเพื่อความมั่นคงหรือเพื่อรักษาประโยชน์สาธารณะหรือเศรษฐกิจของประเทศ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ให้คณะกรรมการมีอำนาจออกคำสั่งให้ผู้รับใบอนุญาตดำเนิน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ใด ๆ เกี่ยวกับการประกอบกิจการของตน ซึ่งรวมถึง การลดหรือ</w:t>
            </w:r>
          </w:p>
          <w:p>
            <w:pPr>
              <w:pStyle w:val="BodyText2"/>
              <w:rPr/>
            </w:pPr>
            <w:r>
              <w:rPr/>
              <w:t>เพิ่มการผลิต การให้บริการ หรือการใช้น้ำได้ ทั้งนี้ตามหลักเกณฑ์ วิธีการ และเงื่อนไขที่คณะกรรมการกำหนด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52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ห้ามมิให้ผู้รับใบอนุญาต และพนักงานพักหรือหยุดให้บริการ เว้นแต่ได้ปฏิบัติตามหลักเกณฑ์ วิธีการ และเงื่อนไขที่คณะกรรมการกำหนด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53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ผู้รับใบอนุญาตที่ประสงค์จะเลิกประกอบ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</w:rPr>
              <w:t>กิจการน้ำต้องแจ้งเป็นหนังสือให้เลขาธิการทราบล่วงหน้า</w:t>
            </w:r>
            <w:r>
              <w:rPr>
                <w:b/>
                <w:b/>
                <w:sz w:val="32"/>
                <w:sz w:val="32"/>
                <w:u w:val="single"/>
              </w:rPr>
              <w:t>ตามระยะเวลาที่คณะกรรมการกำหนดแต่ไม่น้อยกว่า</w:t>
            </w:r>
            <w:r>
              <w:rPr>
                <w:sz w:val="32"/>
                <w:sz w:val="32"/>
              </w:rPr>
              <w:t>หนึ่ง</w:t>
            </w:r>
            <w:r>
              <w:rPr>
                <w:sz w:val="32"/>
                <w:sz w:val="32"/>
                <w:u w:val="single"/>
              </w:rPr>
              <w:t>ปี</w:t>
            </w:r>
            <w:r>
              <w:rPr>
                <w:strike/>
                <w:sz w:val="32"/>
                <w:sz w:val="32"/>
              </w:rPr>
              <w:t>ร้อยแปดสิบวัน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ผู้รับใบอนุญาตที่เลิกประกอบกิจการจะต้องให้ความร่วมมือกับคณะกรรมการในการดำเนินการให้การให้บริการในการประกอบกิจการน้ำเป็นไปอย่างต่อเนื่อง จนกว่า</w:t>
            </w:r>
            <w:r>
              <w:rPr>
                <w:b/>
                <w:b/>
                <w:sz w:val="32"/>
                <w:sz w:val="32"/>
                <w:u w:val="single"/>
              </w:rPr>
              <w:t>คณะกรรมการ</w:t>
            </w:r>
            <w:r>
              <w:rPr>
                <w:sz w:val="32"/>
                <w:sz w:val="32"/>
              </w:rPr>
              <w:t>จะ</w:t>
            </w:r>
            <w:r>
              <w:rPr>
                <w:b/>
                <w:b/>
                <w:sz w:val="32"/>
                <w:sz w:val="32"/>
                <w:u w:val="single"/>
              </w:rPr>
              <w:t>จัดให้</w:t>
            </w:r>
            <w:r>
              <w:rPr>
                <w:sz w:val="32"/>
                <w:sz w:val="32"/>
              </w:rPr>
              <w:t xml:space="preserve">มีผู้  </w:t>
            </w:r>
            <w:r>
              <w:rPr>
                <w:strike/>
                <w:sz w:val="32"/>
                <w:sz w:val="32"/>
              </w:rPr>
              <w:t>ได้รับใบอนุญาตรายใหม่</w:t>
            </w:r>
            <w:r>
              <w:rPr>
                <w:sz w:val="32"/>
                <w:sz w:val="32"/>
              </w:rPr>
              <w:t xml:space="preserve">เข้ามาดำเนินงานแทน ทั้งนี้ </w:t>
            </w:r>
            <w:r>
              <w:rPr>
                <w:b/>
                <w:b/>
                <w:sz w:val="32"/>
                <w:sz w:val="32"/>
                <w:u w:val="single"/>
              </w:rPr>
              <w:t>ไม่เกินกว่าหนึ่งปีนับแต่วันที่ผู้รับใบอนุญาตแจ้งการเลิกประกอบกิจการตามวรรคหนึ่ง</w:t>
            </w:r>
            <w:r>
              <w:rPr>
                <w:sz w:val="32"/>
                <w:sz w:val="32"/>
              </w:rPr>
              <w:t xml:space="preserve"> เพื่อมิให้เกิดผลกระทบต่อผู้ใช้บริ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54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ภายหลังจากที่ผู้รับใบอนุญาตเลิกประกอ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กิจการแล้ว ในระหว่างที่ยังไม่มีผู้รับอนุญาตรายอื่นเข้าดำเนินงานแทน หรือในกรณีที่มีการสั่งพักหรือเพิกถอนใบอนุญาต หรือมีการพักหรือหยุดให้บริการโดยฝ่าฝืนมาตรา </w:t>
            </w:r>
            <w:r>
              <w:rPr>
                <w:sz w:val="32"/>
              </w:rPr>
              <w:t xml:space="preserve">52 </w:t>
            </w:r>
            <w:r>
              <w:rPr>
                <w:sz w:val="32"/>
                <w:sz w:val="32"/>
              </w:rPr>
              <w:t>และเพื่อให้การประกอบ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</w:rPr>
              <w:t>กิจการน้ำเป็นไปอย่างต่อเนื่อง คณะกรรมการมีอำนาจอนุมัติให้</w:t>
            </w:r>
            <w:r>
              <w:rPr>
                <w:strike/>
                <w:sz w:val="32"/>
                <w:sz w:val="32"/>
              </w:rPr>
              <w:t>สำนักงาน</w:t>
            </w:r>
            <w:r>
              <w:rPr>
                <w:sz w:val="32"/>
                <w:sz w:val="32"/>
              </w:rPr>
              <w:t xml:space="preserve"> หน่วยงานของรัฐ หรือเอกชน เข้าดำเนินการแทนผู้ได้รับใบอนุญาตที่เลิกประกอบกิจการ หรือที่ถูกสั่งพักหรือเพิกถอ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ใบอนุญาต หรือที่มีการพักหรือหยุดให้บริการแล้วแต่กรณีเป็น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ชั่วคราวได้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ให้</w:t>
            </w:r>
            <w:r>
              <w:rPr>
                <w:strike/>
                <w:sz w:val="32"/>
                <w:sz w:val="32"/>
              </w:rPr>
              <w:t>สำนักงาน</w:t>
            </w:r>
            <w:r>
              <w:rPr>
                <w:sz w:val="32"/>
                <w:sz w:val="32"/>
              </w:rPr>
              <w:t xml:space="preserve"> หน่วยงานของรัฐ หรือเอกชนที่เข้าดำเนินการด้านน้ำตามวรรคก่อน ได้รับยกเว้นไม่ต้องมีใบอนุญาตประกอ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กิจการน้ำ และมีอำนาจใช้อุปกรณ์ที่ใช้ในกิจการน้ำของผู้รั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ใบอนุญาตตามวรรคหนึ่งได้เท่าที่จำเป็น เพื่อให้การประกอบกิจการน้ำดำเนินต่อไปได้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การเข้าดำเนินการตามวรรค</w:t>
            </w:r>
            <w:r>
              <w:rPr>
                <w:b/>
                <w:b/>
                <w:sz w:val="32"/>
                <w:sz w:val="32"/>
                <w:u w:val="single"/>
              </w:rPr>
              <w:t>หนึ่งและวรรค</w:t>
            </w:r>
            <w:r>
              <w:rPr>
                <w:sz w:val="32"/>
                <w:sz w:val="32"/>
              </w:rPr>
              <w:t>สองให้เป็นไปตามหลักเกณฑ์ที่คณะกรรมการประกาศกำหน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55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 xml:space="preserve">ภายใต้บังคับของมาตรา </w:t>
            </w:r>
            <w:r>
              <w:rPr>
                <w:sz w:val="32"/>
              </w:rPr>
              <w:t xml:space="preserve">54 </w:t>
            </w:r>
            <w:r>
              <w:rPr>
                <w:sz w:val="32"/>
                <w:sz w:val="32"/>
              </w:rPr>
              <w:t>ในกรณีที่มี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เลิกการประกอบกิจการน้ำไม่ว่าเพราะเหตุใด ผู้รับใบอนุญาตต้องดำเนินกิจการน้ำต่อไปก่อนเพื่อมิให้มีการระงับการให้บริการแก่ผู้ใช้บริการ จนกว่าจะมีผู้รับใบอนุญาตรายใหม่เข้ามาดำเนินการแท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เมื่อมีการเลิกการประกอบกิจการน้ำตามวรรคก่อน 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</w:rPr>
              <w:t>คณะกรรมการมีอำนาจ</w:t>
            </w:r>
            <w:r>
              <w:rPr>
                <w:b/>
                <w:b/>
                <w:sz w:val="32"/>
                <w:sz w:val="32"/>
                <w:u w:val="single"/>
              </w:rPr>
              <w:t>ในการจัดให้มีการ</w:t>
            </w:r>
            <w:r>
              <w:rPr>
                <w:sz w:val="32"/>
                <w:sz w:val="32"/>
              </w:rPr>
              <w:t xml:space="preserve">เข้าซื้อ </w:t>
            </w:r>
            <w:r>
              <w:rPr>
                <w:b/>
                <w:b/>
                <w:sz w:val="32"/>
                <w:sz w:val="32"/>
                <w:u w:val="single"/>
              </w:rPr>
              <w:t>หรือจัดให้มีการเช่าระบบโครงข่ายน้ำ</w:t>
            </w:r>
            <w:r>
              <w:rPr>
                <w:sz w:val="32"/>
                <w:sz w:val="32"/>
              </w:rPr>
              <w:t xml:space="preserve"> หรือดำเนินการ</w:t>
            </w:r>
            <w:r>
              <w:rPr>
                <w:b/>
                <w:b/>
                <w:sz w:val="32"/>
                <w:sz w:val="32"/>
                <w:u w:val="single"/>
              </w:rPr>
              <w:t>อื่นใด</w:t>
            </w:r>
            <w:r>
              <w:rPr>
                <w:sz w:val="32"/>
                <w:sz w:val="32"/>
              </w:rPr>
              <w:t>ให้ผู้รับใบอนุญาต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</w:rPr>
              <w:t>รายใหม่เข้า</w:t>
            </w:r>
            <w:r>
              <w:rPr>
                <w:strike/>
                <w:sz w:val="32"/>
                <w:sz w:val="32"/>
              </w:rPr>
              <w:t>ซื้อระบบโครงข่ายน้ำ</w:t>
            </w:r>
            <w:r>
              <w:rPr>
                <w:b/>
                <w:b/>
                <w:sz w:val="32"/>
                <w:sz w:val="32"/>
                <w:u w:val="single"/>
              </w:rPr>
              <w:t>ประกอบกิจการน้ำ</w:t>
            </w:r>
            <w:r>
              <w:rPr>
                <w:sz w:val="32"/>
                <w:sz w:val="32"/>
              </w:rPr>
              <w:t>ของผู้รั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ใบอนุญาตเดิมได้ ตามหลักการและวิธีการที่กำหนดไว้ในใบอนุญาต </w:t>
            </w:r>
            <w:r>
              <w:rPr>
                <w:strike/>
                <w:sz w:val="32"/>
                <w:sz w:val="32"/>
              </w:rPr>
              <w:t>เว้นแต่กรณีที่ใบอนุญาตกำหนดให้ระบบโครงข่ายน้ำตกเป็นของสำนักงานนับตั้งแต่วันเริ่มประกอบกิจการหรือเมื่อมีการเลิกประกอบกิจ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 xml:space="preserve">ส่วนที่ </w:t>
            </w:r>
            <w:r>
              <w:rPr>
                <w:b/>
                <w:sz w:val="32"/>
              </w:rPr>
              <w:t>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อัตราค่าบริการในการประกอบกิจการน้ำ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56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การกำหนดอัตราค่าบริการของผู้รับใบอนุญาตให้ยึดถือหลักการ ดังนี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1) </w:t>
            </w:r>
            <w:r>
              <w:rPr>
                <w:sz w:val="32"/>
                <w:sz w:val="32"/>
              </w:rPr>
              <w:t>ให้เกิดความเป็นธรรมแก่ทั้งผู้ใช้บริการและผู้ให้บริ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2) </w:t>
            </w:r>
            <w:r>
              <w:rPr>
                <w:sz w:val="32"/>
                <w:sz w:val="32"/>
              </w:rPr>
              <w:t>อัตราค่าบริการควรสะท้อนถึงต้นทุนที่แท้จริงของการประกอบกิจการที่มีประสิทธิภาพ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3) </w:t>
            </w:r>
            <w:r>
              <w:rPr>
                <w:sz w:val="32"/>
                <w:sz w:val="32"/>
              </w:rPr>
              <w:t>แนวทางในการกำหนดค่าบริการต้องจูงใจให้มี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ปรับปรุงคุณภาพและประสิทธิภาพในการประกอบกิจ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4) </w:t>
            </w:r>
            <w:r>
              <w:rPr>
                <w:sz w:val="32"/>
                <w:sz w:val="32"/>
              </w:rPr>
              <w:t>มีวิธีการคำนวณอัตราค่าบริการที่ชัดเจน และมีการประกาศและเผยแพร่อัตราค่าบริการที่ชัดเจนและโปร่งใส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ให้คณะกรรมการกำกับดูแลอัตราค่าบริการของผู้รั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ใบอนุญาตในการประกอบกิจการน้ำประเภทต่าง ๆ ให้เป็นไปตามหลักการในวรรคก่อ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การกำกับดูแลตามวรรคสอง ให้เป็นไปตามหลักเกณฑ์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วิธีการ และเงื่อนไขที่คณะกรรมการประกาศกำหน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57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 xml:space="preserve">ในการดำเนินการตามมาตรา </w:t>
            </w:r>
            <w:r>
              <w:rPr>
                <w:sz w:val="32"/>
              </w:rPr>
              <w:t xml:space="preserve">56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ณะกรรมการอาจกำหนดอัตราค่าบริการหรืออาจกำหนดให้ผู้รั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ใบอนุญาตเสนออัตราค่าบริการหรือการเปลี่ยนแปลงอัตราค่าบริการให้คณะกรรมการให้ความเห็นชอบก็ได้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ผู้รับใบอนุญาตจะเรียกเก็บค่าบริการที่ไม่เป็นไปตามอัตราค่าบริการที่คณะกรรมการ</w:t>
            </w:r>
            <w:r>
              <w:rPr>
                <w:b/>
                <w:b/>
                <w:sz w:val="32"/>
                <w:sz w:val="32"/>
                <w:u w:val="single"/>
              </w:rPr>
              <w:t>กำหนดหรือให้ความ</w:t>
            </w:r>
            <w:r>
              <w:rPr>
                <w:sz w:val="32"/>
                <w:sz w:val="32"/>
              </w:rPr>
              <w:t>เห็นชอบตาม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วรรคหนึ่งมิได้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58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 xml:space="preserve">ผู้รับใบอนุญาตจะต้องเผยแพร่ </w:t>
            </w:r>
            <w:r>
              <w:rPr>
                <w:b/>
                <w:b/>
                <w:sz w:val="32"/>
                <w:sz w:val="32"/>
                <w:u w:val="single"/>
              </w:rPr>
              <w:t>อัตรา</w:t>
            </w:r>
          </w:p>
          <w:p>
            <w:pPr>
              <w:pStyle w:val="Normal"/>
              <w:rPr/>
            </w:pPr>
            <w:r>
              <w:rPr>
                <w:b/>
                <w:b/>
                <w:sz w:val="32"/>
                <w:sz w:val="32"/>
                <w:u w:val="single"/>
              </w:rPr>
              <w:t>ค่าบริการ</w:t>
            </w:r>
            <w:r>
              <w:rPr>
                <w:sz w:val="32"/>
                <w:sz w:val="32"/>
              </w:rPr>
              <w:t>ต่อสาธารณชนและประกาศอัตราค่าบริ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ซึ่งคณะกรรมการเห็นชอบไว้ ตามหลักเกณฑ์ที่คณะกรรมการกำหน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59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ให้คณะกรรมการพิจารณาทบทวนอัตรา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</w:rPr>
              <w:t>ค่าบริการ</w:t>
            </w:r>
            <w:r>
              <w:rPr>
                <w:strike/>
                <w:sz w:val="32"/>
                <w:sz w:val="32"/>
              </w:rPr>
              <w:t>ทุกระยะเวลาห้าปี</w:t>
            </w:r>
            <w:r>
              <w:rPr>
                <w:b/>
                <w:b/>
                <w:sz w:val="32"/>
                <w:sz w:val="32"/>
                <w:u w:val="single"/>
              </w:rPr>
              <w:t>ตามระยะเวลา</w:t>
            </w:r>
            <w:r>
              <w:rPr>
                <w:rStyle w:val="PageNumber"/>
                <w:b/>
                <w:b/>
                <w:u w:val="single"/>
              </w:rPr>
              <w:t>ท</w:t>
            </w:r>
            <w:r>
              <w:rPr>
                <w:b/>
                <w:b/>
                <w:sz w:val="32"/>
                <w:sz w:val="32"/>
                <w:u w:val="single"/>
              </w:rPr>
              <w:t>ี่คณะกรรมการกำหนด</w:t>
            </w:r>
            <w:r>
              <w:rPr>
                <w:sz w:val="32"/>
                <w:sz w:val="32"/>
              </w:rPr>
              <w:t xml:space="preserve">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ในกรณีที่คณะกรรมการเห็นว่าอัตราค่าบริการที่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ณะกรรมการเห็นชอบไปแล้วไม่เหมาะสมอันเนื่องมาจากการเปลี่ยนแปลงของสภาพเศรษฐกิจและสังคมหรือการเปลี่ยนแปล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ทางเทคโนโลยีเป็นเหตุให้ผู้ใช้บริการเสียประโยชน์หรือทำให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ผู้ประกอบการไม่สามารถประกอบกิจการได้โดยมีประสิทธิภาพ คณะกรรมการมีอำนาจสั่งให้ปรับปรุงอัตราค่าบริการนั้นได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ในกรณีที่สภาพทางเศรษฐกิจหรือสังคมเปลี่ยนแปลงไป หรือมีเหตุอย่างหนึ่งอย่างใดที่ทำให้อัตราค่าบริการที่คณะกรรมการให้ความเห็นชอบไปแล้วนั้นไม่เหมาะสม ผู้รับใบอนุญาตจะยื่นขอปรับปรุงอัตราค่าบริการดังกล่าวต่อคณะกรรมการก็ได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b/>
                <w:sz w:val="32"/>
                <w:sz w:val="32"/>
              </w:rPr>
              <w:t xml:space="preserve">ส่วนที่ </w:t>
            </w:r>
            <w:r>
              <w:rPr>
                <w:b/>
                <w:sz w:val="32"/>
              </w:rPr>
              <w:t>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b/>
                <w:sz w:val="32"/>
                <w:sz w:val="32"/>
              </w:rPr>
              <w:t>การกำหนดมาตรฐานในการประกอบกิจการน้ำ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60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การประกอบกิจการน้ำ ต้องมีลักษณะทางวิชาการตามมาตรฐานทางวิศวกรรม และความปลอดภัยตามระเบียบที่คณะกรรมการกำหน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มาตรฐานตามวรรคก่อนให้รวมถึง มาตรฐานเกี่ยวกับ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</w:rPr>
              <w:t xml:space="preserve">คุณภาพน้ำ แรงดันน้ำ ความต่อเนื่องในการให้บริการ การเชื่อมต่อ </w:t>
            </w:r>
            <w:r>
              <w:rPr>
                <w:strike/>
                <w:sz w:val="32"/>
                <w:sz w:val="32"/>
              </w:rPr>
              <w:t>และ ฯลฯ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ในกรณีที่การประกอบกิจการน้ำของผู้รับใบอนุญาตไม่เป็นไปตามลักษณะและมาตรฐานตามวรรคหนึ่ง คณะกรรมการมีอำนาจสั่งให้ผู้รับใบอนุญาตปรับปรุง หรือแก้ไขได้ตามระเบียบที่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ณะกรรมการกำหน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61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คณะกรรมการอาจประกาศกำหนดให้</w:t>
            </w:r>
            <w:r>
              <w:rPr>
                <w:b/>
                <w:b/>
                <w:sz w:val="32"/>
                <w:sz w:val="32"/>
                <w:u w:val="single"/>
              </w:rPr>
              <w:t>วัสดุ</w:t>
            </w:r>
            <w:r>
              <w:rPr>
                <w:sz w:val="32"/>
                <w:sz w:val="32"/>
              </w:rPr>
              <w:t>อุปกรณ์ที่ใช้หรือเกี่ยวข้องกับการประกอบกิจการน้ำต้องได้รับการตรวจสอบและรับรองมาตรฐานก่อนนำมาใช้ในการให้บริการน้ำได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BodyText2"/>
              <w:rPr/>
            </w:pPr>
            <w:r>
              <w:rPr/>
              <w:tab/>
            </w:r>
            <w:r>
              <w:rPr>
                <w:b/>
                <w:b/>
              </w:rPr>
              <w:t xml:space="preserve">มาตรา </w:t>
            </w:r>
            <w:r>
              <w:rPr>
                <w:b/>
              </w:rPr>
              <w:t xml:space="preserve">62 </w:t>
            </w:r>
            <w:r>
              <w:rPr/>
              <w:t xml:space="preserve"> </w:t>
            </w:r>
            <w:r>
              <w:rPr/>
              <w:t xml:space="preserve">ผู้รับใบอนุญาตต้องบำรุงรักษา ซ่อมแซม และแก้ไขปรับปรุงระบบโครงข่ายน้ำ อุปกรณ์ เครื่องมือต่าง ๆ ที่ใช้ในการประกอบกิจการน้ำให้ใช้งานได้อย่างมีประสิทธิภาพและมีมาตรฐานตามที่กำหนดไว้ในระเบียบที่ออกตามมาตรา </w:t>
            </w:r>
            <w:r>
              <w:rPr/>
              <w:t xml:space="preserve">60 </w:t>
            </w:r>
            <w:r>
              <w:rPr/>
              <w:t>วรรคหนึ่ง หากเกิดความชำรุดเสียหายจะต้องดำเนินการแก้ไขให้สามารถใช้งานได้โดยเร็ว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 xml:space="preserve">ผู้รับใบอนุญาตต้องจัดทำรายงานการจัดการทรัพย์สินของระบบโครงข่ายน้ำเสนอต่อคณะกรรมการตามแบบและภายในระยะเวลาที่คณะกรรมการประกาศกำหนด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รายงานการจัดการทรัพย์สินอย่างน้อยต้องประกอบด้วย แผนการใช้ การบำรุงรักษาและซ่อมแซม รวมทั้งการเปลี่ยนทดแทนและพัฒนาระบบโครงข่ายน้ำ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63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ในการกำหนดลักษณะทางวิชาการแล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มาตรฐานตามมาตรา </w:t>
            </w:r>
            <w:r>
              <w:rPr>
                <w:sz w:val="32"/>
              </w:rPr>
              <w:t xml:space="preserve">60 </w:t>
            </w:r>
            <w:r>
              <w:rPr>
                <w:sz w:val="32"/>
                <w:sz w:val="32"/>
              </w:rPr>
              <w:t>วรรคหนึ่ง คณะกรรมการอาจอ้างถึงลักษณะและมาตรฐานที่กำหนดโดยหน่วยงานอื่น ตามอำนาจหน้าที่ในกฎหมายว่าด้วยการอื่นก็ได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คณะกรรมการอาจมอบหมายให้หน่วยงานหนึ่งหน่วยงานใดเป็นผู้ตรวจสอบและรับรอง ลักษณะทางวิชาการ และมาตรฐานตามวรรคหนึ่งแทนก็ได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64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ผู้ใดประสงค์จะจัดตั้งหน่วยตรวจสอบและ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</w:rPr>
              <w:t>รับรองมาตรฐาน</w:t>
            </w:r>
            <w:r>
              <w:rPr>
                <w:b/>
                <w:b/>
                <w:sz w:val="32"/>
                <w:sz w:val="32"/>
                <w:u w:val="single"/>
              </w:rPr>
              <w:t>คุณภาพ</w:t>
            </w:r>
            <w:r>
              <w:rPr>
                <w:sz w:val="32"/>
                <w:sz w:val="32"/>
              </w:rPr>
              <w:t>ของน้ำ หรือ</w:t>
            </w:r>
            <w:r>
              <w:rPr>
                <w:b/>
                <w:b/>
                <w:sz w:val="32"/>
                <w:sz w:val="32"/>
                <w:u w:val="single"/>
              </w:rPr>
              <w:t>วัสดุ</w:t>
            </w:r>
            <w:r>
              <w:rPr>
                <w:sz w:val="32"/>
                <w:sz w:val="32"/>
              </w:rPr>
              <w:t>อุปกรณ์ที่ใช้ในการประกอบกิจการน้ำหรืออุปกรณ์ที่ใช้ต่อเนื่องกับระบบโครงข่ายน้ำ ต้องได้รับใบอนุญาตจากคณะกรรม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คุณสมบัติของผู้ขอรับใบอนุญาต การยื่นคำขอรับใบอนุญาต การออกใบอนุญาต อายุใบอนุญาต ค่าธรรมเนียมการออก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ใบอนุญาต ค่าธรรมเนียมตรวจสอบและรับรอง ให้เป็นไปตาม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หลักเกณฑ์ วิธีการ และเงื่อนไขที่คณะกรรมการประกาศกำหน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หน่วยตรวจสอบและรับรองต้องมีผู้ตรวจสอบและรับรอง คณะกรรมการจะกำหนดเงื่อนไขใดๆ ตามควรแก่กรณีได้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65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ในกรณีดังต่อไปนี้ ให้คณะกรรมการมีอำนาจเพิกถอนใบอนุญาตให้จัดตั้งหน่วยตรวจสอบและรับรอ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1) </w:t>
            </w:r>
            <w:r>
              <w:rPr>
                <w:sz w:val="32"/>
                <w:sz w:val="32"/>
              </w:rPr>
              <w:t xml:space="preserve">ผู้รับใบอนุญาตจัดตั้งหน่วยตรวจสอบและรับรองขาดคุณสมบัติตามที่กำหนดไว้ในประกาศที่ออกตามมาตรา </w:t>
            </w:r>
            <w:r>
              <w:rPr>
                <w:sz w:val="32"/>
              </w:rPr>
              <w:t xml:space="preserve">64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วรรคสอ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2) </w:t>
            </w:r>
            <w:r>
              <w:rPr>
                <w:sz w:val="32"/>
                <w:sz w:val="32"/>
              </w:rPr>
              <w:t xml:space="preserve">หน่วยตรวจสอบและรับรองดำเนินการตรวจสอบ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รายงานผลการตรวจสอบ หรือรับรองโดยไม่สุจริต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3) </w:t>
            </w:r>
            <w:r>
              <w:rPr>
                <w:sz w:val="32"/>
                <w:sz w:val="32"/>
              </w:rPr>
              <w:t>การตรวจสอบ การรายงานผลตรวจสอบ หรือการรับรองเป็นไปโดยล่าช้าโดยไม่มีเหตุผลอันสมควรจนเป็นเหตุให้ผู้ขอรับการตรวจสอบได้รับความเสียหายร้ายแร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  <w:t xml:space="preserve"> (4) </w:t>
            </w:r>
            <w:r>
              <w:rPr>
                <w:sz w:val="32"/>
                <w:sz w:val="32"/>
              </w:rPr>
              <w:t>หน่วยตรวจสอบและรับรองมีผู้ตรวจสอบซึ่งมีคุณสมบัติหรือมีจำนวนไม่ครบตามที่ คณะกรรมการกำหน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66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 xml:space="preserve">ในการประกอบกิจการน้ำ ผู้ได้รับใบอนุญาตต้องดำเนินการตามกฎหมายที่เกี่ยวข้องและหลักเกณฑ์ เงื่อนไขและวิธีการที่คณะกรรมการกำหนดไว้ในใบอนุญาต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67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 xml:space="preserve">ผู้รับใบอนุญาตต้องวางระบบโครงข่ายน้ำให้ครอบคลุมพื้นที่ที่ให้บริการ </w:t>
            </w:r>
            <w:r>
              <w:rPr>
                <w:b/>
                <w:b/>
                <w:sz w:val="32"/>
                <w:sz w:val="32"/>
                <w:u w:val="single"/>
              </w:rPr>
              <w:t>ตามเงื่อนไขที่ได้รับอนุญาต</w:t>
            </w:r>
            <w:r>
              <w:rPr>
                <w:sz w:val="32"/>
                <w:sz w:val="32"/>
              </w:rPr>
              <w:t xml:space="preserve"> และต้องดำเนินการให้มีการเชื่อมต่อท่อของผู้ใช้บริการเข้ากับท่อระบบโครงข่ายน้ำ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ผู้รับใบอนุญาตอาจกำหนดเงื่อนไขและเรียกเก็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่าธรรมเนียมในการเชื่อมต่อท่อของผู้ใช้บริการกับระบบโครงข่ายน้ำได้ ตามหลักเกณฑ์และเงื่อนไขที่คณะกรรมการกำหน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การปฏิเสธไม่ให้เชื่อมต่อท่อน้ำประปาหลักให้กระทำได้เฉพาะกรณีตามที่คณะกรรมการประกาศกำหน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ab/>
            </w:r>
            <w:r>
              <w:rPr>
                <w:b/>
                <w:b/>
                <w:sz w:val="32"/>
                <w:sz w:val="32"/>
              </w:rPr>
              <w:t xml:space="preserve">มาตรา </w:t>
            </w:r>
            <w:r>
              <w:rPr>
                <w:b/>
                <w:sz w:val="32"/>
              </w:rPr>
              <w:t>68</w:t>
            </w: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ผู้ใช้บริการที่มีข้อพิพาทกับผู้รับใบอนุญาต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ที่เกี่ยวกับการให้บริการหรือสัญญาการใช้บริการ ผู้ใช้บริการดังกล่าว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มีสิทธิร้องขอให้คณะกรรมการพิจารณาวินิจฉัยชี้ขาดข้อพิพาท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ดังกล่าวได้ ตามหลักเกณฑ์และวิธีการที่คณะกรรมการประกาศกำหนด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ab/>
            </w:r>
            <w:r>
              <w:rPr>
                <w:sz w:val="32"/>
                <w:sz w:val="32"/>
              </w:rPr>
              <w:t>เมื่อคณะกรรมการวินิจฉัยการร้องขอตามวรรคหนึ่งเป็นประการใดให้ผู้เกี่ยวข้องปฏิบัติตามคำวินิจฉัยนั้น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-</w:t>
            </w:r>
            <w:r>
              <w:rPr>
                <w:sz w:val="32"/>
                <w:sz w:val="32"/>
              </w:rPr>
              <w:t xml:space="preserve">เพิ่มบทบัญญัติเกี่ยวกับการจำกัดสิทธิของบุคคล ตามรัฐธรรมนูญแห่งราชอาณาจักรไทย มาตรา </w:t>
            </w:r>
            <w:r>
              <w:rPr>
                <w:sz w:val="32"/>
              </w:rPr>
              <w:t xml:space="preserve">48 </w:t>
            </w:r>
            <w:r>
              <w:rPr>
                <w:sz w:val="32"/>
                <w:sz w:val="32"/>
              </w:rPr>
              <w:t>เรื่องสิทธิของบุคคลในทรัพย์สินย่อมได้รับการคุ้มครอ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แก้ไ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lang w:val="en-US"/>
              </w:rPr>
              <w:t>-</w:t>
            </w:r>
            <w:r>
              <w:rPr/>
              <w:t>แก้ไขเพื่อไม่ให้สภาพบังคับที่มีโทษทางอาญามีผลย้อนหลั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  <w:sz w:val="32"/>
              </w:rPr>
              <w:t>แก้ไขเพื่อให้ได้ความที่ครอบคลุมกิจการประปาทั้งหมดของกระบวนการผลิต หรือบางส่วน โดยผ่านโครงข่ายท่อประปาไปยังผู้ใช้บริ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แก้ไขเนื่องจากกิจการบำบัดน้ำเสียจาก อุตสาหกรรมจะมีการขนถ่ายทางรถยนต์ด้วย ซึ่งไม่ได้ผ่านโครงข่ายท่อ จึงแก้ไขให้ครอบคลุมเพิ่มขึ้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  <w:sz w:val="32"/>
              </w:rPr>
              <w:t>รองรับในอนาคตกรณีการประกอบกิจการประปาและน้ำเสีย อาจต้องดำเนินการผ่านระบบท่อทั้งหมด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</w:t>
            </w:r>
            <w:r>
              <w:rPr>
                <w:sz w:val="32"/>
                <w:sz w:val="32"/>
              </w:rPr>
              <w:t>เพิ่มเติม”โครงข่ายท่อ”เ</w:t>
            </w:r>
            <w:r>
              <w:rPr>
                <w:rStyle w:val="PageNumber"/>
              </w:rPr>
              <w:t>พ</w:t>
            </w:r>
            <w:r>
              <w:rPr>
                <w:sz w:val="32"/>
                <w:sz w:val="32"/>
              </w:rPr>
              <w:t>ื่อให้สามารถสื่อความหมายในด้านวิศวกรรมศาสตร์ และง่ายต่อความเข้าใจ  สำหรับกระบวนการน้ำดิบ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</w:rPr>
              <w:t>มีความหมายเริ่มจากจุด</w:t>
            </w:r>
            <w:r>
              <w:rPr>
                <w:rStyle w:val="PageNumber"/>
              </w:rPr>
              <w:t>ท</w:t>
            </w:r>
            <w:r>
              <w:rPr>
                <w:sz w:val="32"/>
                <w:sz w:val="32"/>
              </w:rPr>
              <w:t>ี่รับน้ำดิบ โดยลำเลียงด้วยท่อหรือคลองส่งน้ำเข้ามาเ</w:t>
            </w:r>
            <w:r>
              <w:rPr>
                <w:rStyle w:val="PageNumber"/>
              </w:rPr>
              <w:t>พ</w:t>
            </w:r>
            <w:r>
              <w:rPr>
                <w:sz w:val="32"/>
                <w:sz w:val="32"/>
              </w:rPr>
              <w:t>ื่อการผลิตน้ำประปาเท่านั้น  ไม่รวมถึงการจัดสรรน้ำดิบ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Text2"/>
              <w:rPr/>
            </w:pPr>
            <w:r>
              <w:rPr/>
              <w:t xml:space="preserve">   </w:t>
            </w:r>
            <w:r>
              <w:rPr/>
              <w:t>แก้ไขเพื่อให้ครอบคลุมประเด็นในเรื่องแหล่งกำเนิดน้ำเสียจากชุมชนและโรงงานอุตสาหกรรม และการรวบรวมน้ำเสียด้วยท่อ ขนถ่ายผ่านทางรถยนต์  และวิธีอื่นๆ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/>
            </w:pPr>
            <w:r>
              <w:rPr/>
              <w:t>-</w:t>
            </w:r>
            <w:r>
              <w:rPr/>
              <w:t>ไม่แก้ไข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sz w:val="32"/>
                <w:sz w:val="32"/>
              </w:rPr>
              <w:t>ไม่แก้ไ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  <w:r>
              <w:rPr>
                <w:sz w:val="32"/>
                <w:sz w:val="32"/>
              </w:rPr>
              <w:t>ไม่แก้ไ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  <w:r>
              <w:rPr>
                <w:sz w:val="32"/>
                <w:sz w:val="32"/>
              </w:rPr>
              <w:t>ไม่แก้ไ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  <w:r>
              <w:rPr>
                <w:sz w:val="32"/>
                <w:sz w:val="32"/>
              </w:rPr>
              <w:t>ไม่แก้ไ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*</w:t>
            </w:r>
            <w:r>
              <w:rPr>
                <w:sz w:val="32"/>
                <w:sz w:val="32"/>
              </w:rPr>
              <w:t>มีข้อสังเกตว่าพระราชบัญญัติฉบับนี้เมื่อบังคับใช้แล้วจะมีผลยกเลิก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ปว</w:t>
            </w:r>
            <w:r>
              <w:rPr>
                <w:sz w:val="32"/>
              </w:rPr>
              <w:t xml:space="preserve">.58 </w:t>
            </w:r>
            <w:r>
              <w:rPr>
                <w:sz w:val="32"/>
                <w:sz w:val="32"/>
              </w:rPr>
              <w:t>หรือไม่</w:t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ordia New" w:hAnsi="Cordia New" w:eastAsia="Cordia New" w:cs="Cordia New"/>
                <w:sz w:val="32"/>
                <w:lang w:val="th-TH"/>
              </w:rPr>
            </w:pPr>
            <w:r>
              <w:rPr>
                <w:rFonts w:eastAsia="Cordia New" w:cs="Cordia New" w:ascii="Cordia New" w:hAnsi="Cordia New"/>
                <w:sz w:val="32"/>
                <w:lang w:val="th-TH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ควรกำหนดให้รัฐมนตรีที่รักษาการตามพระราชบัญญัตินี้ต้องสอดคล้องกับการปรับปรุงกระทรวง ทบวง กรม และมีอำนาจในการกำกับดูแลในเ</w:t>
            </w:r>
            <w:r>
              <w:rPr>
                <w:rStyle w:val="PageNumber"/>
              </w:rPr>
              <w:t>ร</w:t>
            </w:r>
            <w:r>
              <w:rPr>
                <w:sz w:val="32"/>
                <w:sz w:val="32"/>
              </w:rPr>
              <w:t>ื่องนโยบายตามแผนบริหารราชการแผ่นดิน</w:t>
            </w:r>
            <w:r>
              <w:rPr>
                <w:sz w:val="32"/>
              </w:rPr>
              <w:t xml:space="preserve">2548-2551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ยุทธศาสตร์ที่</w:t>
            </w:r>
            <w:r>
              <w:rPr>
                <w:sz w:val="32"/>
              </w:rPr>
              <w:t xml:space="preserve">4 </w:t>
            </w:r>
            <w:r>
              <w:rPr>
                <w:sz w:val="32"/>
                <w:sz w:val="32"/>
              </w:rPr>
              <w:t>การบริหารจัดการทรัพยากรธรรมชาติและสิ่งแวดล้อม ง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การบริหารจัดการน้ำอย่างเป็นระบ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กลยุทธหลักที่ </w:t>
            </w:r>
            <w:r>
              <w:rPr>
                <w:sz w:val="32"/>
              </w:rPr>
              <w:t xml:space="preserve">4.4.2 </w:t>
            </w:r>
            <w:r>
              <w:rPr>
                <w:sz w:val="32"/>
                <w:sz w:val="32"/>
              </w:rPr>
              <w:t>เพิ่มปริมาณน้ำต้นทุนด้วยการพัฒนาและปรับปรุงแหล่งน้ำและวางระบบการกระจายน้ำให้ทั่วถึงและเป็นธรรมรวมทั้งฟื้นฟูประปาผิวดินและบาดาลกำหนดเจ้าภาพกลยุทธหลักของกระทรวงทรัพยากรธรรมชาติและสิ่งแวดล้อม</w:t>
            </w:r>
          </w:p>
          <w:p>
            <w:pPr>
              <w:pStyle w:val="Heading1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BodyText2"/>
              <w:rPr/>
            </w:pPr>
            <w:r>
              <w:rPr/>
              <w:t xml:space="preserve">     </w:t>
            </w:r>
            <w:r>
              <w:rPr/>
              <w:t>แก้ไขเพื่อส่งเสริมให้การบริการกิจการน้ำให้ทั่วถึงทั้งประเทศ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-</w:t>
            </w:r>
            <w:r>
              <w:rPr>
                <w:sz w:val="32"/>
                <w:sz w:val="32"/>
              </w:rPr>
              <w:t>เ</w:t>
            </w:r>
            <w:r>
              <w:rPr>
                <w:rStyle w:val="PageNumber"/>
              </w:rPr>
              <w:t>พ</w:t>
            </w:r>
            <w:r>
              <w:rPr>
                <w:sz w:val="32"/>
                <w:sz w:val="32"/>
              </w:rPr>
              <w:t>ื่อให้สอดคล้องกับมาตรา</w:t>
            </w:r>
            <w:r>
              <w:rPr>
                <w:sz w:val="32"/>
              </w:rPr>
              <w:t xml:space="preserve">8 (3) </w:t>
            </w:r>
            <w:r>
              <w:rPr>
                <w:sz w:val="32"/>
                <w:sz w:val="32"/>
              </w:rPr>
              <w:t>ซึ่งในทางปฏิบัติไม่สามารถแข่งขันโดยการวางท่อน้ำให้ใกล้กันได้ เ</w:t>
            </w:r>
            <w:r>
              <w:rPr>
                <w:rStyle w:val="PageNumber"/>
              </w:rPr>
              <w:t>น</w:t>
            </w:r>
            <w:r>
              <w:rPr>
                <w:sz w:val="32"/>
                <w:sz w:val="32"/>
              </w:rPr>
              <w:t>ื่องจากอาจเกิดปัญหาการลักลอบใช้น้ำ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>-</w:t>
            </w:r>
            <w:r>
              <w:rPr>
                <w:sz w:val="32"/>
                <w:sz w:val="32"/>
              </w:rPr>
              <w:t xml:space="preserve">จัดลำดับอนุมาตราในมาตรา </w:t>
            </w:r>
            <w:r>
              <w:rPr>
                <w:sz w:val="32"/>
              </w:rPr>
              <w:t xml:space="preserve">8 </w:t>
            </w:r>
            <w:r>
              <w:rPr>
                <w:sz w:val="32"/>
                <w:sz w:val="32"/>
              </w:rPr>
              <w:t xml:space="preserve">ใหม่เนื่องจากไม่เป็นไปตามลำดับตามอำนาจหน้าที่ในร่างพระราชบัญญัติฯ ซึ่งมีอำนาจหน้าที่ </w:t>
            </w:r>
            <w:r>
              <w:rPr>
                <w:sz w:val="32"/>
              </w:rPr>
              <w:t xml:space="preserve">4 </w:t>
            </w:r>
            <w:r>
              <w:rPr>
                <w:sz w:val="32"/>
                <w:sz w:val="32"/>
              </w:rPr>
              <w:t>อย่าง คือ  การกำกับดูแล การกำหนดค่าบริการและมาตรฐาน การส่งเสริมการแข่งขัน</w:t>
            </w:r>
            <w:r>
              <w:rPr>
                <w:rStyle w:val="PageNumber"/>
              </w:rPr>
              <w:t>ท</w:t>
            </w:r>
            <w:r>
              <w:rPr>
                <w:sz w:val="32"/>
                <w:sz w:val="32"/>
              </w:rPr>
              <w:t xml:space="preserve">ี่เป็นธรรม การบำรุงรักษาโครงข่ายน้ำ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rPr/>
            </w:pPr>
            <w:r>
              <w:rPr/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rPr/>
            </w:pPr>
            <w:r>
              <w:rPr/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32"/>
                <w:sz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BodyText2"/>
              <w:jc w:val="center"/>
              <w:rPr/>
            </w:pPr>
            <w:r>
              <w:rPr/>
              <w:t>ไม่มีการแก้ไข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 xml:space="preserve"> </w:t>
            </w:r>
            <w:r>
              <w:rPr/>
              <w:t>แก้ไข โดยเห็นว่า คณะกรรมการไม่ควรที่จะกำหนดกระบวนการรับฟังฯ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BodyText3"/>
              <w:rPr/>
            </w:pPr>
            <w:r>
              <w:rPr/>
              <w:t xml:space="preserve">แก้ไขให้สอดคล้องกับ มาตรา </w:t>
            </w:r>
            <w:r>
              <w:rPr/>
              <w:t xml:space="preserve">64 </w:t>
            </w:r>
            <w:r>
              <w:rPr/>
              <w:t xml:space="preserve">และมาตรา </w:t>
            </w:r>
            <w:r>
              <w:rPr/>
              <w:t xml:space="preserve">65 </w:t>
            </w:r>
            <w:r>
              <w:rPr/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มีการแก้ไข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rPr/>
            </w:pPr>
            <w:r>
              <w:rPr/>
              <w:t>ไม่มีการแก้ไข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rPr/>
            </w:pPr>
            <w:r>
              <w:rPr/>
              <w:t>ไม่มีการแก้ไข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</w:rPr>
              <w:t>เ</w:t>
            </w:r>
            <w:r>
              <w:rPr>
                <w:rStyle w:val="PageNumber"/>
              </w:rPr>
              <w:t>พ</w:t>
            </w:r>
            <w:r>
              <w:rPr>
                <w:sz w:val="32"/>
                <w:sz w:val="32"/>
              </w:rPr>
              <w:t>ิ่มเติมอีกหนึ่งอนุมาตราเพื่อให้คณะกรรมการมีอำนาจหน้าที่กำหนดกติกาในการกำกับดูแลภายใต้กรอบนโยบายที่ รัฐมนตรีกำหนด และ ให้คณะกรรมการมีอำนาจ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หน้าที่ร้องขอให้รัฐจัดหาแหล่งน้ำดิ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เพื่อการประกอบกิจการประปาได้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2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แก้ไข เนื่องจากคณะกรรมการควรมีประสบการณ์ ในกิจการน้ำเพื่อให้เกิดประโยชน์ต่อการกำกับดูแล  แต่เรื่องการนับระยะเวลาในการประกอบอาชีพในสาขาวิชาชีพนั้น อาจทำให้สรรหาผู้มีคุณสมบัติที่ครบถ้วนได้น้อยราย จึงให้ตัดความดังกล่าวออก และให้เป็นดุลพินิจของคณะกรรมการสรรห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มีการแก้ไข</w:t>
            </w:r>
          </w:p>
          <w:p>
            <w:pPr>
              <w:pStyle w:val="Heading1"/>
              <w:rPr/>
            </w:pPr>
            <w:r>
              <w:rPr/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BodyText2"/>
              <w:rPr/>
            </w:pPr>
            <w:r>
              <w:rPr/>
              <w:t>*</w:t>
            </w:r>
            <w:r>
              <w:rPr/>
              <w:t>มีข้อสังเกตว่าควรห้ามผู้ที่ถูกศาลพิพากษาให้รอการลงอาญาเข้ามาเป็นกรรมการด้วย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BodyText2"/>
              <w:rPr>
                <w:lang w:val="en-US"/>
              </w:rPr>
            </w:pPr>
            <w:r>
              <w:rPr/>
              <w:t xml:space="preserve">  </w:t>
            </w:r>
            <w:r>
              <w:rPr/>
              <w:t xml:space="preserve">แก้ไขมาตรา </w:t>
            </w:r>
            <w:r>
              <w:rPr/>
              <w:t>10 (12)</w:t>
            </w:r>
            <w:r>
              <w:rPr/>
              <w:t xml:space="preserve">เนื่องจาก มาตรา </w:t>
            </w:r>
            <w:r>
              <w:rPr/>
              <w:t xml:space="preserve">13 </w:t>
            </w:r>
            <w:r>
              <w:rPr/>
              <w:t>วรรคท้าย กำหนดว่าก่อนได้รับการแต่งตั้งจะต้องลาออกจากตำแหน่งเหล่านี้ก่อน จึงไม่เหตุผลในการห้ามบุคคลดังกล่าว</w:t>
            </w:r>
          </w:p>
          <w:p>
            <w:pPr>
              <w:pStyle w:val="BodyText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มีการแก้ไข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</w:p>
          <w:p>
            <w:pPr>
              <w:pStyle w:val="BodyText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>-</w:t>
            </w:r>
            <w:r>
              <w:rPr/>
              <w:t>เหตุผลที่ให้คุณสมบัติของคณะกรรมการสรรหาไม่เข้มงวดเหมือนกรรมการ เนื่องจากควรเปิดกว้างให้บุคคลจากหลายวิชาชีพได้ร่วมเป็นคณะกรรมการสรรหา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BodyText2"/>
              <w:rPr/>
            </w:pPr>
            <w:r>
              <w:rPr/>
              <w:t xml:space="preserve">        </w:t>
            </w:r>
          </w:p>
          <w:p>
            <w:pPr>
              <w:pStyle w:val="BodyText2"/>
              <w:rPr/>
            </w:pPr>
            <w:r>
              <w:rPr/>
              <w:t>ควรกำหนดในบทเฉพาะกาลด้วยว่าให้หน่วยงานใดปฏิบัติหน้าที่สำนักงานคณะกรรมการกำกับกิจการน้ำเป็นการชั่วคราวเพื่อทำหน้าที่เป็นหน่วยงานธุรการในการสรรหาและคัดเลือกกรรมการในระยะเริ่มแรก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BodyText2"/>
              <w:rPr/>
            </w:pPr>
            <w:r>
              <w:rPr/>
              <w:t xml:space="preserve">   </w:t>
            </w:r>
            <w:r>
              <w:rPr/>
              <w:t>แก้ไขเพื่อให้ครอบคลุมบุคคลที่อยู่ใกล้ชิดกับกรรมการด้วย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 xml:space="preserve">*  </w:t>
            </w:r>
            <w:r>
              <w:rPr>
                <w:sz w:val="32"/>
                <w:sz w:val="32"/>
              </w:rPr>
              <w:t xml:space="preserve">มาตรา </w:t>
            </w:r>
            <w:r>
              <w:rPr>
                <w:sz w:val="32"/>
              </w:rPr>
              <w:t xml:space="preserve">12 (2)  </w:t>
            </w:r>
            <w:r>
              <w:rPr>
                <w:sz w:val="32"/>
                <w:sz w:val="32"/>
              </w:rPr>
              <w:t>มีข้อสังเกตว่า</w:t>
            </w:r>
          </w:p>
          <w:p>
            <w:pPr>
              <w:pStyle w:val="BodyText2"/>
              <w:rPr/>
            </w:pPr>
            <w:r>
              <w:rPr/>
              <w:t>เนื่องจากว่าคณะรัฐมนตรีมีบทบาทมากแล้วตั้งแต่การแต่งตั้งผู้ทรงคุณวุฒิเข้ามาเป็นคณะกรรมการสรรหา  แต่เนื่องจากองค์กรนี้ไม่ใช่องค์กรอิสระ ดังนั้นภาครัฐจึงมีสิทธิในการคัดเลือกคณะกรรมการเพื่อให้การดำเนินงานเป็นไปอย่างราบรื่น กรณีคณะรัฐมนตรีไม่เห็นชอบรายชื่อผู้ได้รับการคัดเลือกจากคณะกรรมการสรรหาทั้งหมด   ไม่มีขั้นตอนในการดำเนินการต่อไป     แต่ทั้งนี้เห็นด้วยกับการให้วุฒิสภาพิจารณารายชื่อ</w:t>
            </w:r>
          </w:p>
          <w:p>
            <w:pPr>
              <w:pStyle w:val="BodyText2"/>
              <w:rPr/>
            </w:pPr>
            <w:r>
              <w:rPr/>
              <w:t>ผู้ที่ได้รับการคัดเลือกจากรัฐมนตรีก่อนการแต่งตั้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BodyText2"/>
              <w:rPr/>
            </w:pPr>
            <w:r>
              <w:rPr/>
              <w:t xml:space="preserve">  </w:t>
            </w:r>
            <w:r>
              <w:rPr/>
              <w:t xml:space="preserve">แก้ไขมาตรา </w:t>
            </w:r>
            <w:r>
              <w:rPr/>
              <w:t xml:space="preserve">13 (1) </w:t>
            </w:r>
            <w:r>
              <w:rPr/>
              <w:t xml:space="preserve">แก้ไขเพื่อให้ครอบคลุมยิ่งขึ้น </w:t>
            </w:r>
            <w:r>
              <w:rPr/>
              <w:t>(</w:t>
            </w:r>
            <w:r>
              <w:rPr/>
              <w:t>เพิ่มความที่</w:t>
            </w:r>
          </w:p>
          <w:p>
            <w:pPr>
              <w:pStyle w:val="BodyText2"/>
              <w:rPr/>
            </w:pPr>
            <w:r>
              <w:rPr/>
              <w:t xml:space="preserve">ตัดจากมาตรา </w:t>
            </w:r>
            <w:r>
              <w:rPr/>
              <w:t xml:space="preserve">10 (12) </w:t>
            </w:r>
            <w:r>
              <w:rPr/>
              <w:t>โดยนำมาเพิ่มในอนุมาตรา นี้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มีการแก้ไข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</w:rPr>
              <w:t xml:space="preserve">แก้ไขมาตรา </w:t>
            </w:r>
            <w:r>
              <w:rPr>
                <w:sz w:val="32"/>
              </w:rPr>
              <w:t xml:space="preserve">14 </w:t>
            </w:r>
            <w:r>
              <w:rPr>
                <w:sz w:val="32"/>
                <w:sz w:val="32"/>
              </w:rPr>
              <w:t>วรรคท้ายความว่า  ”</w:t>
            </w:r>
            <w:r>
              <w:rPr>
                <w:strike/>
                <w:sz w:val="32"/>
                <w:sz w:val="32"/>
              </w:rPr>
              <w:t>และให้นายกรัฐมนตรี</w:t>
            </w:r>
            <w:r>
              <w:rPr>
                <w:strike/>
                <w:sz w:val="32"/>
                <w:sz w:val="32"/>
              </w:rPr>
              <w:t>นำความขึ้น</w:t>
            </w:r>
            <w:r>
              <w:rPr>
                <w:strike/>
                <w:sz w:val="32"/>
                <w:sz w:val="32"/>
              </w:rPr>
              <w:t>กราบบังคมทูลเพื่อทรงพระกรุณาโปรดเกล้าฯ</w:t>
            </w:r>
            <w:r>
              <w:rPr>
                <w:sz w:val="32"/>
                <w:sz w:val="32"/>
              </w:rPr>
              <w:t xml:space="preserve"> </w:t>
            </w:r>
            <w:r>
              <w:rPr>
                <w:strike/>
                <w:sz w:val="32"/>
                <w:sz w:val="32"/>
              </w:rPr>
              <w:t>แต่งตั้ง”</w:t>
            </w:r>
            <w:r>
              <w:rPr>
                <w:sz w:val="32"/>
                <w:sz w:val="32"/>
              </w:rPr>
              <w:t xml:space="preserve">ออก เนื่องจากมีกำหนดไว้ในมาตรา </w:t>
            </w:r>
            <w:r>
              <w:rPr>
                <w:sz w:val="32"/>
              </w:rPr>
              <w:t xml:space="preserve">12 </w:t>
            </w:r>
            <w:r>
              <w:rPr>
                <w:sz w:val="32"/>
                <w:sz w:val="32"/>
              </w:rPr>
              <w:t>แล้ว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BodyText2"/>
              <w:rPr/>
            </w:pPr>
            <w:r>
              <w:rPr/>
              <w:t xml:space="preserve">    </w:t>
            </w:r>
            <w:r>
              <w:rPr/>
              <w:t xml:space="preserve">แก้ไขมาตรา  </w:t>
            </w:r>
            <w:r>
              <w:rPr/>
              <w:t xml:space="preserve">15 (4) </w:t>
            </w:r>
            <w:r>
              <w:rPr/>
              <w:t xml:space="preserve">โดยให้เพิ่มความว่า “และมาตรา </w:t>
            </w:r>
            <w:r>
              <w:rPr/>
              <w:t xml:space="preserve">13”  </w:t>
            </w:r>
            <w:r>
              <w:rPr/>
              <w:t>เนื่องจากเป็นคุณสมบัติของกรรมการ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มีการแก้ไข</w:t>
            </w:r>
          </w:p>
          <w:p>
            <w:pPr>
              <w:pStyle w:val="BodyText2"/>
              <w:rPr/>
            </w:pPr>
            <w:r>
              <w:rPr/>
              <w:t xml:space="preserve">   </w:t>
            </w:r>
            <w:r>
              <w:rPr/>
              <w:t>เนื่องจากข้อมูลเกี่ยวกับกิจการน้ำเมื่อพ้นระยะเวลาสองปีแล้วถือว่าเป็นข้อมูลที่ล้าสมัยไม่สามารถนำไปใช้ประโยชน์ได้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แก้ไขมาตรา </w:t>
            </w:r>
            <w:r>
              <w:rPr>
                <w:sz w:val="32"/>
              </w:rPr>
              <w:t xml:space="preserve">22 </w:t>
            </w:r>
            <w:r>
              <w:rPr>
                <w:sz w:val="32"/>
                <w:sz w:val="32"/>
              </w:rPr>
              <w:t xml:space="preserve">เพื่อให้เป็นไปตามมาตรา </w:t>
            </w:r>
            <w:r>
              <w:rPr>
                <w:sz w:val="32"/>
              </w:rPr>
              <w:t>8(14)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แก้ไขมาตรา </w:t>
            </w:r>
            <w:r>
              <w:rPr>
                <w:sz w:val="32"/>
              </w:rPr>
              <w:t xml:space="preserve">23 </w:t>
            </w:r>
            <w:r>
              <w:rPr>
                <w:sz w:val="32"/>
                <w:sz w:val="32"/>
              </w:rPr>
              <w:t xml:space="preserve">โดยตัดความว่า “กระบวนการใน”เพื่อให้สอดคล้องกับที่ตัดความดังกล่าวในมาตรา </w:t>
            </w:r>
            <w:r>
              <w:rPr>
                <w:sz w:val="32"/>
              </w:rPr>
              <w:t>8(14)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แก้ไขมาตรา </w:t>
            </w:r>
            <w:r>
              <w:rPr>
                <w:sz w:val="32"/>
              </w:rPr>
              <w:t xml:space="preserve">24 </w:t>
            </w:r>
            <w:r>
              <w:rPr>
                <w:sz w:val="32"/>
                <w:sz w:val="32"/>
              </w:rPr>
              <w:t xml:space="preserve">วรรคสองจาก “ตามมาตรา </w:t>
            </w:r>
            <w:r>
              <w:rPr>
                <w:sz w:val="32"/>
              </w:rPr>
              <w:t xml:space="preserve">24” </w:t>
            </w:r>
            <w:r>
              <w:rPr>
                <w:sz w:val="32"/>
                <w:sz w:val="32"/>
              </w:rPr>
              <w:t xml:space="preserve">เป็น “ตามมาตรา </w:t>
            </w:r>
            <w:r>
              <w:rPr>
                <w:sz w:val="32"/>
              </w:rPr>
              <w:t>23”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 xml:space="preserve">แก้ไขมาตรา </w:t>
            </w:r>
            <w:r>
              <w:rPr>
                <w:sz w:val="32"/>
              </w:rPr>
              <w:t xml:space="preserve">25 </w:t>
            </w:r>
            <w:r>
              <w:rPr>
                <w:sz w:val="32"/>
                <w:sz w:val="32"/>
              </w:rPr>
              <w:t xml:space="preserve">วรรคสอง จาก “ในมาตรา </w:t>
            </w:r>
            <w:r>
              <w:rPr>
                <w:sz w:val="32"/>
              </w:rPr>
              <w:t xml:space="preserve">20” </w:t>
            </w:r>
            <w:r>
              <w:rPr>
                <w:sz w:val="32"/>
                <w:sz w:val="32"/>
              </w:rPr>
              <w:t xml:space="preserve">เป็น “ในมาตรา </w:t>
            </w:r>
            <w:r>
              <w:rPr>
                <w:sz w:val="32"/>
              </w:rPr>
              <w:t xml:space="preserve">19”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BodyText2"/>
              <w:rPr/>
            </w:pPr>
            <w:r>
              <w:rPr/>
              <w:t xml:space="preserve">   </w:t>
            </w:r>
            <w:r>
              <w:rPr/>
              <w:t xml:space="preserve">แก้ไขมาตรา </w:t>
            </w:r>
            <w:r>
              <w:rPr/>
              <w:t xml:space="preserve">27 (4) </w:t>
            </w:r>
            <w:r>
              <w:rPr/>
              <w:t>โดยเพิ่มเติมความ “เพื่อกิจการประปา”เพื่อเน้นเฉพาะการคาดการณ์เกี่ยวกับปริมาณการใช้น้ำในกิจการประปา</w:t>
            </w:r>
          </w:p>
          <w:p>
            <w:pPr>
              <w:pStyle w:val="BodyText2"/>
              <w:rPr/>
            </w:pPr>
            <w:r>
              <w:rPr/>
              <w:t xml:space="preserve">    </w:t>
            </w:r>
            <w:r>
              <w:rPr/>
              <w:t xml:space="preserve">เพิ่มเติมมาตรา </w:t>
            </w:r>
            <w:r>
              <w:rPr/>
              <w:t xml:space="preserve">27 (5) </w:t>
            </w:r>
            <w:r>
              <w:rPr/>
              <w:t>ขึ้นเพื่อเผยแพร่ข้อมูลแก่ประชาชน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rPr/>
            </w:pPr>
            <w:r>
              <w:rPr/>
              <w:t xml:space="preserve">    </w:t>
            </w:r>
            <w:r>
              <w:rPr/>
              <w:t xml:space="preserve">เพิ่มเติมมาตรา </w:t>
            </w:r>
            <w:r>
              <w:rPr/>
              <w:t xml:space="preserve">27 (7) </w:t>
            </w:r>
            <w:r>
              <w:rPr/>
              <w:t>ขึ้นเพื่อให้สอดคล้องกับวัตถุประสงค์</w:t>
            </w:r>
          </w:p>
          <w:p>
            <w:pPr>
              <w:pStyle w:val="BodyText2"/>
              <w:rPr/>
            </w:pPr>
            <w:r>
              <w:rPr/>
              <w:t xml:space="preserve">   </w:t>
            </w:r>
            <w:r>
              <w:rPr/>
              <w:t xml:space="preserve">เพิ่มเติมมาตรา </w:t>
            </w:r>
            <w:r>
              <w:rPr/>
              <w:t>27(8)</w:t>
            </w:r>
            <w:r>
              <w:rPr/>
              <w:t>เพื่อให้มีการติดตามตรวจสอบและประเมินผล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rPr/>
            </w:pPr>
            <w:r>
              <w:rPr/>
              <w:t xml:space="preserve">    </w:t>
            </w:r>
            <w:r>
              <w:rPr/>
              <w:t xml:space="preserve">มีข้อสังเกตว่า สำนักงานเป็นหน่วยงานของรัฐตามมาตรา </w:t>
            </w:r>
            <w:r>
              <w:rPr/>
              <w:t xml:space="preserve">26 </w:t>
            </w:r>
          </w:p>
          <w:p>
            <w:pPr>
              <w:pStyle w:val="BodyText2"/>
              <w:rPr/>
            </w:pPr>
            <w:r>
              <w:rPr/>
              <w:t>แต่มิใช่ส่วนราชการตามกฎหมาย</w:t>
            </w:r>
          </w:p>
          <w:p>
            <w:pPr>
              <w:pStyle w:val="BodyText2"/>
              <w:rPr/>
            </w:pPr>
            <w:r>
              <w:rPr/>
              <w:t>ว่าด้วยการงบประมาณ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BodyText2"/>
              <w:rPr/>
            </w:pPr>
            <w:r>
              <w:rPr/>
              <w:t xml:space="preserve">   </w:t>
            </w:r>
            <w:r>
              <w:rPr/>
              <w:t>มีข้อสังเกตว่าอำนาจอยู่ที่</w:t>
            </w:r>
          </w:p>
          <w:p>
            <w:pPr>
              <w:pStyle w:val="BodyText2"/>
              <w:rPr/>
            </w:pPr>
            <w:r>
              <w:rPr/>
              <w:t>คณะกรรมการทุกอย่าง กรณีประธานคณะกรรมการไม่มีอำนาจใดเลย แม้แต่เรื่องเล็กน้อยอาจมีปัญหาในการบริหารงานได้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BodyText2"/>
              <w:rPr/>
            </w:pPr>
            <w:r>
              <w:rPr/>
              <w:t xml:space="preserve"> </w:t>
            </w:r>
          </w:p>
          <w:p>
            <w:pPr>
              <w:pStyle w:val="BodyText2"/>
              <w:rPr/>
            </w:pPr>
            <w:r>
              <w:rPr/>
              <w:t xml:space="preserve"> </w:t>
            </w:r>
            <w:r>
              <w:rPr/>
              <w:t>*</w:t>
            </w:r>
            <w:r>
              <w:rPr/>
              <w:t xml:space="preserve">ข้อสังเกต  การกำหนดให้ลงมติด้วยเสียงไม่น้อยกว่าสองในสามของจำนวนคณะกรรมการ </w:t>
            </w:r>
            <w:r>
              <w:rPr/>
              <w:t xml:space="preserve">5 </w:t>
            </w:r>
            <w:r>
              <w:rPr/>
              <w:t>คน เป็นจำนวนคนที่ไม่ลงตัว ควรกำหนดเป็นจำนวนคนที่ชัดเจน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แก้ไ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แก้ไข</w:t>
            </w:r>
          </w:p>
          <w:p>
            <w:pPr>
              <w:pStyle w:val="BodyText2"/>
              <w:rPr/>
            </w:pPr>
            <w:r>
              <w:rPr/>
              <w:t xml:space="preserve">   </w:t>
            </w:r>
            <w:r>
              <w:rPr/>
              <w:t>มีข้อสังเกตว่ารายได้ของสำนักงานจากกิจการน้ำมีน้อยต่างจากเรื่องการสรรคลื่นความถี่ของ กทช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BodyText2"/>
              <w:rPr/>
            </w:pPr>
            <w:r>
              <w:rPr/>
              <w:t xml:space="preserve">    </w:t>
            </w:r>
            <w:r>
              <w:rPr/>
              <w:t>แก้ไขเพิ่มเติมความว่า “ต่อคณะรัฐมนตรีเ</w:t>
            </w:r>
            <w:r>
              <w:rPr>
                <w:rStyle w:val="PageNumber"/>
              </w:rPr>
              <w:t>พ</w:t>
            </w:r>
            <w:r>
              <w:rPr/>
              <w:t>ื่อทราบ” เพื่อให้เป็นไปตามพระราชบัญญัตินี้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BodyText2"/>
              <w:rPr/>
            </w:pPr>
            <w:r>
              <w:rPr/>
              <w:t xml:space="preserve">   </w:t>
            </w:r>
            <w:r>
              <w:rPr/>
              <w:t>-</w:t>
            </w:r>
            <w:r>
              <w:rPr/>
              <w:t>ควรกำหนดในบทเฉพาะกาลที่ให้รัฐสนับสนุนงบประมาณในการดำเนินการเพื่อจัดตั้งสำนักงานในช่วงแรกด้วย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</w:t>
            </w:r>
            <w:r>
              <w:rPr>
                <w:sz w:val="32"/>
                <w:sz w:val="32"/>
              </w:rPr>
              <w:t>ควรกำหนดบทเฉพาะกาล</w:t>
            </w:r>
          </w:p>
          <w:p>
            <w:pPr>
              <w:pStyle w:val="Heading2"/>
              <w:rPr/>
            </w:pPr>
            <w:r>
              <w:rPr/>
              <w:t>เพื่อสนับสนุนงบประมาณให้</w:t>
            </w:r>
          </w:p>
          <w:p>
            <w:pPr>
              <w:pStyle w:val="Heading2"/>
              <w:rPr/>
            </w:pPr>
            <w:r>
              <w:rPr/>
              <w:t>สำนักงานฯกรณีที่มีรายได้ไมีเพียงพอในการบริหารงา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  <w:sz w:val="32"/>
              </w:rPr>
              <w:t>แก้ไขจากความจาก “วรรคสี่” เป็น “วรรคสอง”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BodyText2"/>
              <w:rPr/>
            </w:pPr>
            <w:r>
              <w:rPr/>
              <w:t xml:space="preserve">    </w:t>
            </w:r>
            <w:r>
              <w:rPr/>
              <w:t xml:space="preserve">แก้ไขเพิ่มเติมความ “จำหน่าย” เพื่อให้สำนักงานมีอำนาจจำหน่ายทรัพย์สินที่ยึดมาได้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คณะทำงานมอบหมายให้</w:t>
            </w:r>
          </w:p>
          <w:p>
            <w:pPr>
              <w:pStyle w:val="Heading2"/>
              <w:rPr/>
            </w:pPr>
            <w:r>
              <w:rPr/>
              <w:t>นายประศักดิ์    บัณฑุนาค พิจารณากำหนดประเภทของใบอนุญาตประกอบกิจการน้ำ เหตุผลเพื่อต้องการเข้าไปควบคุมให้มีการผลิตน้ำประปาและการจัดการน้ำเสียที่ได้มาตรฐาน</w:t>
            </w:r>
            <w:r>
              <w:rPr/>
              <w:t>(</w:t>
            </w:r>
            <w:r>
              <w:rPr/>
              <w:t xml:space="preserve">มติคณะทำงานครั้งที่ </w:t>
            </w:r>
            <w:r>
              <w:rPr/>
              <w:t xml:space="preserve">9/2548 </w:t>
            </w:r>
            <w:r>
              <w:rPr/>
              <w:t xml:space="preserve">เมื่อวันที่ </w:t>
            </w:r>
            <w:r>
              <w:rPr/>
              <w:t xml:space="preserve">25 </w:t>
            </w:r>
            <w:r>
              <w:rPr/>
              <w:t xml:space="preserve">เมษายน </w:t>
            </w:r>
            <w:r>
              <w:rPr/>
              <w:t>2548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</w:t>
            </w:r>
            <w:r>
              <w:rPr>
                <w:sz w:val="32"/>
                <w:sz w:val="32"/>
              </w:rPr>
              <w:t>แต่คณะอนุกรรมการฯให้คงตามร่างเดิมของบริษัทที่ปรึกษาฯ เนื่องจากเห็นว่าการกำหนดประเภทขอ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ใบอนุญาตไว้ในพระราชบัญญัติฯอาจไม่สอดคล้องกับมาตรา </w:t>
            </w:r>
            <w:r>
              <w:rPr>
                <w:sz w:val="32"/>
              </w:rPr>
              <w:t xml:space="preserve">3 (3)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ที่ให้คณะกรรมการมีอำนาจกำหนดให้มีกิจการน้ำอื่นในอนาคตเพิ่มเติม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จึงควรให้เป็นดุลพินิจขอ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คณะกรรมการในการกำหนดประเภทใบอนุญาตตามมาตรา </w:t>
            </w:r>
            <w:r>
              <w:rPr>
                <w:sz w:val="32"/>
              </w:rPr>
              <w:t xml:space="preserve">42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แก้ไขเพิ่มเติมเพื่อให้สามารถนำผู้ที่ไม่ได้ขอใบอนุญาตเข้าสู่กระบวนการขอรับใบอนุญาตและเป็นการบรรเทาความเดือดร้อนแก่ผู้ใช้บริการ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BodyText2"/>
              <w:rPr/>
            </w:pPr>
            <w:r>
              <w:rPr/>
              <w:t xml:space="preserve">   </w:t>
            </w:r>
            <w:r>
              <w:rPr/>
              <w:t>เพิ่มเติมความ “และค่าธรรมเนียม” เพื่อให้มีอำนาจกำหนดอัตราค่าธรรมเนียมด้วย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BodyText2"/>
              <w:rPr/>
            </w:pPr>
            <w:r>
              <w:rPr/>
              <w:t xml:space="preserve">   </w:t>
            </w:r>
            <w:r>
              <w:rPr/>
              <w:t>เพิ่มเติมความ “อายุใบอนุญาต”เพื่อให้กำหนดอายุใบอนุญาตได้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แก้ไขเพื่อป้องกันมิให้มีการขออนุญาตแต่ไม่ประกอบกิจการ ซึ่งขัดขวางโอกาสในการดำเนินการขอ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ผู้ประกอบการรายอื่น</w:t>
            </w:r>
          </w:p>
          <w:p>
            <w:pPr>
              <w:pStyle w:val="Heading1"/>
              <w:rPr/>
            </w:pPr>
            <w:r>
              <w:rPr/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มีการแก้ไข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</w:rPr>
              <w:t>มิได้บัญญัติเ</w:t>
            </w:r>
            <w:r>
              <w:rPr>
                <w:rStyle w:val="PageNumber"/>
              </w:rPr>
              <w:t>ร</w:t>
            </w:r>
            <w:r>
              <w:rPr>
                <w:sz w:val="32"/>
                <w:sz w:val="32"/>
              </w:rPr>
              <w:t>ื่องการอุทธรณ์คำสั่งพักใช้ใบอนุญาต</w:t>
            </w:r>
            <w:r>
              <w:rPr>
                <w:sz w:val="32"/>
              </w:rPr>
              <w:t>/</w:t>
            </w:r>
            <w:r>
              <w:rPr>
                <w:sz w:val="32"/>
                <w:sz w:val="32"/>
              </w:rPr>
              <w:t>การเพิกถอนใบอนุญาต เนื่องจากประสงค์ให้เป็นไปตามพระราชบัญญัติวิธีปฏิบัติราชการทางปกครอง พ</w:t>
            </w:r>
            <w:r>
              <w:rPr>
                <w:sz w:val="32"/>
              </w:rPr>
              <w:t>.</w:t>
            </w:r>
            <w:r>
              <w:rPr>
                <w:sz w:val="32"/>
                <w:sz w:val="32"/>
              </w:rPr>
              <w:t>ศ</w:t>
            </w:r>
            <w:r>
              <w:rPr>
                <w:sz w:val="32"/>
              </w:rPr>
              <w:t>.253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</w:rPr>
              <w:t>ไม่มีการแก้ไข</w:t>
            </w:r>
            <w:r>
              <w:rPr/>
              <w:t>-</w:t>
            </w:r>
            <w:r>
              <w:rPr>
                <w:sz w:val="32"/>
                <w:sz w:val="32"/>
              </w:rPr>
              <w:t>เนื่องจากเป็นไปตามหลักเกณฑ์การจัดบริการสาธารณะ คือ หลักความต่อเนื่องของบริการสาธารณะ หลักความเสมอภาคของบริการสาธารณะ  หลักการปรับตัวของบริการสาธารณ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</w:p>
          <w:p>
            <w:pPr>
              <w:pStyle w:val="BodyText2"/>
              <w:rPr/>
            </w:pPr>
            <w:r>
              <w:rPr/>
              <w:t>-</w:t>
            </w:r>
            <w:r>
              <w:rPr/>
              <w:t>ข้อสังเกตว่าภาคเอกชนเห็นว่า</w:t>
            </w:r>
          </w:p>
          <w:p>
            <w:pPr>
              <w:pStyle w:val="BodyText2"/>
              <w:rPr/>
            </w:pPr>
            <w:r>
              <w:rPr/>
              <w:t>ไม่ควรให้พนักงานต้องถูกลงโทษตามมาตรานี้</w:t>
            </w:r>
          </w:p>
          <w:p>
            <w:pPr>
              <w:pStyle w:val="BodyText2"/>
              <w:rPr/>
            </w:pPr>
            <w:r>
              <w:rPr/>
              <w:t xml:space="preserve">    </w:t>
            </w:r>
            <w:r>
              <w:rPr/>
              <w:t xml:space="preserve">- </w:t>
            </w:r>
            <w:r>
              <w:rPr/>
              <w:t>แก้ไขเนื่องจากเห็นควรให้คณะกรรมการเป็นผู้พิจารณากำหนดระยะเวลาเองด้วย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 xml:space="preserve">- </w:t>
            </w:r>
            <w:r>
              <w:rPr>
                <w:sz w:val="32"/>
                <w:sz w:val="32"/>
              </w:rPr>
              <w:t>แก้ไขเนื่องจากเห็นควรกำหนดระยะเวลาที่แน่นอนในการประกอบกิจการน้ำอย่างต่อเนื่องตามมาตรานี้ เพื่อความเป็นธรรมแก่ผู้รับใบอนุญาตที่ต้องการเลิกประกอบ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กิจการน้ำ จากการประสบปัญหาขาดทุนในการดำเนินกิจการ และเห็นควรระยะเวลา </w:t>
            </w:r>
            <w:r>
              <w:rPr>
                <w:sz w:val="32"/>
              </w:rPr>
              <w:t xml:space="preserve">1 </w:t>
            </w:r>
            <w:r>
              <w:rPr>
                <w:sz w:val="32"/>
                <w:sz w:val="32"/>
              </w:rPr>
              <w:t>ปี เป็นระยะเวลาที่เหมาะสมในการสรรหา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ผู้ประกอบกิจการน้ำรายใหม่ และควรระบุให้ชัดเจนว่าคณะกรรมการเป็นผู้ดำเนินการจัดให้มีผู้รับ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</w:rPr>
              <w:t xml:space="preserve">ใบอนุญาตรายใหม่ </w:t>
            </w:r>
            <w:r>
              <w:rPr>
                <w:rStyle w:val="PageNumber"/>
              </w:rPr>
              <w:t>ซ</w:t>
            </w:r>
            <w:r>
              <w:rPr>
                <w:sz w:val="32"/>
                <w:sz w:val="32"/>
              </w:rPr>
              <w:t xml:space="preserve">ึ่ง คำว่า “จัดให้มี” </w:t>
            </w:r>
            <w:r>
              <w:rPr>
                <w:rStyle w:val="PageNumber"/>
              </w:rPr>
              <w:t>น</w:t>
            </w:r>
            <w:r>
              <w:rPr>
                <w:sz w:val="32"/>
                <w:sz w:val="32"/>
              </w:rPr>
              <w:t>ั้นมีความหมายรวมทั้งการสรรหา</w:t>
            </w:r>
            <w:r>
              <w:rPr>
                <w:rStyle w:val="PageNumber"/>
              </w:rPr>
              <w:t>ผ</w:t>
            </w:r>
            <w:r>
              <w:rPr>
                <w:sz w:val="32"/>
                <w:sz w:val="32"/>
              </w:rPr>
              <w:t xml:space="preserve">ู้รับใบอนุญาตรายใหม่และการอนุมัติให้มีผู้เข้ามาดำเนินการแทน </w:t>
            </w:r>
            <w:r>
              <w:rPr>
                <w:rStyle w:val="PageNumber"/>
              </w:rPr>
              <w:t>ซ</w:t>
            </w:r>
            <w:r>
              <w:rPr>
                <w:sz w:val="32"/>
                <w:sz w:val="32"/>
              </w:rPr>
              <w:t xml:space="preserve">ึ่งสอดคล้องกับมาตรา </w:t>
            </w:r>
            <w:r>
              <w:rPr>
                <w:sz w:val="32"/>
              </w:rPr>
              <w:t xml:space="preserve">54 </w:t>
            </w:r>
            <w:r>
              <w:rPr>
                <w:sz w:val="32"/>
                <w:sz w:val="32"/>
              </w:rPr>
              <w:t xml:space="preserve">และมาตรา </w:t>
            </w:r>
            <w:r>
              <w:rPr>
                <w:sz w:val="32"/>
              </w:rPr>
              <w:t xml:space="preserve">55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>แก้ไขเนื่องจากผู้กำกับดูแลไม่ควรเป็นผู้ประกอบการเองเพราะจะทำให้เกิดการขัดแย้งของผลประโยชน์</w:t>
            </w:r>
            <w:r>
              <w:rPr>
                <w:sz w:val="32"/>
              </w:rPr>
              <w:t>(</w:t>
            </w:r>
            <w:r>
              <w:rPr>
                <w:sz w:val="32"/>
                <w:lang w:val="en-US"/>
              </w:rPr>
              <w:t>Conflict of Interest</w:t>
            </w:r>
            <w:r>
              <w:rPr>
                <w:sz w:val="32"/>
              </w:rPr>
              <w:t>)</w:t>
            </w:r>
            <w:r>
              <w:rPr>
                <w:sz w:val="32"/>
                <w:sz w:val="32"/>
              </w:rPr>
              <w:t>หรือขัดแย้งกับบทบาทของผู้กำกับดูแล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-</w:t>
            </w:r>
            <w:r>
              <w:rPr>
                <w:sz w:val="32"/>
                <w:sz w:val="32"/>
              </w:rPr>
              <w:t>ควรจัดตั้งกองทุนเพื่อสนับสนุนการดำเนินการประกอบกิจการน้ำเพื่อให้มีการบริการอย่างต่อเนื่อ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  <w:sz w:val="32"/>
              </w:rPr>
              <w:t>แก้ไขเพิ่มเติม เ</w:t>
            </w:r>
            <w:r>
              <w:rPr>
                <w:rStyle w:val="PageNumber"/>
              </w:rPr>
              <w:t>น</w:t>
            </w:r>
            <w:r>
              <w:rPr>
                <w:sz w:val="32"/>
                <w:sz w:val="32"/>
              </w:rPr>
              <w:t>ื่องจากมีความเห็นว่าในประเด็น</w:t>
            </w:r>
            <w:r>
              <w:rPr>
                <w:rStyle w:val="PageNumber"/>
              </w:rPr>
              <w:t>ค</w:t>
            </w:r>
            <w:r>
              <w:rPr>
                <w:sz w:val="32"/>
                <w:sz w:val="32"/>
              </w:rPr>
              <w:t>่าใช้</w:t>
            </w:r>
            <w:r>
              <w:rPr>
                <w:rStyle w:val="PageNumber"/>
              </w:rPr>
              <w:t>จ</w:t>
            </w:r>
            <w:r>
              <w:rPr>
                <w:sz w:val="32"/>
                <w:sz w:val="32"/>
              </w:rPr>
              <w:t>่าย</w:t>
            </w:r>
            <w:r>
              <w:rPr>
                <w:rStyle w:val="PageNumber"/>
              </w:rPr>
              <w:t>ต</w:t>
            </w:r>
            <w:r>
              <w:rPr>
                <w:sz w:val="32"/>
                <w:sz w:val="32"/>
              </w:rPr>
              <w:t xml:space="preserve">่างๆของผู้ที่เข้ามาดำเนินการแทน เช่น </w:t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t>ค</w:t>
            </w:r>
            <w:r>
              <w:rPr>
                <w:sz w:val="32"/>
                <w:sz w:val="32"/>
              </w:rPr>
              <w:t>่าดำเนินการหรือค่าซ่อมอุปกรณ์หรือเครื่องจักรเพื่อให้สามารถดำเนินการได้นั้น มีหน่วยงานใดเป็น</w:t>
            </w:r>
            <w:r>
              <w:rPr>
                <w:rStyle w:val="PageNumber"/>
              </w:rPr>
              <w:t>ผ</w:t>
            </w:r>
            <w:r>
              <w:rPr>
                <w:sz w:val="32"/>
                <w:sz w:val="32"/>
              </w:rPr>
              <w:t>ู้รับผิดชอบ หรือให้เงินสนับสนุน และประเด็นเรื่องระยะเวลาชั่วคราวที่เหมาะสมสำหรับในกรณีสั่งพัก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ใบอนุญาต การที่จะยกร่างกฎหมายให้ครอบคลุมทุกกรณีจะเป็นการจำกัดขอบเขตของกฎหมาย  จึงควรให้คณะกรรมการเป็นผู้กำหนดเอ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  <w:sz w:val="32"/>
              </w:rPr>
              <w:t>แก้ไขเพิ่มเติม เนื่องจากการซื้อ        กิจการนั้นในทางปฏิบัติเป็นขั้นตอนที่ยุ่งยาก อาจใช้ระยะเวลานานในการตีราคาทรัพย์สินซึ่งเสื่อมสภาพตามระยะเวลาจากการใช้งา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จึงเห็นควรเพิ่ม “การเช่า” ซึ่งเป็นวิธีที่น่าจะทำได้รวดเร็ว เนื่องจากสามารถแบ่งปันผลประโยชน์ให้แก่เจ้าของโครงข่ายน้ำเดิม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sz w:val="32"/>
              </w:rPr>
              <w:t>วัตถุประสง</w:t>
            </w:r>
            <w:r>
              <w:rPr>
                <w:rStyle w:val="PageNumber"/>
              </w:rPr>
              <w:t>คั</w:t>
            </w:r>
            <w:r>
              <w:rPr>
                <w:sz w:val="32"/>
                <w:sz w:val="32"/>
              </w:rPr>
              <w:t>กำหนดให้คณะกรรมการมีอำนาจในการเ</w:t>
            </w:r>
            <w:r>
              <w:rPr>
                <w:rStyle w:val="PageNumber"/>
              </w:rPr>
              <w:t>ข</w:t>
            </w:r>
            <w:r>
              <w:rPr>
                <w:sz w:val="32"/>
                <w:sz w:val="32"/>
              </w:rPr>
              <w:t>้าซื้อเ</w:t>
            </w:r>
            <w:r>
              <w:rPr>
                <w:rStyle w:val="PageNumber"/>
              </w:rPr>
              <w:t>พ</w:t>
            </w:r>
            <w:r>
              <w:rPr>
                <w:sz w:val="32"/>
                <w:sz w:val="32"/>
              </w:rPr>
              <w:t>ื่อ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มิให้กิจการน้ำตกไปเป็นของคนอื่นซึ่งจะมีผลกระทบต่อผู้ใช้บริกา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คณะกรรมการมีความเห็นว่าระบบโครงข่ายน้ำไม่ควรตกเป็นขอ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สำนักงาน ทรัพย์สินควรเป็นของผู้รับใบอนุญาต การที่จะระบุใ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ใบอนุญาตให้ทรัพย์สินตกเป็นขอ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ผู้อื่นนั้นจะเกิดความไม่เป็นธรรมต่อผู้รับใบอนุญาต จึงให้ตัดคำว่า “เว้นแต่กรณีใบอนุญาตกำหนดให้ระบบโครงข่ายน้ำตกเป็นของสำนักงาน…”</w:t>
            </w:r>
          </w:p>
          <w:p>
            <w:pPr>
              <w:pStyle w:val="BodyText2"/>
              <w:rPr/>
            </w:pPr>
            <w:r>
              <w:rPr/>
              <w:t>ในร่างพระราชบัญญัติฯฉบับนี้ยัง</w:t>
            </w:r>
          </w:p>
          <w:p>
            <w:pPr>
              <w:pStyle w:val="BodyText2"/>
              <w:rPr/>
            </w:pPr>
            <w:r>
              <w:rPr/>
              <w:t>ไม่มีการแบ่งประเภทใบอนุญาตประกอบกิจการน้ำ เนื่องจาก</w:t>
            </w:r>
          </w:p>
          <w:p>
            <w:pPr>
              <w:pStyle w:val="BodyText2"/>
              <w:rPr/>
            </w:pPr>
            <w:r>
              <w:rPr/>
              <w:t xml:space="preserve">คณะทำงานฯมีความประสงค์ให้เป็นอำนาจของคณะกรรมการตามมาตรา </w:t>
            </w:r>
            <w:r>
              <w:rPr/>
              <w:t xml:space="preserve">8 </w:t>
            </w:r>
            <w:r>
              <w:rPr/>
              <w:t>หากรัฐประสงค์ให้กำหนดประเภทใบอนุญาตจึงแก้ไขเพิ่มเติม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BodyText2"/>
              <w:rPr/>
            </w:pPr>
            <w:r>
              <w:rPr/>
              <w:t>*</w:t>
            </w:r>
            <w:r>
              <w:rPr/>
              <w:t xml:space="preserve">ข้อสังเกต ในมาตรา </w:t>
            </w:r>
            <w:r>
              <w:rPr/>
              <w:t>56 (1) “</w:t>
            </w:r>
            <w:r>
              <w:rPr/>
              <w:t xml:space="preserve">ให้เกิดความเป็นธรรมแก่ทั้งผู้ใช้บริการและผู้ให้บริการ” และ </w:t>
            </w:r>
            <w:r>
              <w:rPr/>
              <w:t>(2) “</w:t>
            </w:r>
            <w:r>
              <w:rPr/>
              <w:t>อัตรา</w:t>
            </w:r>
          </w:p>
          <w:p>
            <w:pPr>
              <w:pStyle w:val="BodyText2"/>
              <w:rPr/>
            </w:pPr>
            <w:r>
              <w:rPr/>
              <w:t>ค่าบริการควรสะท้อนถึงต้นทุนที่</w:t>
            </w:r>
          </w:p>
          <w:p>
            <w:pPr>
              <w:pStyle w:val="BodyText2"/>
              <w:rPr/>
            </w:pPr>
            <w:r>
              <w:rPr/>
              <w:t>แท้จริงของการประกอบกิจการที่มีประสิทธิภาพ” นั้น ไม่สามารถนำมาใช้ปฏิบัติจริงได้ในการประกอบ</w:t>
            </w:r>
          </w:p>
          <w:p>
            <w:pPr>
              <w:pStyle w:val="BodyText2"/>
              <w:rPr/>
            </w:pPr>
            <w:r>
              <w:rPr/>
              <w:t>กิจการน้ำ ซึ่งภาครัฐจะต้องสนับสนุนทางการเงินเพื่อช่วยเหลือในบางส่วนให้แก่ผู้ประกอบกิจการในบางพื้นที่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>มาตรานี้มีวัตถุประสงค์ในเรื่องอัตราค่าบริการเท่านั้น ไม่รวมถึ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ค่าธรรมเนียม   ที่มีการกำหนดไว้แล้วในมาตรา </w:t>
            </w:r>
            <w:r>
              <w:rPr>
                <w:sz w:val="32"/>
              </w:rPr>
              <w:t xml:space="preserve">71 (3) </w:t>
            </w:r>
            <w:r>
              <w:rPr>
                <w:sz w:val="32"/>
                <w:sz w:val="32"/>
              </w:rPr>
              <w:t>ซึ่งเป็นค่าใช้จ่ายที่ต้องนำมาคำนวณไว้ด้วย</w:t>
            </w:r>
          </w:p>
          <w:p>
            <w:pPr>
              <w:pStyle w:val="Normal"/>
              <w:rPr/>
            </w:pPr>
            <w:r>
              <w:rPr>
                <w:sz w:val="32"/>
                <w:sz w:val="32"/>
              </w:rPr>
              <w:t>เช่นกันกับอัตรา</w:t>
            </w:r>
            <w:r>
              <w:rPr>
                <w:rStyle w:val="PageNumber"/>
              </w:rPr>
              <w:t>ค</w:t>
            </w:r>
            <w:r>
              <w:rPr>
                <w:sz w:val="32"/>
                <w:sz w:val="32"/>
              </w:rPr>
              <w:t>่าบริการ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  <w:sz w:val="32"/>
              </w:rPr>
              <w:t>แก้ไขเพิ่มเติม เนื่องจากเห็นว่าระยะเวลาในการทบทวนอัตรา</w:t>
            </w:r>
          </w:p>
          <w:p>
            <w:pPr>
              <w:pStyle w:val="Normal"/>
              <w:rPr/>
            </w:pPr>
            <w:r>
              <w:rPr>
                <w:rStyle w:val="PageNumber"/>
              </w:rPr>
              <w:t>ค</w:t>
            </w:r>
            <w:r>
              <w:rPr>
                <w:sz w:val="32"/>
                <w:sz w:val="32"/>
              </w:rPr>
              <w:t xml:space="preserve">่าบริการควรอยู่ในดุลยพินิจของคณะกรรมการเป็นผู้กำหนด ซึ่งจะขึ้นอยู่กับวิธีการในการกำหนดอัตราค่าน้ำของคณะกรรมการ เช่น </w:t>
            </w:r>
            <w:r>
              <w:rPr>
                <w:sz w:val="32"/>
                <w:lang w:val="en-US"/>
              </w:rPr>
              <w:t>Price Cap, Floor Cap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sz w:val="32"/>
              </w:rPr>
              <w:t>หรือ</w:t>
            </w:r>
            <w:r>
              <w:rPr>
                <w:rStyle w:val="PageNumber"/>
              </w:rPr>
              <w:t>อ</w:t>
            </w:r>
            <w:r>
              <w:rPr>
                <w:sz w:val="32"/>
                <w:sz w:val="32"/>
              </w:rPr>
              <w:t>ื่นๆ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rPr/>
            </w:pPr>
            <w:r>
              <w:rPr/>
              <w:t>ไม่มีการแก้ไข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-</w:t>
            </w:r>
            <w:r>
              <w:rPr>
                <w:sz w:val="32"/>
                <w:sz w:val="32"/>
              </w:rPr>
              <w:t>ข้อสังเกตว่าคำว่า “มาตรฐาน” ควรระบุให้ชัดเจนว่าเป็นมาตราอะไร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แก้ไขเพื่อเพิ่มเติมคำว่า “วัสดุ”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เพื่อให้ครอบคลุมเพิ่มขึ้น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rPr/>
            </w:pPr>
            <w:r>
              <w:rPr/>
              <w:t>ไม่มีการแก้ไ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>ควรมีหมายเหตุให้คณะกรรมการต้องมีการออกระเบียบเ</w:t>
            </w:r>
            <w:r>
              <w:rPr>
                <w:rStyle w:val="PageNumber"/>
              </w:rPr>
              <w:t>พ</w:t>
            </w:r>
            <w:r>
              <w:rPr>
                <w:sz w:val="32"/>
                <w:sz w:val="32"/>
              </w:rPr>
              <w:t>ื่อรองรับค่าใช้จ่ายในการตรวจสอบและรองรับลักษระทางวิชาการและมาตรฐานจะอย่ในความรับผิดชอบของ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sz w:val="32"/>
              </w:rPr>
              <w:t>หน่วยงานใด เช่น สภาวิศวกร สมาคมวิศวกรรมสถานแห่งประเทศไทยฯ มอก</w:t>
            </w:r>
            <w:r>
              <w:rPr>
                <w:sz w:val="32"/>
              </w:rPr>
              <w:t xml:space="preserve">. </w:t>
            </w:r>
            <w:r>
              <w:rPr>
                <w:sz w:val="32"/>
                <w:sz w:val="32"/>
              </w:rPr>
              <w:t>ฯลฯ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  <w:sz w:val="32"/>
              </w:rPr>
              <w:t>แก้ไขเพื่อเพิ่มความชัดเจนขึ้น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  <w:sz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  <w:sz w:val="32"/>
              </w:rPr>
              <w:t>ควรมีบทเฉพาะกาลสำหรับผู้ประกอบกิจการน้ำเดิม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 w:val="32"/>
              </w:rPr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  <w:sz w:val="32"/>
              </w:rPr>
              <w:t>แก้ไขเนื่องจากเห็นว่า  การวางระบบโครงข่ายน้ำให้ครอบคลุมพื้นที่ที่ให้บริการนั้นในทางปฏิบัติแล้วจะเป็นไปได้ยาก จึงเห็นว่าควรผูกเงื่อนไขพื้นที่ที่ให้บริการตามที่ระบุไว้ในใบอนุญาต เพื่อความเป็นธรรมต่อผู้ได้รับใบอนุญาต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rPr/>
            </w:pPr>
            <w:r>
              <w:rPr/>
              <w:t>ไม่มีการแก้ไข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64" w:right="864" w:gutter="0" w:header="706" w:top="864" w:footer="706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7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32"/>
      </w:rPr>
    </w:pPr>
    <w:r>
      <w:rPr>
        <w:sz w:val="32"/>
        <w:sz w:val="32"/>
      </w:rPr>
      <w:t>เปรียบเทียบ ร่าง พระราชบัญญัติการประกอบกิจการน้ำ พ</w:t>
    </w:r>
    <w:r>
      <w:rPr>
        <w:sz w:val="32"/>
      </w:rPr>
      <w:t>.</w:t>
    </w:r>
    <w:r>
      <w:rPr>
        <w:sz w:val="32"/>
        <w:sz w:val="32"/>
      </w:rPr>
      <w:t>ศ</w:t>
    </w:r>
    <w:r>
      <w:rPr>
        <w:sz w:val="32"/>
      </w:rPr>
      <w:t xml:space="preserve">. ….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7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32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58"/>
      <w:gridCol w:w="6030"/>
      <w:gridCol w:w="3332"/>
    </w:tblGrid>
    <w:tr>
      <w:trPr/>
      <w:tc>
        <w:tcPr>
          <w:tcW w:w="59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32"/>
            </w:rPr>
          </w:pPr>
          <w:r>
            <w:rPr>
              <w:sz w:val="32"/>
              <w:sz w:val="32"/>
            </w:rPr>
            <w:t>ร่าง พระราชบัญญัติการประกอบกิจการน้ำ พ</w:t>
          </w:r>
          <w:r>
            <w:rPr>
              <w:sz w:val="32"/>
            </w:rPr>
            <w:t>.</w:t>
          </w:r>
          <w:r>
            <w:rPr>
              <w:sz w:val="32"/>
              <w:sz w:val="32"/>
            </w:rPr>
            <w:t>ศ</w:t>
          </w:r>
          <w:r>
            <w:rPr>
              <w:sz w:val="32"/>
            </w:rPr>
            <w:t>. …</w:t>
          </w:r>
        </w:p>
      </w:tc>
      <w:tc>
        <w:tcPr>
          <w:tcW w:w="60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32"/>
            </w:rPr>
          </w:pPr>
          <w:r>
            <w:rPr>
              <w:sz w:val="32"/>
              <w:sz w:val="32"/>
            </w:rPr>
            <w:t>ร่าง พระราชบัญญัติการประกอบกิจการน้ำ พ</w:t>
          </w:r>
          <w:r>
            <w:rPr>
              <w:sz w:val="32"/>
            </w:rPr>
            <w:t>.</w:t>
          </w:r>
          <w:r>
            <w:rPr>
              <w:sz w:val="32"/>
              <w:sz w:val="32"/>
            </w:rPr>
            <w:t>ศ</w:t>
          </w:r>
          <w:r>
            <w:rPr>
              <w:sz w:val="32"/>
            </w:rPr>
            <w:t>. …</w:t>
          </w:r>
        </w:p>
      </w:tc>
      <w:tc>
        <w:tcPr>
          <w:tcW w:w="333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32"/>
            </w:rPr>
          </w:pPr>
          <w:r>
            <w:rPr>
              <w:sz w:val="32"/>
              <w:sz w:val="32"/>
            </w:rPr>
            <w:t>เหตุผลการแก้ไข</w:t>
          </w:r>
        </w:p>
      </w:tc>
    </w:tr>
    <w:tr>
      <w:trPr/>
      <w:tc>
        <w:tcPr>
          <w:tcW w:w="59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32"/>
            </w:rPr>
          </w:pPr>
          <w:r>
            <w:rPr>
              <w:sz w:val="32"/>
              <w:sz w:val="32"/>
            </w:rPr>
            <w:t xml:space="preserve">ของ บริษัท </w:t>
          </w:r>
          <w:r>
            <w:rPr>
              <w:sz w:val="32"/>
              <w:lang w:val="en-US"/>
            </w:rPr>
            <w:t>ALLEN  &amp; OVERY</w:t>
          </w:r>
          <w:r>
            <w:rPr>
              <w:sz w:val="32"/>
            </w:rPr>
            <w:t>(</w:t>
          </w:r>
          <w:r>
            <w:rPr>
              <w:sz w:val="32"/>
              <w:lang w:val="en-US"/>
            </w:rPr>
            <w:t>Thailand</w:t>
          </w:r>
          <w:r>
            <w:rPr>
              <w:sz w:val="32"/>
            </w:rPr>
            <w:t>)</w:t>
          </w:r>
          <w:r>
            <w:rPr>
              <w:sz w:val="32"/>
              <w:lang w:val="en-US"/>
            </w:rPr>
            <w:t xml:space="preserve"> Co.Ltd</w:t>
          </w:r>
        </w:p>
      </w:tc>
      <w:tc>
        <w:tcPr>
          <w:tcW w:w="60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/>
          </w:pPr>
          <w:r>
            <w:rPr/>
            <w:t>(</w:t>
          </w:r>
          <w:r>
            <w:rPr/>
            <w:t>คณะอนุกรรมการเฉพาะกิจฯ แก้ไข</w:t>
          </w:r>
          <w:r>
            <w:rPr/>
            <w:t>)</w:t>
          </w:r>
        </w:p>
      </w:tc>
      <w:tc>
        <w:tcPr>
          <w:tcW w:w="333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</w:rPr>
          </w:pPr>
          <w:r>
            <w:rPr>
              <w:sz w:val="32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32"/>
      </w:rPr>
    </w:pPr>
    <w:r>
      <w:rPr>
        <w:sz w:val="32"/>
        <w:sz w:val="32"/>
      </w:rPr>
      <w:t>เปรียบเทียบ ร่าง พระราชบัญญัติการประกอบกิจการน้ำ พ</w:t>
    </w:r>
    <w:r>
      <w:rPr>
        <w:sz w:val="32"/>
      </w:rPr>
      <w:t>.</w:t>
    </w:r>
    <w:r>
      <w:rPr>
        <w:sz w:val="32"/>
        <w:sz w:val="32"/>
      </w:rPr>
      <w:t>ศ</w:t>
    </w:r>
    <w:r>
      <w:rPr>
        <w:sz w:val="32"/>
      </w:rPr>
      <w:t xml:space="preserve">. ….                                                                           </w:t>
    </w:r>
  </w:p>
  <w:tbl>
    <w:tblPr>
      <w:tblW w:w="1532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58"/>
      <w:gridCol w:w="6030"/>
      <w:gridCol w:w="3332"/>
    </w:tblGrid>
    <w:tr>
      <w:trPr/>
      <w:tc>
        <w:tcPr>
          <w:tcW w:w="59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32"/>
            </w:rPr>
          </w:pPr>
          <w:r>
            <w:rPr>
              <w:sz w:val="32"/>
              <w:sz w:val="32"/>
            </w:rPr>
            <w:t>ร่าง พระราชบัญญัติการประกอบกิจการน้ำ พ</w:t>
          </w:r>
          <w:r>
            <w:rPr>
              <w:sz w:val="32"/>
            </w:rPr>
            <w:t>.</w:t>
          </w:r>
          <w:r>
            <w:rPr>
              <w:sz w:val="32"/>
              <w:sz w:val="32"/>
            </w:rPr>
            <w:t>ศ</w:t>
          </w:r>
          <w:r>
            <w:rPr>
              <w:sz w:val="32"/>
            </w:rPr>
            <w:t>. …</w:t>
          </w:r>
        </w:p>
      </w:tc>
      <w:tc>
        <w:tcPr>
          <w:tcW w:w="60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32"/>
            </w:rPr>
          </w:pPr>
          <w:r>
            <w:rPr>
              <w:sz w:val="32"/>
              <w:sz w:val="32"/>
            </w:rPr>
            <w:t>ร่าง พระราชบัญญัติการประกอบกิจการน้ำ พ</w:t>
          </w:r>
          <w:r>
            <w:rPr>
              <w:sz w:val="32"/>
            </w:rPr>
            <w:t>.</w:t>
          </w:r>
          <w:r>
            <w:rPr>
              <w:sz w:val="32"/>
              <w:sz w:val="32"/>
            </w:rPr>
            <w:t>ศ</w:t>
          </w:r>
          <w:r>
            <w:rPr>
              <w:sz w:val="32"/>
            </w:rPr>
            <w:t>. …</w:t>
          </w:r>
        </w:p>
      </w:tc>
      <w:tc>
        <w:tcPr>
          <w:tcW w:w="333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32"/>
            </w:rPr>
          </w:pPr>
          <w:r>
            <w:rPr>
              <w:sz w:val="32"/>
              <w:sz w:val="32"/>
            </w:rPr>
            <w:t>เหตุผลการแก้ไข</w:t>
          </w:r>
        </w:p>
      </w:tc>
    </w:tr>
    <w:tr>
      <w:trPr/>
      <w:tc>
        <w:tcPr>
          <w:tcW w:w="59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sz w:val="32"/>
              <w:sz w:val="32"/>
            </w:rPr>
            <w:t xml:space="preserve">ของ บริษัท </w:t>
          </w:r>
          <w:r>
            <w:rPr>
              <w:sz w:val="32"/>
              <w:lang w:val="en-US"/>
            </w:rPr>
            <w:t xml:space="preserve">ALLEN  &amp; OVERY </w:t>
          </w:r>
          <w:r>
            <w:rPr>
              <w:sz w:val="32"/>
            </w:rPr>
            <w:t>(</w:t>
          </w:r>
          <w:r>
            <w:rPr>
              <w:sz w:val="32"/>
              <w:lang w:val="en-US"/>
            </w:rPr>
            <w:t>Thailand</w:t>
          </w:r>
          <w:r>
            <w:rPr>
              <w:sz w:val="32"/>
            </w:rPr>
            <w:t>)</w:t>
          </w:r>
          <w:r>
            <w:rPr>
              <w:sz w:val="32"/>
              <w:lang w:val="en-US"/>
            </w:rPr>
            <w:t xml:space="preserve"> Co.Ltd.</w:t>
          </w:r>
        </w:p>
      </w:tc>
      <w:tc>
        <w:tcPr>
          <w:tcW w:w="60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rPr/>
          </w:pPr>
          <w:r>
            <w:rPr/>
            <w:t>(</w:t>
          </w:r>
          <w:r>
            <w:rPr/>
            <w:t>คณะอนุกรรมการเฉพาะกิจฯ แก้ไข</w:t>
          </w:r>
          <w:r>
            <w:rPr/>
            <w:t>)</w:t>
          </w:r>
        </w:p>
      </w:tc>
      <w:tc>
        <w:tcPr>
          <w:tcW w:w="333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</w:rPr>
          </w:pPr>
          <w:r>
            <w:rPr>
              <w:sz w:val="32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4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ordia New" w:hAnsi="Cordia New" w:cs="Helvetica"/>
      <w:bCs w:val="false"/>
      <w:iCs w:val="false"/>
      <w:sz w:val="30"/>
      <w:szCs w:val="3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ngsana New" w:hAnsi="Angsana New" w:eastAsia="Times New Roman" w:cs="Cordia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ahoma" w:hAnsi="Tahoma" w:cs="Trebuchet MS"/>
      <w:sz w:val="28"/>
      <w:szCs w:val="28"/>
      <w:vertAlign w:val="superscript"/>
    </w:rPr>
  </w:style>
  <w:style w:type="character" w:styleId="InternetLink">
    <w:name w:val="Hyperlink"/>
    <w:basedOn w:val="DefaultParagraphFont"/>
    <w:rPr>
      <w:strike w:val="false"/>
      <w:dstrike w:val="false"/>
      <w:color w:val="00008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ucrosiaUPC" w:hAnsi="EucrosiaUPC" w:cs="EucrosiaUPC"/>
      <w:b/>
      <w:sz w:val="32"/>
      <w:lang w:val="en-US"/>
    </w:rPr>
  </w:style>
  <w:style w:type="paragraph" w:styleId="TextBody">
    <w:name w:val="Body Text"/>
    <w:basedOn w:val="Normal"/>
    <w:pPr>
      <w:spacing w:before="240" w:after="0"/>
      <w:jc w:val="distribute"/>
    </w:pPr>
    <w:rPr>
      <w:rFonts w:ascii="EucrosiaUPC" w:hAnsi="EucrosiaUPC" w:cs="EucrosiaUPC"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0"/>
    </w:pPr>
    <w:rPr>
      <w:rFonts w:ascii="EucrosiaUPC" w:hAnsi="EucrosiaUPC" w:cs="EucrosiaUPC"/>
      <w:sz w:val="32"/>
      <w:u w:val="single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Helvetica" w:hAnsi="Helvetica" w:eastAsia="Times New Roman" w:cs="Helvetica"/>
      <w:sz w:val="24"/>
      <w:lang w:val="en-US"/>
    </w:rPr>
  </w:style>
  <w:style w:type="paragraph" w:styleId="Head">
    <w:name w:val="head"/>
    <w:basedOn w:val="Normal"/>
    <w:qFormat/>
    <w:pPr>
      <w:spacing w:before="100" w:after="100"/>
    </w:pPr>
    <w:rPr>
      <w:rFonts w:ascii="Arial" w:hAnsi="Arial" w:eastAsia="Times New Roman" w:cs="Arial"/>
      <w:b/>
      <w:color w:val="FFFFFF"/>
      <w:sz w:val="24"/>
      <w:lang w:val="en-US"/>
    </w:rPr>
  </w:style>
  <w:style w:type="paragraph" w:styleId="Buttonred">
    <w:name w:val="buttonred"/>
    <w:basedOn w:val="Normal"/>
    <w:qFormat/>
    <w:pPr>
      <w:pBdr>
        <w:top w:val="single" w:sz="18" w:space="0" w:color="FF00FF"/>
        <w:left w:val="single" w:sz="18" w:space="0" w:color="FF00FF"/>
        <w:bottom w:val="single" w:sz="18" w:space="0" w:color="800080"/>
        <w:right w:val="single" w:sz="18" w:space="0" w:color="800080"/>
      </w:pBdr>
      <w:shd w:fill="FF0000" w:val="clear"/>
      <w:spacing w:before="100" w:after="100"/>
      <w:jc w:val="center"/>
    </w:pPr>
    <w:rPr>
      <w:rFonts w:ascii="Arial" w:hAnsi="Arial" w:eastAsia="Times New Roman" w:cs="Arial"/>
      <w:b/>
      <w:color w:val="FFFFFF"/>
      <w:sz w:val="20"/>
      <w:lang w:val="en-US"/>
    </w:rPr>
  </w:style>
  <w:style w:type="paragraph" w:styleId="Buttonblue">
    <w:name w:val="buttonblue"/>
    <w:basedOn w:val="Normal"/>
    <w:qFormat/>
    <w:pPr>
      <w:pBdr>
        <w:top w:val="single" w:sz="12" w:space="0" w:color="00FFFF"/>
        <w:left w:val="single" w:sz="12" w:space="0" w:color="00FFFF"/>
        <w:bottom w:val="single" w:sz="12" w:space="0" w:color="000080"/>
        <w:right w:val="single" w:sz="12" w:space="0" w:color="000080"/>
      </w:pBdr>
      <w:shd w:fill="0000FF" w:val="clear"/>
      <w:spacing w:before="100" w:after="100"/>
      <w:jc w:val="center"/>
    </w:pPr>
    <w:rPr>
      <w:rFonts w:ascii="Arial" w:hAnsi="Arial" w:eastAsia="Times New Roman" w:cs="Arial"/>
      <w:b/>
      <w:color w:val="FFFFFF"/>
      <w:sz w:val="24"/>
      <w:lang w:val="en-US"/>
    </w:rPr>
  </w:style>
  <w:style w:type="paragraph" w:styleId="Smalltext">
    <w:name w:val="smalltext"/>
    <w:basedOn w:val="Normal"/>
    <w:qFormat/>
    <w:pPr>
      <w:spacing w:before="100" w:after="100"/>
    </w:pPr>
    <w:rPr>
      <w:rFonts w:ascii="Helvetica" w:hAnsi="Helvetica" w:eastAsia="Times New Roman" w:cs="Helvetica"/>
      <w:sz w:val="15"/>
      <w:lang w:val="en-US"/>
    </w:rPr>
  </w:style>
  <w:style w:type="paragraph" w:styleId="En">
    <w:name w:val="en"/>
    <w:basedOn w:val="Normal"/>
    <w:qFormat/>
    <w:pPr>
      <w:spacing w:before="100" w:after="100"/>
    </w:pPr>
    <w:rPr>
      <w:rFonts w:ascii="Verdana" w:hAnsi="Verdana" w:eastAsia="Times New Roman" w:cs="Verdana"/>
      <w:sz w:val="18"/>
      <w:lang w:val="en-US"/>
    </w:rPr>
  </w:style>
  <w:style w:type="paragraph" w:styleId="Sh">
    <w:name w:val="sh"/>
    <w:basedOn w:val="Normal"/>
    <w:qFormat/>
    <w:pPr>
      <w:spacing w:before="100" w:after="100"/>
    </w:pPr>
    <w:rPr>
      <w:rFonts w:ascii="Helvetica" w:hAnsi="Helvetica" w:eastAsia="Times New Roman" w:cs="Helvetica"/>
      <w:sz w:val="24"/>
      <w:lang w:val="en-US"/>
    </w:rPr>
  </w:style>
  <w:style w:type="paragraph" w:styleId="Sh2">
    <w:name w:val="sh2"/>
    <w:basedOn w:val="Normal"/>
    <w:qFormat/>
    <w:pPr>
      <w:spacing w:before="100" w:after="100"/>
    </w:pPr>
    <w:rPr>
      <w:rFonts w:ascii="Helvetica" w:hAnsi="Helvetica" w:eastAsia="Times New Roman" w:cs="Helvetica"/>
      <w:sz w:val="24"/>
      <w:lang w:val="en-US"/>
    </w:rPr>
  </w:style>
  <w:style w:type="paragraph" w:styleId="Title">
    <w:name w:val="title"/>
    <w:basedOn w:val="Normal"/>
    <w:qFormat/>
    <w:pPr>
      <w:spacing w:before="100" w:after="100"/>
    </w:pPr>
    <w:rPr>
      <w:rFonts w:ascii="Helvetica" w:hAnsi="Helvetica" w:eastAsia="Times New Roman" w:cs="Helvetica"/>
      <w:color w:val="FFFFFF"/>
      <w:sz w:val="24"/>
      <w:lang w:val="en-US"/>
    </w:rPr>
  </w:style>
  <w:style w:type="paragraph" w:styleId="Titlee">
    <w:name w:val="titlee"/>
    <w:basedOn w:val="Normal"/>
    <w:qFormat/>
    <w:pPr>
      <w:spacing w:before="100" w:after="100"/>
    </w:pPr>
    <w:rPr>
      <w:rFonts w:ascii="Trebuchet MS" w:hAnsi="Trebuchet MS" w:eastAsia="Times New Roman" w:cs="Trebuchet MS"/>
      <w:color w:val="000080"/>
      <w:sz w:val="32"/>
      <w:lang w:val="en-US"/>
    </w:rPr>
  </w:style>
  <w:style w:type="paragraph" w:styleId="Titlet">
    <w:name w:val="titlet"/>
    <w:basedOn w:val="Normal"/>
    <w:qFormat/>
    <w:pPr>
      <w:spacing w:before="100" w:after="100"/>
    </w:pPr>
    <w:rPr>
      <w:rFonts w:ascii="Trebuchet MS" w:hAnsi="Trebuchet MS" w:eastAsia="Times New Roman" w:cs="Trebuchet MS"/>
      <w:color w:val="000080"/>
      <w:sz w:val="32"/>
      <w:lang w:val="en-US"/>
    </w:rPr>
  </w:style>
  <w:style w:type="paragraph" w:styleId="Titlett">
    <w:name w:val="titlett"/>
    <w:basedOn w:val="Normal"/>
    <w:qFormat/>
    <w:pPr>
      <w:spacing w:before="100" w:after="100"/>
    </w:pPr>
    <w:rPr>
      <w:rFonts w:ascii="Trebuchet MS" w:hAnsi="Trebuchet MS" w:eastAsia="Times New Roman" w:cs="Trebuchet MS"/>
      <w:color w:val="FF0000"/>
      <w:sz w:val="26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Times New Roman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ascii="Tahoma" w:hAnsi="Tahoma" w:eastAsia="Times New Roman" w:cs="Tahoma"/>
      <w:sz w:val="20"/>
      <w:lang w:val="en-US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BodyText3">
    <w:name w:val="Body Text 3"/>
    <w:basedOn w:val="Normal"/>
    <w:qFormat/>
    <w:pPr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9:25:00Z</dcterms:created>
  <dc:creator>phiphat</dc:creator>
  <dc:description/>
  <dc:language>en-US</dc:language>
  <cp:lastModifiedBy>Jin</cp:lastModifiedBy>
  <cp:lastPrinted>2005-05-03T16:18:00Z</cp:lastPrinted>
  <dcterms:modified xsi:type="dcterms:W3CDTF">2005-06-22T10:48:00Z</dcterms:modified>
  <cp:revision>6</cp:revision>
  <dc:subject/>
  <dc:title>- ร่าง -</dc:title>
</cp:coreProperties>
</file>